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еречень коммунальных ресурсов, закупаемых ТСЖ «Наш дом»    у ресурсоснабжающих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коммунальных ресурс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сурсоснабжающая организация (поставщик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ячая вода и тепловая энер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«Ивановская городская теплосбытовая компания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энерг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Энергосбытовая компания Гарант»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ная вода и водоотведен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Водоканал» г. Иваново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3:25:00Z</dcterms:created>
  <dc:creator>Minutka15</dc:creator>
  <dc:description/>
  <cp:keywords/>
  <dc:language>en-US</dc:language>
  <cp:lastModifiedBy>Minutka15</cp:lastModifiedBy>
  <dcterms:modified xsi:type="dcterms:W3CDTF">2014-10-20T08:53:00Z</dcterms:modified>
  <cp:revision>4</cp:revision>
  <dc:subject/>
  <dc:title>Перечень коммунальных ресурсов, закупаемых ТСЖ «Наш дом»    у ресурсоснабжающих организаций</dc:title>
</cp:coreProperties>
</file>