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>Перечень услуг и работ по содержанию общего имущества в многоквартирном доме</w:t>
      </w:r>
    </w:p>
    <w:tbl>
      <w:tblPr>
        <w:tblW w:w="945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4996"/>
        <w:gridCol w:w="3738"/>
      </w:tblGrid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ind w:left="27" w:hanging="0"/>
              <w:jc w:val="center"/>
              <w:rPr/>
            </w:pPr>
            <w:r>
              <w:rPr/>
              <w:t>№</w:t>
            </w:r>
            <w:r>
              <w:rPr/>
              <w:br/>
              <w:br/>
              <w:t>п/п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борка лестничных площадок и маршей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ухая уборка – 1 раз в неделю</w:t>
              <w:br/>
              <w:t>Влажная уборка – 1 раз в неделю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лажная протирка стен, дверей, плафонов на лестничных клетках, оконных решеток, чердачных лестниц, шкафов для электросчетчиков и слаботочных устройств, почтовых ящиков. Обметание пыли с потолков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раз в г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лажная протирка подоконников, отопительных приборов, мытье окон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борка технического этажа и подвального помещения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борка и очистка придомовой территории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кос газона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резка деревьев и кустарников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чистка и ремонт детских и спортивных площадок, элементов благоустройства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перехода к эксплуатации в весенне-летний период.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иквидация скользкости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брасывание снега с крыш, удаление сосулек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воз твердых бытовых отходов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5 раз в месяц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воз крупногабаритного мусора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одержание лифтов, уборка кабин лифтов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жим работы (включая наличие диспетчерской связи)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крепление водосточных труб, колен и воронок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нсервация системы центрального отопления. Ремонт просевших отмосток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перехода к эксплуатации дома в весенне-летний пери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мена разбитых стекол окон и дверей в помещениях общего пользования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монт, регулировка и испытание систем центрального отопления, утепление бойлеров, утепление и прочистка дымовентиляционных каналов, консервация поливочных систем, проверка состояния и ремонт продухов в цоколях зданий, ремонт и утепление наружных водоразборных кранов и колонок, ремонт и укрепление входных дверей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перехода к эксплуатации дома в осенне-зимний пери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мывка и опрессовка систем центрального отопления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перехода к эксплуатации дома в осенне-зимний пери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дение технических осмотров и устранение незначительных неисправностей в системах водопровода и канализации, теплоснабжения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чистка канализационного лежака  – по мере выявления неисправностей. </w:t>
              <w:br/>
              <w:t>Проверка неисправности канализационных вытяжек по мере выявления неисправностей.</w:t>
              <w:br/>
              <w:t>Проверка исправности дымовентиляционных каналах – 2 раза в год.</w:t>
              <w:br/>
              <w:t>Ремонт электропроводки, смена перегоревших лампочек, смена и ремонт включателей в МОП – по мере выявления неисправностей.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егулировка и наладка систем отопления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 мере надобност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верка и ремонт коллективных (общедомовых) приборов учета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оличество и тип приборов учета, требующих проведения поверки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Устранение аварий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Выполнение заявок Собственника и лиц, пользующихся его помещениями по устранению иных недостатков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Дератизация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варийно-диспетчерское обслуживание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углосуточно</w:t>
            </w:r>
          </w:p>
        </w:tc>
      </w:tr>
      <w:tr>
        <w:trPr/>
        <w:tc>
          <w:tcPr>
            <w:tcW w:w="7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7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49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ем от Собственника и лиц, пользующихся его помещениями, заявок и сообщений об авариях и нарушениях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руглосуточно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>Перечень работ по текущему ремонту общего имущества в многоквартирном доме</w:t>
      </w:r>
    </w:p>
    <w:tbl>
      <w:tblPr>
        <w:tblW w:w="940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6"/>
        <w:gridCol w:w="4218"/>
        <w:gridCol w:w="4578"/>
      </w:tblGrid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№</w:t>
            </w:r>
            <w:r>
              <w:rPr/>
              <w:br/>
              <w:t>пп</w:t>
            </w:r>
          </w:p>
        </w:tc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остав работ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фундаментов и подвальных помещений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Заделка, расшивка швов, трещин, восстановление облицовки фундаментных стен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Устранение местных деформаций путем перекладки, усиле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Восстановление гидроизоляции фундамент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Усиление (устройство) фундаментов под оборудование (вентиляционное, насосное)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Устройство и восстановление вентиляционных продух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Ремонт отмостки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 Восстановление приямков, входов в подвалы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стен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Заделка трещин, расшивка швов, восстановление облицовки, перекладка отдельных участков кирпичных стен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Смена отдельных элементов каркаса, укрепление, утепление, конопатка паз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Восстановление отдельных простенков, перемычек, карнизов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ри ремонте перекрытий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Временное крепление перекрытий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Заделка швов в стыках сборных железобетонных перекрытий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крыш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Все виды работ по устранению неисправностей стальных, асбоцементных и других кровель из штучных материалов, мягких кровель (кроме полной замены покрытия), включая все элементы примыкания к конструкциям, покрытие парапетов, колпаки и зонты над трубами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Укрепление и замена водосточных труб и мелких покрытий по фасаду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Замена (восстановление) отдельных участков безрулонных кровель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Частичная замена рулонного ковра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Устройство или восстановление защитно-отделочного слоя рулонных и безрулонных кровель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Укрепление, замена парапетных решеток, пожарных лестниц, стремянок, гильз, ограждений, устройств заземления здания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конные и дверные заполнения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Смена, восстановление отдельных элементов, частичная замена оконных и дверных заполнений в местах общего пользова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Смена оконных и дверных приборов, установка пружин, доводчиков, упоров в местах общего пользования.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ерегородки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Укрепление, усиление, заделка трещин, смена отдельных участков перегородок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Лестницы, балконы, крыльца (зонты-козырьки) над входами в подъезды, балконами верхних этажей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Заделка выбоин, трещин ступеней и площадок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Замена отдельных ступеней, проступей, подступенк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Частичная замена и укрепление металлических перил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Восстановление или замена отдельных элементов крылец; восстановление зонтов над входами в подъезды, подвалы и балконами верхних этажей.</w:t>
            </w:r>
          </w:p>
        </w:tc>
      </w:tr>
      <w:tr>
        <w:trPr/>
        <w:tc>
          <w:tcPr>
            <w:tcW w:w="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42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лы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Замена отдельных участков покрытия полов в местах общего пользования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внутренней отделке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Восстановление штукатурки стен и потолков отдельными местами с последующей побелкой и покраской в местах общего пользова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Все виды малярно-штукатурных работ в местах общего пользования; а также в квартирах после аварийных ситуаций, произошедших по вине Управляющей Организации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наружной отделке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Укрепление или снятие с фасада угрожающих падением архитектурных деталей, отдельных кирпичей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Частичный ремонт фасадов зданий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внутридомовых систем центрального отопления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Смена отдельных участков трубопроводов, отопительных приборов, запорной и регулировочной арматуры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Установка (при необходимости) воздушных кран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Утепление труб, расширительных бак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Смена арматуры, контрольно-измерительных приборов, колосников, гидравлические испытания систем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Замена отдельных электромоторов или насосов малой мощности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Восстановление разрушенной тепловой изоляции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 Промывка системы центрального отопле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 Регулировка и наладка систем центрального отопления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внутридомовых систем холодного и горячего водоснабжения, канализации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Уплотнение соединений, устранение течи, утепление, укрепление трубопроводов, смена отдельных участков трубопроводов, ревизий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Смена отдельных фасонных частей, сифонов, трапов в местах общего пользова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Ремонт и прочистка водонагревателей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Ремонт и замена внутренних пожарных кран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Ремонт внутренних водосток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Ремонт и замена вентилей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 Замена сантехнического оборудования в местах общего пользова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 Ремонт насосов и электромоторов, замена отдельных насосов и электромоторов малой мощности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ремонту систем электроснабжения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Замена неисправных участков электрической сети здания в местах общего пользова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Ремонт и замена внутридомовых электротехнических изделий, устройств, оборудования в местах общего пользования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ы, выполняемые по внешнему благоустройству жилых домов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Ремонт входных площадок, отмосток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Ремонт оборудования и сооружений детских, спортивных и хозяйственных площадок на придомовых территориях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Восстановление разрушенных участков тротуаров, проездов, площадок, газонов, клумб, зеленых насаждений на придомовых территориях.</w:t>
            </w:r>
          </w:p>
        </w:tc>
      </w:tr>
      <w:tr>
        <w:trPr/>
        <w:tc>
          <w:tcPr>
            <w:tcW w:w="60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421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ные работы</w:t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 Укрепление и восстановление аншлагов, номерных знаков, флагодержателей на домах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 Укрепление и устройство металлических решеток, ограждений окон подвальных помещений, козырьков над входами в подвал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 Восстановление переходов через инженерные коммуникации на технических этажах и в подвалах дом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 Регулировка, наладка и ремонт систем автоматического управления инженерным оборудованием, систем диспетчеризации, дымоудаления и пожаротушения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 Ремонт, техническое освидетельствование лифтов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 Ремонт и поверка общедомовых приборов учета потребления коммунальных услуг.</w:t>
            </w:r>
          </w:p>
        </w:tc>
      </w:tr>
      <w:tr>
        <w:trPr/>
        <w:tc>
          <w:tcPr>
            <w:tcW w:w="60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 Ремонт, телевизионных антенн коллективного пользования.</w:t>
            </w:r>
          </w:p>
        </w:tc>
      </w:tr>
    </w:tbl>
    <w:p>
      <w:pPr>
        <w:pStyle w:val="Style14"/>
        <w:rPr/>
      </w:pPr>
      <w:r>
        <w:rPr>
          <w:rStyle w:val="StrongEmphasis"/>
          <w:i/>
          <w:iCs/>
        </w:rPr>
        <w:t xml:space="preserve">Примечания. 1. </w:t>
      </w:r>
      <w:r>
        <w:rPr/>
        <w:t>Смена изношенных конструкций, деталей, узлов в процентах от общего объема их в жилом доме не должна превышать: для кровельных покрытий - 50%; для остальных конструкций, отделочных покрытий и инженерного оборудования - 15%.</w:t>
      </w:r>
    </w:p>
    <w:p>
      <w:pPr>
        <w:pStyle w:val="Heading1"/>
        <w:jc w:val="center"/>
        <w:rPr/>
      </w:pPr>
      <w:r>
        <w:rPr>
          <w:rStyle w:val="StrongEmphasis"/>
          <w:b w:val="false"/>
          <w:bCs w:val="false"/>
          <w:sz w:val="32"/>
          <w:szCs w:val="32"/>
        </w:rPr>
        <w:t>Предельные сроки устранения недостатков содержания общего имущества собственников помещений в многоквартирном доме</w:t>
      </w:r>
    </w:p>
    <w:tbl>
      <w:tblPr>
        <w:tblW w:w="937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35"/>
        <w:gridCol w:w="3240"/>
      </w:tblGrid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Неисправности конструктивных элементов и оборудова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едельный срок выполнения ремонта после получения заявки диспетчером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I. Аварийные работы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Протечки в отдельных местах крыши (кровли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Течь в трубопроводах, приборах, арматуре, кранах, вентилях, задвижках и запорных устройствах внутридомовых инженерных систем отопления, газоснабжения, холодного и горячего водоснабжения и водоотведе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, связанные с угрозой аварии внутридомовых сетей отопления, централизованного газоснабжения, холодного и горячего водоснабжения, водоотведения и их сопряжений (в том числе с фитингами, арматурой и оборудованием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Повреждение одного из кабелей внутридомовой системы электроснабжения, питающих Многоквартитрный дом, отключение системы питания жилого дома или силового электрооборудова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При наличии переключателей кабелей на воде в дом – в течение времени, необходимого для прибытия персонала, для выполнения работ, но не более 2 часов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во вводно-распредительном устройстве внутридомовой системы электроснабжения, связанные с заменой предохранителей, автоматических выключателей, рубильников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3 часов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автоматов защиты стояков и питающих линий внутридомовой системы электроснабже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3 часов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, связанные с угрозой аварии внутридомовых сетей электроснабжения (в том числе, короткое замыкание в элементах внутридомовой электрической сети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пожарной сигнализации и средств тушения в жилых домах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медленно</w:t>
            </w:r>
          </w:p>
        </w:tc>
      </w:tr>
      <w:tr>
        <w:trPr/>
        <w:tc>
          <w:tcPr>
            <w:tcW w:w="937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jc w:val="center"/>
              <w:rPr/>
            </w:pPr>
            <w:r>
              <w:rPr>
                <w:rStyle w:val="StrongEmphasis"/>
              </w:rPr>
              <w:t>II. Прочие непредвиденные работы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Повреждения водоотводящих элементов крыши (кровли) и наружных стен (водосточных труб, воронок, колен, отметов и пр.), расстройство их креплени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5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Трещины, утрата связи отдельных элементов ограждающих несущих конструкций жилого дома (отдельных кирпичей, балконов и др.) и иные нарушения, угрожающие выпадением элементов ограждающих несущих конструкций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 (с немедленным ограждением опасной зоны)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арушение связи наружной облицовки и других архитектурных элементов со стенам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медленное принятие мер безопасности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плотность в каналах систем вентиляции и кондиционирования, дымоходах и газоходах и сопряжения их с печам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3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Разбитые стекла окон и дверей помещений общего пользования и сорванные створки оконных переплетов, форточек, балконных дверных полотен в помещениях общего пользования: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В зимнее время - не более 1 суток</w:t>
              <w:br/>
              <w:br/>
              <w:t>В летнее время - не более 3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дверных заполнений (входные двери в подъездах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Отслоение штукатурки потолков или внутренней отделки верхней части стен помещений общего пользования, угрожающее ее обрушению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5 суток (с немедленным принятием мер безопасности)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Протечки в перекрытиях, вызванные нарушением водонепроницаемости гидроизоляции полов в помещениях общего пользования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3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систем автоматического управления внутридомовыми инженерными системами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5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в системе освещения помещений общего пользования (с заменой электрических ламп накаливания, люминесцентных ламп, выключателей и конструктивных элементов светильников)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3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лифта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оборудования мусоропроводов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</w:t>
            </w:r>
          </w:p>
        </w:tc>
      </w:tr>
      <w:tr>
        <w:trPr/>
        <w:tc>
          <w:tcPr>
            <w:tcW w:w="6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180" w:hanging="0"/>
              <w:rPr/>
            </w:pPr>
            <w:r>
              <w:rPr/>
              <w:t>Неисправности оборудования детских, спортивных и иных площадок, находящихся на земельном участке, входящем в состав жилого дома, связанные с угрозой причинения вреда жизни и здоровья граждан</w:t>
            </w:r>
          </w:p>
        </w:tc>
        <w:tc>
          <w:tcPr>
            <w:tcW w:w="32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ind w:left="165" w:hanging="0"/>
              <w:rPr/>
            </w:pPr>
            <w:r>
              <w:rPr/>
              <w:t>Не более 1 суток (с немедленным принятием мер безопасности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6:53:00Z</dcterms:created>
  <dc:creator>Minutka15</dc:creator>
  <dc:description/>
  <cp:keywords/>
  <dc:language>en-US</dc:language>
  <cp:lastModifiedBy>Minutka15</cp:lastModifiedBy>
  <dcterms:modified xsi:type="dcterms:W3CDTF">2014-10-13T07:16:00Z</dcterms:modified>
  <cp:revision>1</cp:revision>
  <dc:subject/>
  <dc:title>Перечень услуг и работ по содержанию общего имущества в многоквартирном доме</dc:title>
</cp:coreProperties>
</file>