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 xml:space="preserve"> </w:t>
      </w:r>
      <w:r>
        <w:rPr/>
        <w:t>Начальнику ОТ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Лукьянову А.В.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Начальника СКиДТЭ</w:t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  <w:r>
        <w:rPr/>
        <w:t>Шатовой И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ужеб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В ответ на Вашу служебную записку от 21.11.17г. сообщаю, что при повреждении на участке т/с Д-73.08 – Любимова 1 количество потерянного теплоносителя (по предоставленным ОТА данным с приборов учёта тепловой энергии в проходной ОБУЗ ИвОКБ) согласно нашим расчётам составило: 88,55 м³. Утечка длилась со 2.11.17г. 18:00 по 11.11.17г. 10:40. Повреждение было на подающем трубопровод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Начальник СКиДТЭ</w:t>
        <w:tab/>
        <w:tab/>
        <w:tab/>
        <w:tab/>
        <w:tab/>
        <w:t>И.А. Ша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хник ГИКиДОСТ СКиДТЭ</w:t>
        <w:tab/>
        <w:tab/>
        <w:tab/>
        <w:t>Кокоринов П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.11.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52:00Z</dcterms:created>
  <dc:creator>ГиКиДОСТ</dc:creator>
  <dc:description/>
  <cp:keywords/>
  <dc:language>en-US</dc:language>
  <cp:lastModifiedBy>Makarov</cp:lastModifiedBy>
  <cp:lastPrinted>2014-12-05T11:49:00Z</cp:lastPrinted>
  <dcterms:modified xsi:type="dcterms:W3CDTF">2017-11-24T04:21:00Z</dcterms:modified>
  <cp:revision>5</cp:revision>
  <dc:subject/>
  <dc:title>Начальнику СКиДТЭ Шатовой И</dc:title>
</cp:coreProperties>
</file>