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77"/>
        <w:gridCol w:w="154"/>
        <w:gridCol w:w="2380"/>
        <w:gridCol w:w="712"/>
        <w:gridCol w:w="233"/>
        <w:gridCol w:w="1025"/>
        <w:gridCol w:w="1031"/>
        <w:gridCol w:w="195"/>
        <w:gridCol w:w="858"/>
        <w:gridCol w:w="1070"/>
        <w:gridCol w:w="869"/>
        <w:gridCol w:w="165"/>
        <w:gridCol w:w="501"/>
        <w:gridCol w:w="82"/>
        <w:gridCol w:w="556"/>
        <w:gridCol w:w="285"/>
        <w:gridCol w:w="1085"/>
        <w:gridCol w:w="845"/>
        <w:gridCol w:w="698"/>
        <w:gridCol w:w="1215"/>
      </w:tblGrid>
      <w:tr>
        <w:trPr>
          <w:trHeight w:val="317" w:hRule="atLeast"/>
        </w:trPr>
        <w:tc>
          <w:tcPr>
            <w:tcW w:w="506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32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65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32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Гл.инженер МПЖХ</w:t>
            </w:r>
          </w:p>
        </w:tc>
      </w:tr>
      <w:tr>
        <w:trPr>
          <w:trHeight w:val="317" w:hRule="atLeast"/>
        </w:trPr>
        <w:tc>
          <w:tcPr>
            <w:tcW w:w="5065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528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32" w:type="dxa"/>
            <w:gridSpan w:val="9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ЛОКАЛЬНАЯ СМЕТА </w:t>
            </w:r>
          </w:p>
        </w:tc>
      </w:tr>
      <w:tr>
        <w:trPr>
          <w:trHeight w:val="294" w:hRule="atLeast"/>
        </w:trPr>
        <w:tc>
          <w:tcPr>
            <w:tcW w:w="1577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кровли  металлической по адресу: ул.Фрунзе, д.11/2.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</w:rPr>
            </w:pPr>
            <w:r>
              <w:rPr>
                <w:b/>
              </w:rPr>
              <w:t xml:space="preserve">ЛОТ №4  </w:t>
            </w:r>
          </w:p>
        </w:tc>
      </w:tr>
      <w:tr>
        <w:trPr>
          <w:trHeight w:val="6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служивающ. машины</w:t>
            </w:r>
          </w:p>
        </w:tc>
      </w:tr>
      <w:tr>
        <w:trPr>
          <w:trHeight w:val="6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 еди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4-01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кровли средней сложности с настенными желобами и свесам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44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,51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6,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349,38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25,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49,13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75,0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8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59,672</w:t>
            </w:r>
          </w:p>
        </w:tc>
      </w:tr>
      <w:tr>
        <w:trPr>
          <w:trHeight w:val="9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85,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83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27,76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,696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1-9351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аль листовая оцинкованна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,372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464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24646,08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4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плошным настилом из досок толщиной до 30 м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48,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6,98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58,7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517,07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4,6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8,5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13,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,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7,6038</w:t>
            </w:r>
          </w:p>
        </w:tc>
      </w:tr>
      <w:tr>
        <w:trPr>
          <w:trHeight w:val="14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2,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97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1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956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73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1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 прозорами из досок толщиной до 30 м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99,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,83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89,6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899,96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0,6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9,5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89,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8,23</w:t>
            </w:r>
          </w:p>
        </w:tc>
      </w:tr>
      <w:tr>
        <w:trPr>
          <w:trHeight w:val="14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2,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61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28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02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,95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5-01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02,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5,14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93,4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0,37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,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2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04,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9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9805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3,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3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7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25</w:t>
            </w:r>
          </w:p>
        </w:tc>
      </w:tr>
      <w:tr>
        <w:trPr>
          <w:trHeight w:val="11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0-01-044-1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бивка  кровельной сталью оцинкованной: по дереву с одной стороны  слуховых око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02,6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74,7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68,91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05,2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255,4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9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,19789</w:t>
            </w:r>
          </w:p>
        </w:tc>
      </w:tr>
      <w:tr>
        <w:trPr>
          <w:trHeight w:val="14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525,02*1,15; ЭММ=19,3*1,25; ЗПм=0,72*1,25; ТЗТ=79,79*1,15; ТЗТм=0,18*1,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5,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2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65</w:t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2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ямые звенья с люле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8,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82,75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74,7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99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9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9,108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8,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5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624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3-9001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Труб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9,3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5807,87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4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Колена с люле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0,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1,03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,7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,433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1,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9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104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80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5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тливы (отметы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,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8,69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7,4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903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9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104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301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7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Воронки с люле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2,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8,17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,561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2,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9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104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640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61-31-01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штукатуривание поверхности дымовых тру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47,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3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60,9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87,97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52,7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2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4,0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,444</w:t>
            </w:r>
          </w:p>
        </w:tc>
      </w:tr>
      <w:tr>
        <w:trPr>
          <w:trHeight w:val="9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84,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СЦ01.2007 Табл.26-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сстояние перевозки - от 9,1 до 10 км, класс груза - 1, раздел таблицы - 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0,8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73,12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34,3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538,4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20,86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974,98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42,13319</w:t>
            </w:r>
          </w:p>
        </w:tc>
      </w:tr>
      <w:tr>
        <w:trPr>
          <w:trHeight w:val="317" w:hRule="atLeast"/>
        </w:trPr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2,75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8,4162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и значение множителей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машинистов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2,75*6,79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27,27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рабочих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538,47*6,79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086,21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шины и механизм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20,86*3,19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27,54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териал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974,98*3,93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9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0641,67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неучтенным материалам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8474,95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ТЗР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8474,95*0,05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%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423,75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перевозк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73,12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62727,24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Деревянные конструкции. Ремонт (5, 11)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05,28+0,31)*6,79*1,062*0,94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6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93,56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05,28+0,31)*6,79*0,5355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5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47,53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рыши, кровли  при капитальном ремонте. Ремонт (1, 2, 3, 4, 6, 7, 8, 9)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6880,46+342,44)*6,79*0,83*0,94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8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1239,31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6880,46+342,44)*6,79*0,65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6013,27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Штукатурные работы  при капитальном ремонте. Ремонт (10)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452,73+0)*6,79*0,79*0,94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82,78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452,73+0)*6,79*0,5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37,02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Накладные расход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4915,65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4915,65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Сметная прибыль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8297,8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8297,82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35940,71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Зимнее удорожание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35940,71*0,0112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22%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57,25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44197,96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епредвиденные расходы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44197,96*0,0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883,96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59081,92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оэффициент инфляции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59081,92*0,0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%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181,64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263,56</w:t>
            </w:r>
          </w:p>
        </w:tc>
      </w:tr>
      <w:tr>
        <w:trPr>
          <w:trHeight w:val="317" w:hRule="atLeast"/>
        </w:trPr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ДС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263,56*0,18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%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9367,44</w:t>
            </w:r>
          </w:p>
        </w:tc>
      </w:tr>
      <w:tr>
        <w:trPr>
          <w:trHeight w:val="317" w:hRule="atLeast"/>
        </w:trPr>
        <w:tc>
          <w:tcPr>
            <w:tcW w:w="11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13631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Тендерная цена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913 631,00</w:t>
            </w:r>
            <w:r>
              <w:rPr/>
              <w:t xml:space="preserve">                                                       </w:t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5065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чальник ОРЖД</w:t>
            </w:r>
          </w:p>
        </w:tc>
        <w:tc>
          <w:tcPr>
            <w:tcW w:w="5446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                       </w:t>
            </w:r>
            <w:r>
              <w:rPr/>
              <w:t>Смирнова Л.В.</w:t>
            </w:r>
          </w:p>
        </w:tc>
        <w:tc>
          <w:tcPr>
            <w:tcW w:w="526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73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нженерОРЖД</w:t>
            </w:r>
          </w:p>
        </w:tc>
        <w:tc>
          <w:tcPr>
            <w:tcW w:w="9039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Тарасов А.А.</w:t>
            </w:r>
          </w:p>
        </w:tc>
        <w:tc>
          <w:tcPr>
            <w:tcW w:w="476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73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нженерОРЖД</w:t>
            </w:r>
          </w:p>
        </w:tc>
        <w:tc>
          <w:tcPr>
            <w:tcW w:w="9039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Тырина О.В.</w:t>
            </w:r>
          </w:p>
        </w:tc>
        <w:tc>
          <w:tcPr>
            <w:tcW w:w="476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77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11:00Z</dcterms:created>
  <dc:creator>Администратор</dc:creator>
  <dc:description/>
  <dc:language>en-US</dc:language>
  <cp:lastModifiedBy>Администратор</cp:lastModifiedBy>
  <dcterms:modified xsi:type="dcterms:W3CDTF">2007-11-28T06:12:00Z</dcterms:modified>
  <cp:revision>1</cp:revision>
  <dc:subject/>
  <dc:title>Утверждаю</dc:title>
</cp:coreProperties>
</file>