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Главный вра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________________Рунова О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домость объемов рабо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капитальный ремонт витражей в МУЗ «Детская городская поликлиника № 6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92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витражей с двойным остеклением для высотных зд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,8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конструкций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одностворчат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44:00Z</dcterms:created>
  <dc:creator>Supervisor</dc:creator>
  <dc:description/>
  <cp:keywords/>
  <dc:language>en-US</dc:language>
  <cp:lastModifiedBy>Supervisor</cp:lastModifiedBy>
  <dcterms:modified xsi:type="dcterms:W3CDTF">2008-05-13T13:56:00Z</dcterms:modified>
  <cp:revision>6</cp:revision>
  <dc:subject/>
  <dc:title/>
</cp:coreProperties>
</file>