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6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троительство водопровода по ул.Высоковольтной,ул.23я Линия с установкой водоразборных колонок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ул.23-я Линия и на пересечении ул.Высоковольтной и ул.22я Линия в г. Иванове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восстановление почво-растительного слоя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 НВ л.1н.з.8-ПС/11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2,758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24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3462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  0,8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Информация о валюте и дате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30- -Срезка плодородного слоя           1,0386   1092,06   1092,06      1134       -        1134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чвы с перемещением до 10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111,88                           116     10,82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1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3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1-030- -Обратная надвижка                  1,0386   1092,06   1092,06      1134       -        1134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лодородного слоя почвы с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еремещением до 10 м                           -       111,88                           116     10,82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110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3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6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1-036- -Планировка площадей                 3,462     38,35     38,35       133       -         13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5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                                -         3,93                            14      0,3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 3,73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 1,97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2401       -        2401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246                  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240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24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23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12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275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24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275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24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0            х 7,06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2401         х 3,23              7755,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246,003      х 7,06              1736,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0            х 4,19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7755,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233,703         х 7,06    х 0,94    1550,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123,001         х 7,06    х 1,0      868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10174,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10174,564 152,618   10327,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10327,182 261,278   10588,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10588,46  211,769   10800,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1944,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12744,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6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троительство водопровода по ул.Высоковольтной,ул.23я Линия с установкой водоразборных колонок на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ул.23-я Линия и на пересечении ул.Высоковольтной и ул.22я Линия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  восстановление грунтовогоо покрытия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 НВ л.1н.з.8-ПС/11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2,294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18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1360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 1,69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Информация о валюте и дате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ОКРЫТИЕ ПРОЕЗЖЕЙ ЧАСТИ пл.136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27-12-001- -восстановление грунтового          0,1813   8788,48   8327,21      1594        84      1510     73,45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я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                     461,27    567,17                           103     54,63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1460,38                 265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977,02                 1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0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прил. ФЕР  -Щебень                         1,99466667    129,77      -          25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0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1852        84      1510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03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1852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18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и неучтенные материалы              руб.                               261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26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177       -         -  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2294       -  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6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18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229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18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83,644       х 7,06               590,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510         х 3,23               4877,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02,847      х 7,06                726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258,846      х 4,19              1084,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6552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264,816         х 7,06    х 0,94    1757,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177,166         х 7,06    х 1,0     1250,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 9560,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9560,609  143,409    9704,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9704,018  245,512    9949,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9949,53   198,991   10148,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1826,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11975,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6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троительство водопровода по ул.Высоковольтной,ул.23я Линия с установкой водоразборных колонок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</w:t>
      </w:r>
      <w:r>
        <w:rPr>
          <w:rFonts w:cs="Courier New" w:ascii="Courier New" w:hAnsi="Courier New"/>
          <w:sz w:val="18"/>
          <w:szCs w:val="18"/>
        </w:rPr>
        <w:t>ул.23-я Линия и на пересечении ул.Высоковольтной и ул.22я Линия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1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    рубка деревьев и корчевка пней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 НВ л.1н.з.8-ПС/1118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2,32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512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 55 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42,21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Информация о валюте и дате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2-099- -Валка деревьев мягких пород с        0,55     63,25     13,89        35        27         8      6,52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корня, диаметр стволов до 2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                                            49,3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39,49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22,21          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2-100- -Трелевка древесины на                0,55    974,88    872,64       536        56       480     16,28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расстояние до 300 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кторами мощностью 59 (80)                 102,24     96,58                            53      9,34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Вт (л.с.), диаметр ствол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 20 с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159,06                  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89,47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2-101- -Разделка древесины мягких            0,55    342,92     82,37       189       143        45      38,6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пород, полученной от валки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леса, диаметр стволов до 28                  260,5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6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08,44                 1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17,25                  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01-02-111- -Kорчевка вручную пней                0,55    257,48      -          142       142       -          41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диаметром от 190 до 250 м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пней                257,48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05,98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15,87                  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2-107- -Засыпка ям подкоренных               0,55    269,44    269,44       148       -         148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7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108) кВт (л.с.)                               -         25,7                            14      2,33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я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 20,56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 11,57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311-01-108 -Погрузка                            19,25      9,22      8,12       178        21       156      0,17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                                                1,1      0,82                            16      0,09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311-01-108 -Разгрузка                           19,25      9,22      8,12       178        21       156      0,17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2 ФССЦ 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                                                1,1      0,82                            16      0,09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310-2005-1 -Перевозка,бортовым                  19,25     17,97     17,97       346       -         346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ем грузоподъемностью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 т на расстояние 5 км корней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 древес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01-01-016- -Работа на отвале                    0,055     406,9    384,65        22         1        21      2,9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1000м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8,78     35,96                             2      3,3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52,00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27,37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1773       412      1361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101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177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51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35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19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232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512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232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512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596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411,741      х 7,06              2906,8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360         х 3,23               4392,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00,729      х 7,06               711,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0,191        х 4,19                  0,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7300,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351,301         х 7,06    х 0,94    2331,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197,503         х 7,06    х 1,0     1394,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11026,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11026,236 165,394   11191,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11191,63  283,148   11474,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11474,778 229,496   11704,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2106,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13811,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39:00Z</dcterms:created>
  <dc:creator>Солдатова</dc:creator>
  <dc:description/>
  <cp:keywords/>
  <dc:language>en-US</dc:language>
  <cp:lastModifiedBy>Солдатова</cp:lastModifiedBy>
  <dcterms:modified xsi:type="dcterms:W3CDTF">2007-12-29T06:41:00Z</dcterms:modified>
  <cp:revision>1</cp:revision>
  <dc:subject/>
  <dc:title>Программный комплекс АВС-4 (редакция 3</dc:title>
</cp:coreProperties>
</file>