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5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</w:t>
      </w:r>
      <w:r>
        <w:rPr>
          <w:rFonts w:cs="Courier New" w:ascii="Courier New" w:hAnsi="Courier New"/>
          <w:sz w:val="18"/>
          <w:szCs w:val="18"/>
        </w:rPr>
        <w:t>Водопровод по пер.7-ому Авдотьинскому,ул.Гористой с установкой  водоразборных колонок в г.Иванов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разборка и востановление щебеночного покрытия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НВ-1 н/з 7-ПС/111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133,668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5,228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1765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75,73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базисных ценах 2001г Ивановской обл Информация о валюте и дате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РОЕЗЖАЯ ЧАСТЬ пл.1765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27-03-008- -Разборка покрытий и оснований        3,53    581,99    498,97      2054       293      1761     13,22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щебеночных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  83,02     38,52                           136      3,79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172,59                 60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15,46                 4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0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311-01-146 -Погрузочно-разгрузочные            617,75     33,87     30,51     20922      2077     18846      0,58       3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перевозках. Мусор                              3,3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ручную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310-3001-1 -Отвозка мусора на 1км              617,75      2,76      2,76      1703       -        170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ОКРЫТИЕ ПРОЕЗЖЕЙ ЧАСТИ пл.1765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27-04-001- -Устройство подстилающих и          4,4125   2437,49   2320,64     10755       448     10240     15,72        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выравнивающих слоев оснований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з песка                                     101,55    133,86                           591     13,88        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334,28                1475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5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223,64                 9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32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прил. ФЕР  -Песок для строительных работ       441,25     59,39      -        2620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40    природ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27-04-012- -Устройство покрытий толщиной        1,765   7290,14    6854,7     12867       661     12099     55,94        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15 см [при укатке щебня с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еделом прочности на сжатие                 374,24    556,35                           982      53,6        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выше 98,1 МПа [100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гс/см2]] однослой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1321,44                23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884,06                15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67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ФССЦ-2001  -Щебень из природного камня          17,65    138,01      -         243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0005    для строительных работ марка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200, фракция 5[3]-10 мм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ФССЦ-2001  -Щебень из природного камня         26,475     128,7      -         340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0006    для строительных работ марка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200, фракция 10-20 мм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ФССЦ-2001  -Щебень из природного камня        333,585    101,97      -        3401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0008    для строительных работ марка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200, фракция 40-70 мм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27-04-012- -На каждый 1 см изменения            1,765    280,77    280,77       496       -         496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толщины слоя добавлять или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5         исключать к нормам с                           -        23,09                            41      2,51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7-04-012-1 п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27-04-012-3тол.5с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 32,79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 21,94                  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ФССЦ-2001  -Щебень из природного камня        111,195    101,97      -        1133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0008    для строительных работ марка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200, фракция 40-70 мм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126200      3478     45143                 5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1749                 1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12620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  17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522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и неучтенные материалы              руб.                             7818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447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299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133668       -  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595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7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522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13366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7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5228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3478,25      х 7,06             24556,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45143        х 3,23            145811,8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749,344     х 7,06             12350,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77578,766    х 4,19            325055,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495423,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4474,46         х 7,06    х 0,94   29694,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2993,477        х 7,06    х 1,0    21133,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546251,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546251,6198193,774 554445,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554445,39314027,468568472,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568472,86111369,457579842,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104371,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684213,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5:57:00Z</dcterms:created>
  <dc:creator>Солдатова</dc:creator>
  <dc:description/>
  <cp:keywords/>
  <dc:language>en-US</dc:language>
  <cp:lastModifiedBy>Солдатова</cp:lastModifiedBy>
  <dcterms:modified xsi:type="dcterms:W3CDTF">2008-01-14T05:58:00Z</dcterms:modified>
  <cp:revision>1</cp:revision>
  <dc:subject/>
  <dc:title>Программный комплекс АВС-4 (редакция 3</dc:title>
</cp:coreProperties>
</file>