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Наименование стройки-  Строительство водопровода  по ул. 9-ой Ефремковской,пер.2-му                    Форма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Балинскому с установкой водоразборных колонок на ул. 5,6,7,8,9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Ефремковской в г. Иванов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Обьект номер   10-ПС/1118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sz w:val="18"/>
          <w:szCs w:val="18"/>
        </w:rPr>
        <w:t>Л О К А Л Ь Н А Я   С М Е Т А   2-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на  Наружные внутриплощадочные сети Н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Наименование обьект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Наружные сети НВ л.1-4 НВ С л.1-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>н.з.10-ПС/1118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383,626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       3947 чел.-ч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иториальных ценах 2001г Ивановской обл                            Сметная заработная плата      28,757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  660 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581,25 Рубль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СТОИМ. ЕД.,Рубль   :    ОБЩАЯ СТОИМОСТЬ,Рубль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ОСНОВНОЙ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ЗАРПЛАТЫ :---------:ОБСЛУЖИВАЮЩ. МАШИНЫ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ОСНОВНОЙ :В Т.Ч.   :         :         :В Т.Ч.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ЗАРПЛАТЫ :ЗАРПЛАТЫ :         :         :ЗАРПЛАТЫ 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Земляные работы ДЛ.345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01-01-004- -Разработка грунта в отвал      1,28137146   6255,81   6149,21      8016       137      7879     16,98        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37   "обратная лопата" с ковшом                    106,6    689,54                           884     77,56        9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2     грунтов 2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46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ашин-1,2. Вязкие грунт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овышенной влажности, сильн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алипающие на стенки и зубья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вша одноковшов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каваторов (кроме 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5-6 группы), примене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эффициент к нормам затра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да-1,1 и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плуатации машин-1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756,34                 96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398,07                 5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949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(+ПГ-11рек.,ВК-1рек.)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01-02-068- -Водоотлив из котлованов              0,98   2882,84   2882,84      2825       -        2825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                      100м3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                         -      1067,41                          1046    138,68       1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853,93                 8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480,34                 4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1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01-01-004- -Разработка грунта в отвал       1,1321292      4862   4779,35      5504        94      5411     13,16        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37   "обратная лопата" с ковшом                    82,65    535,93                           607     60,28        6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2     грунтов 1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46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ашин-1,2. Вязкие грунт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овышенной влажности, сильн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алипающие на стенки и зубья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вша одноковшов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каваторов (кроме 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5-6 группы), примене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эффициент к нормам затра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да-1,1 и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плуатации машин-1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587,65                 6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309,29                 3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65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(+ПГ-3,№4,ВК-5,ВК-12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4 01-01-004- -Разработка грунта в отвал           0,849      4420   4344,86      3753        64      3690     11,96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37   "обратная лопата" с ковшом                    75,13    487,21                           414      54,8        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2     грунтов 1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ашин-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534,23                 45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281,17                 2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4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(+ПГ-10,ВК-9,ВК-7,ПГ-6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5 01-02-057- -Разработка грунта вручную в         0,384   1334,63      -          513       513       -      212,52        8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реплений с откосами, группа                1334,6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4     грунтов 2 Добор мокро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5,  грунта вручную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Кэм=1,15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3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1067,70                 4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600,58                 2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15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6 01-02-057- -Разработка грунта вручную в        0,3108    978,17      -          304       304       -      155,76        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реплений с откосами, группа                 978,17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3     грунтов 1 Добор мокро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грунта вручную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782,54                 2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440,18                 1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6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7 01-02-057- -Разработка грунта вручную в         0,213    815,14      -          174       174       -       129,8        2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реплений с откосами, группа                 815,1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3     грунтов 1 Добор сухого грунт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вручную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652,12                 1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366,81                  7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8 01-02-058- -Разработка грунта вручную          0,1165   1307,18      -          152       152       -      208,15        2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вблизи кабеля связи(шт.4)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                      100м3                 1307,18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5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Кэм=1,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1045,75                 1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588,23                  69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9 01-02-067- -Kрепление досками стенок             3,76     941,2    114,26      3539      1004       430      39,2       14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котлованов и траншей более 2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, глубиной до 3 м в грунтах                 266,95      -                              -        1,19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еустойчив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213,56                 80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120,13                 4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79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0 01-02-061- -Засыпка вручную траншей,             0,69    586,12      -          404       404       -        97,2        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 2                                    586,12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468,90                 32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263,75                 18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4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9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1 01-01-033- -Засыпка траншей и котлованов      3,06665    895,25    895,25      2745       -        2745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ульдозерами мощностью 59                      -        91,72                           281      8,87        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[80] кВт [л.с.], 2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 87,13                 2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45,86                 1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31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2 01-02-005- -Уплотнение грунта                   30,67    348,69    262,61     10694      2640      8054     12,53       3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невматическими трамбовками,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ппа грунтов 1, 2                           86,08     23,44                           719      3,04        9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4,04                31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4,76                16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155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Трубопроводы(В1) дл.345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3 22-01-007- -Укладка водопроводных               0,273   7250,49    800,36      1979       753       218    377,42       10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чугунных напорных труб с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делкой раструбов                          2758,94     37,07                            10      3,87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ЧШГ-100х6000 ТУ1461-0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езиновыми уплотнительны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анжетами диаметром 1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3634,81                 99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2488,45                 6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36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4 ОАО        -Водопроводные чугунные                273    135,16      -        3689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ЛМЗ"СВОБОД  напорные трубы в комплекте с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ЫЙ         манжетой ВЧШГ-150х6000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КОЛ"      ТУ1461-0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Ц3548,26:6:1,18.1,13:4,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5 22-01-011- -Укладка стальных                    0,031   5053,17    1987,2       157        82        62       318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водопроводных труб с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идравлическим испытанием                   2652,12    182,57                             6     18,69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3685,10                 11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2522,87                  7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6 22-01-011- -Укладка стальных                    0,041  12698,21   6820,39       521       160       280       468        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водопроводных труб с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идравлическим испытанием                   3903,12    578,73                            24     58,05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1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5826,41                 239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5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3988,85                 16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9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7 22-02-003- -Нанесение весьма усиленной          0,031   5213,62   1513,82       162        52        47       223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резиновой или                       1688,11      0,77                           -         0,1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а стальные трубопровод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2195,54                  6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1503,10                  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8 101-1763   -Мастика битумно-полимерная         0,0173   1505,99      -           2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19 22-02-006- -Нанесение весьма усиленной          0,031   2188,16   1387,93        68        18        43     74,09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резиновой или                        591,98    107,54                             3     11,07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а стыки и фасонные част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альных трубопровод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909,38                  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622,57                  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0 101-1763   -Мастика битумно-полимерная        0,00341   1505,99      -            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1 22-02-003- -Нанесение весьма усиленной          0,041  14091,65   6796,42       578        87       279       281        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резиновой или                       2127,17    246,58                            10     22,43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а стальные трубопровод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1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3085,88                 1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2112,64                  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7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2 101-1763   -Мастика битумно-полимерная          0,198   1505,99      -          29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3 22-02-006- -Нанесение весьма усиленной          0,041   2677,72   1522,35       110        26        62     78,85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резиновой или                        630,01    119,13                             5      12,5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а стыки и фасонные част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альных трубопровод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1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6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973,88                  4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666,73                  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4 101-1763   -Мастика битумно-полимерная        0,01271   1505,99      -           1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5 22-06-006- -Врезка в существующие сети из           1    873,88    187,12       874        59       187      7,97         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чугунных труб чугунных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ойников диаметром 150 мм                    58,98     10,58                            11      1,09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врез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90,43                  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61,91                  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0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6 22-04-001- -Устройство круглых колодцев         1,681   20610,3   3565,01     34646      1907      5993     151,5       25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Ф1500мм из сборного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железобетона в грунтах                      1134,74    225,41                           379     30,11        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окр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1768,20                297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1210,53                20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396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7 прил. ФЕР  -Kольца для колодцев сборные       16,1374    798,41      -        1288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3-1  железобетонные диаметром 1500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8 прил. ФЕР  -Kольца для колодцев сборные        9,7498    371,83      -         362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29 103-0754   -Люки чугунные тяжелые для              10    756,34      -         756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0 27-07-001- -Устройство асфальтобетонных             1     389,4     99,88       389       113       100     15,12        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окрытий дорожек и тротуаров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однослойных из литой                         113,25      0,77                             1      0,07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елкозернист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асфальто-бетонной смес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олщиной 3 см вокруг колдц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161,91                 1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108,32                 10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6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1 прил. ФЕР  -Смесь асфальтобетонная               7,14    455,31      -         325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10-9010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2 27-07-002- -Устройство оснований толщиной         0,6    498,14    313,33       299       107       188     26,24        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12 см под тротуары из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ирпичного или известнякового                178,69     26,83                            16      3,17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щебня вокруг колодц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7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291,84                 17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195,24                 11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3 прил. ФЕР  -Щебень известняковый или            10,44     119,7      -         125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9081    кирпичный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4 06-01-024- -Водоотводной лоток из бетона        0,002  73456,83   2952,93       147         5         6    358,02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В7,6W6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                 2524,04    212,29                           -       22,87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05%              2873,15          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1778,61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5 06-01-001- -Бетонная подушка под колонку        0,001  67744,28   1395,61        68         1         1    163,0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(200х200мм)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                 1023,83    107,33                           -       10,51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05%              1187,72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735,25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7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6 401-0061   -Бетон тяжелый, крупность            0,102   -615,24      -          -6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полнителя 20 мм, класс В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3,5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7 401-0063   -Бетон тяжелый, крупность            0,102    637,73      -           6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полнителя 20 мм, класс В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7,5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8 22-03-011- -Установка колонок                       5    659,24     11,72      3296       271        59      7,16        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водоразборных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                      54,2      0,41                             2      0,11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70,99                 35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48,60                 2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389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39 22-03-011- -Установка гидрантов пожарных            4   1215,04      5,38      4860        54        22      1,98         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                      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3,6      0,21                             1      0,05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7,95                  7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12,29                  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9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0 22-03-007- -Установка затвора поворотного           2    247,08    122,76       494       136       246      9,21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6 ТЕР 37    диаметром 300 мм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затвор                  68,15      6,23                            12      0,81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96,69                 19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66,20                 1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8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1 "Альтаир"  -Затвор поворотный                       2   3168,85      -         633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ежфланцевый ЗП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С-300Х16-FL-3-Е диаметром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300 м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8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Ц 11750:4,19.1,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2 22-03-006- -Установка задвижек 30Ч6БР               9     59,31      6,72       534       183        60      2,78        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чугунных диаметром 150 мм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задвижка                20,32      -                              -        0,07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26,42                 23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18,08                 1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93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3 300-1179   -Задвижки параллельные                   9    852,39      -         767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фланцевые с выдвижны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шпинделем, для воды и пара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авлением 1 МПа  30Ч6БР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1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4 22-03-006- -Установка задвижек 30Ч6БР               3     21,23      0,96        64        22         3      1,01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чугунных диаметром 50 мм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задвижка                  7,2      -                              -        0,01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 9,36                  28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 6,41                  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5 300-1175   -Задвижки параллельные                   3    258,02      -          77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фланцевые с выдвижны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шпинделем, для воды и пара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авлением 1 МПа  30Ч6БР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6 22-03-007- -Установка вентеля стального             5     25,93      2,88       130        51        14      1,38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диаметром 50 мм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                      10,21      -                              -        0,0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3,27                  6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 9,09                  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7 ФССЦ-2001  -Вентили проходные фланцевые             5    507,26      -         253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00-1263    15С22НЖ для воды и пара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авлением 4 МПа [40 кгс/см2],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8 22-03-014- -Приварка фланцев к стальным             6     60,46     51,45       363        38       309       0,7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трубопроводам диаметром 10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                                            6,25      4,34                            26      0,42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фланец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3,77                  8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 9,43                  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49 ФССЦ-2001  -Фланцы из стали марок                   6     83,57      -          50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33-0061    ВСт3сп2, ВСт3сп3 для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бопроводов, с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оединительным выступом н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е давление Ру 1 М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[10 кгс/см2], диаметро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9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го прохода 1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0 22-03-001- -Установка фасонных частей          1,5851   8697,95    437,07     13787       411       693     37,74        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чугунных диаметром125-200 м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   259,27      22,2                            35      2,88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365,91                 5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250,51                 39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1476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1 22-03-001- -Установка фасонных частей          0,2382   7933,75    383,43      1890        56        91      34,3         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чугунных диаметром 250-400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                                          235,64     19,47                             5      2,53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331,64                  7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227,05                  5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0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2 22-06-001- -Промывка с дезинфекцией             0,031    426,23      -           13        12       -        56,7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трубопроводов диаметром 50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                                          389,5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506,39                  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346,68              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3 22-06-001- -Промывка с дезинфекцией             0,314    781,71      -          245       140       -        64,9        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трубопроводов диаметром 15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                                          445,86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579,62                 18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396,82                 1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Прокладка водопровода в футляре под водоводо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дл.10м (у ПГ-3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4 22-01-012- -Укладка футляра из                   0,01  39935,84  29683,06       399        73       297       879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 ТЕР 37   электросварных труб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ф426х6,0мм                                  7330,86   2828,46                            28    298,89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13207,12                 13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9041,79                  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6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5 22-02-003- -Нанесение весьма усиленной           0,01   6888,88   1584,09        69        17        16       225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резиновой или                       1703,25      1,39                           -        0,1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а стальные трубопровод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426х6,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2216,03                  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1517,13                  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06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0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6 101-1763   -Мастика битумно-полимерная          0,332   1505,99      -          50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7 22-05-003- -Протаскивание в футляр                0,1   1943,16     42,23       194        70         4      89,7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стальных труб диаметром 15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                                          695,18      -                              -        0,19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903,73                  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618,71                  62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8 16-07-006- -Заделка битумом и прядью                2      43,1      0,96        86        52         2      3,56         7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4 ТЕР 37   концов футляра ф400м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сальник                 26,02      -                              -        0,01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28%                33,31                  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3%                21,60                  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9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Переход водопровода методом прокола под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водопропускной канавой Ф426х6 мм футляром, дл.7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(у Уг.3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Устройство котлована на прокладку футляра дл.7м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59 01-01-004- -Разработка грунта в отвал           0,084      4862   4779,35       408         7       401     13,16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37   "обратная лопата" с ковшом                    82,65    535,93                            45     60,28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2     грунтов 1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46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ашин-1,2. Вязкие грунт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овышенной влажности, сильн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алипающие на стенки и зубья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вша одноковшов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каваторов (кроме 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5-6 группы), примене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эффициент к нормам затра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да-1,1 и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плуатации машин-1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587,65                  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309,29                  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4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0 01-02-056- -Ручная зачистка дна                 0,084   1986,93      -          167       167       -      294,36        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ТЕР 37    котлована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                      100м3                 1986,9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7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1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1589,54                 13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894,12                  7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7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1 01-02-057- -Разработка вручную приямка         0,0021    741,04      -            2         2       -         11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для откачки воды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                  741,0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592,83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333,47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2 01-02-067- -Kрепление досками стенок            0,849     941,2    114,26       799       227        97      39,2        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котлованов и траншей более 2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, глубиной до 3 м в грунтах                 266,95      -                              -        1,19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еустойчив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213,56                 1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120,13                 1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08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3 01-01-033- -Засыпка траншей и котлованов       0,0924    767,07    767,07        71       -          71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ульдозерами мощностью 59                      -        78,58                             7       7,6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[80] кВт [л.с.], 1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 74,65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39,29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8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4 01-02-005- -Уплотнение грунта                   0,924    348,69    262,61       322        80       243     12,53        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невматическими трамбовками,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ппа грунтов 1, 2                           86,08     23,44                            22      3,04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4,04                  9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4,76                  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46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5 01-02-061- -Засыпка вручную траншей,            0,013    586,12      -            8         8       -        97,2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 2                                    586,12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468,90          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263,75          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Устройство упорной стенк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6 07-05-001- -Установка блоков стен                0,05  11932,38   7859,24       597        47       393     129,8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подвалов массой более 1,5 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ФБС24.6.6-Т                                  937,16    520,31                            26     72,88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шт.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55%              2259,08                 113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2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100%              1457,47                  7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7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7 ФССЦ-2001  -Блоки бетонные для стен              4,08    733,87      -         299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3-0004    подвалов на цементном вяжуще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лошные с вырезом М100,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объемом 0,5 м3 и боле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8 09-03-039- -Установка опорных пакетов с         0,376   1172,34     354,5       441       220       133     80,22        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оборачиваемостью 2х кратной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   586,41      1,14                           -        0,27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1) -      90%               528,79                 19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5%               499,42                 18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8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69 прил. ФЕР  -стоимость опорных пакетов с         0,376   5431,64      -         2042       -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1-9002    оборачиваемостью 2х кратной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0 09-03-039- -Демонтаж опорных пакетов            0,376    715,71    248,15       269       132        93     48,13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рил.2                                                351,85       0,8                           -        0,19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0,6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0,7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мр=0,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1) -      90%               317,38                 1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5%               299,75                 1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1 07-05-001- -Демонтаж ФБС 24-6.6-Т                0,05   7037,12   6287,39       352        37       314    103,84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                      100шт.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0,8 к                                                  749,73    416,25                            21      58,3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з/тр 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экспл.маш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55%              1807,26                  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100%              1165,98                  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2 10-01-010- -Установка деревянных брусьев         1,01   2092,55      41,1      2113       153        42      22,5        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                      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51,88      -                              -        0,36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18%               179,22                 1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3%                95,68                  9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3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3 10-01-010- -Разборка деревянных брусьев          1,01    154,38     32,88       156       123        33        18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                      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21,5      -                              -        0,29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18%               143,37                 1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3%                76,55                  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7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Прокол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4 22-05-002- -Продавливание без разработки         0,07  23749,03     20490      1662       210      1434     381,5        27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3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ТЕР 37    грунта (прокол) на длину до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10 м труб диаметром 400 мм                  3002,41   2531,19                           177    313,56        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7193,68                 5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4924,90                 3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5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5 103-0218   -Трубы стальные электросварные       7,028    559,71      -         393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ямошовные и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ирально-шовные больших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в группы А и Б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опротивлением по разрыву 3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гс/мм2 наружный диаметр 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олщина стенки 7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6 22-05-003- -Протаскивание в футляр               0,07   1943,16     42,23       136        49         3      89,7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стальных труб диаметром 15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                                          695,18      -                              -        0,19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903,73                  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618,71                  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7 22-02-003- -Нанесение весьма усиленной          0,007  44215,17  25884,51       310        21       181       404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 ТЕР 37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резиновой или                       3025,96   1519,34                            11    139,62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а стальной кожух диаметро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4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5908,89                  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4045,32                  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8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8 101-1763   -Мастика битумно-полимерная          0,091   1505,99      -          13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79 22-02-006- -Нанесение весьма усиленной          0,007    4612,7   2189,29        32         6        15     111,3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 ТЕР 37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резиновой или                        889,29    162,24                             1     17,91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а стыки и фасонные част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ального кожуха  диаметро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4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1366,99          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935,86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0 101-1763   -Мастика битумно-полимерная        0,00826   1505,99      -           1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1 16-07-006- -Заделка концов кожуха                   2      43,1      0,96        86        52         2      3,56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4 ТЕР 37   диаметром до 400 мм         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4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                      26,02      -                              -        0,01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28%                33,31                  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3%                21,60                  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9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</w:t>
      </w:r>
      <w:r>
        <w:rPr>
          <w:rFonts w:cs="Courier New" w:ascii="Courier New" w:hAnsi="Courier New"/>
          <w:sz w:val="18"/>
          <w:szCs w:val="18"/>
        </w:rPr>
        <w:t>Переход водопровода методом прокола под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водопропускной канавой и газопроводом Ф426х6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футляром, дл.11м (у ПГ-6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Устройство котлована на прокладку футляра дл.11м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2 01-01-004- -Разработка грунта в отвал           0,014      4862   4779,35        68         1        67     13,16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37   "обратная лопата" с ковшом                    82,65    535,93                             8     60,2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2     грунтов 1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46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ашин-1,2. Вязкие грунт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овышенной влажности, сильн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алипающие на стенки и зубья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вша одноковшов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каваторов (кроме 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5-6 группы), примене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эффициент к нормам затра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да-1,1 и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плуатации машин-1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587,65                   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309,29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3 01-01-004- -Разработка грунта в отвал            0,07      4420   4344,86       309         5       304     11,96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37   "обратная лопата" с ковшом                    75,13    487,21                            34      54,8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2     грунтов 1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ашин-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534,23                  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281,17                  2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6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4 01-02-056- -Разработка грунта вручную в         0,014   1986,93      -           28        28       -      294,36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ТЕР 37    траншеях шириной более 2 м 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отлованах площадью сечения                 1986,9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3     до 5 м2 с креплениями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глубина траншей и котлован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до 3 м, группа грунтов 1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Сильно налипающий н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7     инструменты грунт 1 группы,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5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    применен коэффициент к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трат труда-1,1 и к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плуатации машин-1,1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оработка вручную, зачис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на и стенок с выкидк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а в котлованах 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аншеях, разработанн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еханизированным способо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именен коэффициент к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трат труда - 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1589,54                  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894,12                  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5 01-02-056- -Разработка грунта вручную в          0,07    1806,3      -          126       126       -       267,6        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ТЕР 37    траншеях шириной более 2 м 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отлованах площадью сечения                  1806,3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7     до 5 м2 с креплениями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    глубина траншей и котлован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о 3 м, группа грунтов 1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оработка вручную, зачис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на и стенок с выкидк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а в котлованах 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аншеях, разработанн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еханизированным способо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именен коэффициент к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трат труда - 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1445,04                 1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812,83                  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8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6 01-02-057- -Разработка вручную приямка         0,0021    741,04      -            2         2       -         11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для откачки воды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                  741,0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592,83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333,47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7 01-02-067- -Kрепление досками стенок            0,849     941,2    114,26       799       227        97      39,2        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котлованов и траншей более 2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, глубиной до 3 м в грунтах                 266,95      -                              -        1,19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еустойчив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213,56                 1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120,13                 1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08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8 01-01-033- -Засыпка траншей и котлованов       0,0924    767,07    767,07        71       -          71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ульдозерами мощностью 59                      -        78,58                             7       7,6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[80] кВт [л.с.], 1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6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 74,65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39,29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8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89 01-02-005- -Уплотнение грунта                   0,924    348,69    262,61       322        80       243     12,53        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невматическими трамбовками,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ппа грунтов 1, 2                           86,08     23,44                            22      3,04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4,04                  9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4,76                  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46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0 01-02-061- -Засыпка вручную траншей,            0,013    586,12      -            8         8       -        97,2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 2                                    586,12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468,90          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263,75          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Устройство упорной стенк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1 07-05-001- -Установка блоков стен                0,05  11932,38   7859,24       597        47       393     129,8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подвалов массой более 1,5 т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ФБС24.6.6-Т                                  937,16    520,31                            26     72,88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55%              2259,08                 1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100%              1457,47                  7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7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2 ФССЦ-2001  -Блоки бетонные для стен              4,08    733,87      -         2994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3-0004    подвалов на цементном вяжуще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лошные с вырезом М100,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объемом 0,5 м3 и боле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3 09-03-039- -Установка опорных пакетов с         0,376   1172,34     354,5       441       220       133     80,22        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оборачиваемостью 2х кратной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   586,41      1,14                           -        0,27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1) -      90%               528,79                 19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5%               499,42                 18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8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4 прил. ФЕР  -стоимость опорных пакетов с         0,376   5431,64      -         204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01-9002    оборачиваемостью 2х кратной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5 09-03-039- -Демонтаж опорных пакетов            0,376    715,71    248,15       269       132        93     48,13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рил.2                                                351,85       0,8                           -        0,19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0,6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0,7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мр=0,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1) -      90%               317,38                 119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7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5%               299,75                 1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6 07-05-001- -Демонтаж ФБС 24-6.6-Т                0,05   7037,12   6287,39       352        37       314    103,84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                      100шт.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=0,8 к                                                  749,73    416,25                            21      58,3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з/тр 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экспл.маш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55%              1807,26                  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100%              1165,98                  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0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7 10-01-010- -Установка деревянных брусьев         1,01   2092,55      41,1      2113       153        42      22,5        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                      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51,88      -                              -        0,36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18%               179,22                 1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3%                95,68                  9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3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8 10-01-010- -Разборка деревянных брусьев          1,01    154,38     32,88       156       123        33        18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                      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21,5      -                              -        0,29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18%               143,37                 1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3%                76,55                  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7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Прокол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99 22-05-002- -Продавливание без разработки         0,11  23749,03     20490      2612       330      2254     381,5        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7 ТЕР 37    грунта (прокол) на длину до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10 м труб диаметром 400 мм                  3002,41   2531,19                           278    313,56        3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7193,68                 7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4924,90                 5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39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0 103-0218   -Трубы стальные электросварные      11,044    559,71      -         618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рямошовные и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ирально-шовные больших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в группы А и Б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опротивлением по разрыву 3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гс/мм2 наружный диаметр 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олщина стенки 7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1 22-05-003- -Протаскивание в футляр               0,11   1943,16     42,23       214        76         5      89,7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стальных труб диаметром 15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                                          695,18      -                              -        0,19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903,73                  9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618,71                  6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38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2 22-02-003- -Нанесение весьма усиленной          0,011  44215,17  25884,51       486        33       285       404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 ТЕР 37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резиновой или                       3025,96   1519,34                            17    139,62         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8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а стальной кожух диаметро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4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5908,89                  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4045,32                  4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9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3 101-1763   -Мастика битумно-полимерная          0,143   1505,99      -          21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4 22-02-006- -Нанесение весьма усиленной          0,011    4612,7   2189,29        51        10        24     111,3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 ТЕР 37   антикоррозионной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резиновой или                        889,29    162,24                             2     17,91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итумно-полимерной изоля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а стыки и фасонные част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тального кожуха  диаметро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4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1366,99                  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935,86          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7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5 101-1763   -Мастика битумно-полимерная        0,01298   1505,99      -           2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6 16-07-006- -Заделка концов кожуха                   2      43,1      0,96        86        52         2      3,56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4 ТЕР 37   диаметром до 400 мм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                      26,02      -                              -        0,01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28%                33,31                  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3%                21,60                  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9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7 22-06-012- -Устройство постоянных               0,345    497,29    249,34       172        15        86      6,31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бетонных упоров на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бопроводе диаметром 100                    43,92     13,65                             5       2,2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74,84                  2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51,24                  1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8 прил. ФЕР  -Блоки сборные бетонные             0,1173     613,8      -           72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3-9005    прямоугольные объемом до 0,3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3 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09 27-09-008- -Установка флуоресцентного            0,04   7243,69   2877,14       290       100       115     364,8        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указателя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шт                 2506,18     209,4                             8     16,29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3856,12                 15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2579,80                 10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19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0 ФССЦ-2001  -Флуоресцентный указатель                4      4,36      -           1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01-9602-1                        шт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1 103-0002   -Трубы стальные сварные                 12     11,35      -          13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водогазопроводные с резьбой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черные легкие  диаметр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го прохода 20 м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олщина стенки 2.5 мм стой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из трубы ф20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2 34-02-001- -Защита кабеля связи                 0,008  16683,78      -          133        10       -         175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1 ФЕР                            кан.-к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1197,79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00%              1197,79          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778,56          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4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3 22-06-011- -Подвешивание подземных                  8    112,21     40,85       898        70       327      1,28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коммуникаций при пересечени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их трассой трубопровода,                       8,79      1,21                            10      0,26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лощадь сечения коробов д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0,1 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3,00                 1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 8,90                  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07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1,2 на производство работ в охранной зон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воздушной ЛЭП(МДС 81-35.2004 п5)длиной 315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Земляные работ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4 01-01-004- -Разработка грунта в отвал           0,922   5718,11   5590,19      5274       118      5156     20,37        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37   "обратная лопата" с ковшом                   127,92    626,86                           578     70,51        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2     грунтов 2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46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, 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1 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машин-1,2. Вязкие грунт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повышенной влажности, сильн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налипающие на стенки и зубья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вша одноковшов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каваторов (кроме 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5-6 группы), примене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эффициент к нормам затра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да-1,1 и норма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эксплуатации машин-1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717,04                 66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377,39                 34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628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(+ПГ-2, ВК-13)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20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5 01-02-068- -Водоотлив из котлованов              0,98   2882,84   2882,84      2825       -        2825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                      100м3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                         -      1067,41                          1046    138,68       13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853,93                 8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480,34                 4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1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6 01-01-004- -Разработка грунта в отвал      1,08847785   4435,02   4344,86      4827        98      4729     14,36        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экскаваторами "драглайн" ил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п.3.37   "обратная лопата" с ковшом                    90,16    487,21                           530      54,8        6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,   вместимостью 0,25 м3,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эм=1,2     грунтов 1. Разработ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траншей, применен коэффициен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к нормам затрат труда-1,2 и к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нормам эксплуатаци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ашин-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548,50                 59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288,69                 31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573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(№8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7 01-02-057- -Разработка грунта вручную в        0,2766   1601,55      -          443       443       -      255,02        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реплений с откосами, группа                1601,55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4     грунтов 2 Добор мокро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5,  грунта вручную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Кэм=1,15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1281,24                 35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720,70                 19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99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8 01-02-057- -Разработка грунта вручную в         0,327   1022,64      -          334       334       -      162,84        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траншеях глубиной до 2 м без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ТЧ          креплений с откосами, группа                1022,6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.3.184     грунтов 1 Добор сухого грунт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зтр=1,15,  вручную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Кэм=1,15 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818,11                 2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460,19                 1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75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19 01-02-067- -Kрепление досками стенок             0,68     941,2    114,26       640       182        78      39,2        27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21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котлованов и траншей более 2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, глубиной до 3 м в грунтах                 266,95      -                              -        1,19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еустойчивых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213,56                 1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120,13                  8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86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0 01-02-061- -Засыпка вручную траншей,             0,63    703,34      -          443       443       -      116,64        7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пазух котлованов и ям, группа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грунтов 2                                    703,3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80%               562,68                 35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45%               316,50                 19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99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1 01-01-033- -Засыпка траншей и котлованов      2,00786    1074,3    1074,3      2157       -        2157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с перемещением грунта до 5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бульдозерами мощностью 59                      -       110,06                           221     10,64        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[80] кВт [л.с.], 2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4,56                 2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5,03                 1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47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2 01-02-005- -Уплотнение грунта                  20,079    418,43    315,13      8402      2074      6328     15,04       3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невматическими трамбовками,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группа грунтов 1, 2                           103,3     28,13                           565      3,65        7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1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24,85                250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65,71                13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122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Трубопроводы(В1) дл.315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3 22-01-007- -Укладка водопроводных               0,315   7962,35    960,43      2508      1043       303     452,9       1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чугунных напорных труб с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заделкой раструбов                          3310,73     44,48                            14      4,64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ВЧШГ-100х6000 ТУ1461-0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резиновыми уплотнительны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анжетами диаметром 1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4361,78                137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2986,14                 9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82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4 ОАО        -Водопроводные чугунные                315    135,16      -        4257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ЛМЗ"СВОБОД  напорные трубы в комплекте с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НЫЙ         манжетой ВЧШГ-150х6000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СОКОЛ"      ТУ1461-03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22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Ц3548,26:6:1,18.1,13:4,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5 22-06-006- -Врезка в существующие сети из           1   2424,77    860,56      2425       122       861     16,93        1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 ТЕР 37    чугунных труб чугунных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тройников диаметром 300 мм                   122,24     50,92                            51       4,8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врез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225,11                 2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154,11                 15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8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6 22-04-001- -Устройство круглых колодцев        0,1682  21550,25   4278,01      3624       229       719     181,8        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Ф1500мм из сборного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железобетона в грунтах                      1361,69    270,49                            45     36,13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мокрых(ПГ-2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                      1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2121,83                 3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1452,64                 24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42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7 прил. ФЕР  -Kольца для колодцев сборные       1,61453    798,41      -         128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3-1  железобетонные диаметром 1500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8 прил. ФЕР  -Kольца для колодцев сборные         0,975    371,83      -          36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29 103-0754   -Люки чугунные тяжелые для               1    756,34      -          756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0 22-04-001- -Устройство круглых колодцев         0,336  15643,62   3980,62      5262       302      1339    127,56        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Ф1500мм из сборного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железобетона в грунтах                        899,3    256,64                            86     34,25        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сухих(№8, ВК-10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                      1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1502,73                 50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1028,79                 34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611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1 прил. ФЕР  -Kольца для колодцев сборные       3,22906    798,41      -         257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3-1  железобетонные диаметром 1500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2 прил. ФЕР  -Kольца для колодцев сборные       1,95089    371,83      -          72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40-9152-1  железобетонные диаметром 700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мм высотой 0,59 м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3 103-0754   -Люки чугунные тяжелые для               2    756,34      -         1513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олодцев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4 27-07-001- -Устройство асфальтобетонных           0,3    432,03    119,86       130        41        36     18,14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окрытий дорожек и тротуаров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однослойных из литой                          135,9      0,92                           -        0,0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мелкозернистой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23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асфальто-бетонной смес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олщиной 3 см вокруг колдц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194,29                  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129,98                  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5 прил. ФЕР  -Смесь асфальтобетонная              2,142    455,31      -          97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10-9010                          т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6 27-07-002- -Устройство оснований толщиной        0,18    596,54       376       107        39        68     31,49         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12 см под тротуары из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кирпичного или известнякового                214,43      32,2                             6       3,8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щебня вокруг колодц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                          1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 350,21                  6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234,29                  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21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7 прил. ФЕР  -Щебень известняковый или            3,132     119,7      -          375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9081    кирпичный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8 06-01-024- -Водоотводной лоток из бетона       0,0006  73456,83   2952,93        44         2         2    358,02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В7,6W6  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                 2524,04    212,29                           -       22,87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05%              2873,15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1778,61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39 06-01-001- -Бетонная подушка под колонку       0,0003  67744,28   1395,61        20       -         -      163,0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(200х200мм)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м3                 1023,83    107,33                           -       10,51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05%              1187,72                   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735,25                   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0 401-0061   -Бетон тяжелый, крупность           0,0306   -615,24      -          -19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полнителя 20 мм, класс В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3,5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1 401-0063   -Бетон тяжелый, крупность           0,0306    637,73      -           2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заполнителя 20 мм, класс В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7,5             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2 22-03-011- -Установка колонок                       1    672,42     14,06       672        65        14      8,59         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 ТЕР 37    водоразборных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шт.                     65,04      0,49                           -        0,1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85,19                  8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58,32                  5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8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3 22-03-011- -Установка гидрантов пожарных            1   1218,84      6,46      1219        16         6      2,38         2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24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                      шт.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                        16,32      0,25                           -        0,06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21,54                  2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14,75                  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25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4 22-03-006- -Установка задвижек 30Ч6БР               4     64,72      8,06       259        98        32      3,34        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 ТЕР 37    чугунных диаметром 150 мм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задвижка                24,38      -                              -        0,0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31,70                 12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21,70                  8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47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5 300-1179   -Задвижки параллельные                   4    852,39      -         3410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фланцевые с выдвижны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шпинделем, для воды и пара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авлением 1 МПа  30Ч6БР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1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6 22-03-006- -Установка задвижек 30Ч6БР               1     22,86      1,15        23         9         1      1,21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чугунных диаметром 50 мм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задвижка                 8,64      -                              -        0,01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1,23              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 7,69                   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4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7 300-1175   -Задвижки параллельные                   1    258,02      -          258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фланцевые с выдвижным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шпинделем, для воды и пара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авлением 1 МПа  30Ч6БР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8 22-03-007- -Установка вентеля стального             1     28,55      3,46        29        12         3      1,66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диаметром 50 мм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шт                      12,25      -                              -        0,04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5,93                  1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10,90              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49 ФССЦ-2001  -Вентили проходные фланцевые             1    507,26      -          507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00-1263    15С22НЖ для воды и пара,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авлением 4 МПа [40 кгс/см2],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диаметром 5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0 22-03-014- -Приварка фланцев к стальным             6        72     61,74       432        45       370      0,84         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трубопроводам диаметром 100               --------- ---------                     --------- --------- --------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25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мм                                              7,5      5,21                            31       0,5         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фланец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6,52                  9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11,31                  6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9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1 ФССЦ-2001  -Фланцы из стали марок                   6     83,57      -          50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533-0061    ВСт3сп2, ВСт3сп3 для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трубопроводов, с      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оединительным выступом н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е давление Ру 1 М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[10 кгс/см2], диаметро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условного прохода 100 м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шт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2 22-03-001- -Установка фасонных частей           0,671   8837,22    524,48      5933       209       352     45,29        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2 ТЕР 37    чугунных диаметром 125-200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мм                                           311,12     26,64                            18      3,46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439,09                 29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300,61                 20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64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3 22-06-001- -Промывка с дезинфекцией             0,315     613,6      -          193       147       -       68,04        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3 ТЕР 37    трубопроводов диаметром 150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мм                                           467,44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                        к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607,67                 19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416,02                 1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5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4 34-02-001- -Защита кабеля связи                 0,008  16923,34      -          135        11       -         210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1 ФЕР                            кан.-км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                                                     1437,35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81-35.20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5 к1,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00%              1437,34              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65%               934,27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15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5 22-06-011- -Подвешивание подземных                  8    112,21     40,85       898        70       327      1,28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коммуникаций при пересечении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их трассой трубопровода,                       8,79      1,21                            10      0,26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лощадь сечения коробов д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0,1 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м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 13,00                 1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  8,90                  7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107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Демонтажные работы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26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6 22-04-001- -Устройство круглых колодцев         0,336   4331,86   3814,76      1457       174      1283     73,35        2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из сборного железобетона в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81-35.2  грунтах сухих                                 517,1    245,95                            83     32,82    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4т3 п.7                         1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-1,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30%               991,97                 33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89%               679,11                 22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20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7 311-01-148 -Погрузочно-разгрузочные              5,88      3,68      3,68        22       -          22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-1 ФССЦ     работы при автомобильных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ПГ          перевозках. Мусор                              -          0,3                             2      0,0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МДС81-35.2  строительный с погрузк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004т3 п.7   экскаваторами емкостью ковш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к-1,15      до 0,5м3: погрузк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58 310-3005-1 -Перевозка грузов                     5,88      3,86      3,86        23       -          23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ФССЦ ПГ    автомобилями-самосвалами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зоподъемностью 10 т                         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аботающими вне карьера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расстояние перевозки 5 км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класс груза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т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ль                           335109     20197     75694                290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ль                                                 8560                104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ль                           33368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атериалы -                                 Рубль                            7818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заработная плата -                    Рубль                              -       28050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материалов и конструкций -        Рубль                            2253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естные материалы -                         Рубль                             5913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ль                            29464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ль                            1781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ль                           38096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38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ль                              -       28050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металломонтажных работ -          Рубль                             1420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атериалы -                                 Рубль                              26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заработная плата -                    Рубль                              -         70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ль                              63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ль                              60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металломонтажных работ -    Рубль                             265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 9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ль                              -         70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ль                           38362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39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ль                              -       28757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4 кв. 2007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20196,51     х 7,06            142587,36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27                                                9409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75693        х 3,23            244488,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8560,144     х 7,06             60434,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239218,539   х 4,19            1002325,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1389401,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30100,376       х 7,06    х 0,94  199758,1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18417,247       х 7,06    х 1,0   130025,7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4 кв. 2007г. г.                                     1719185,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1719185,3225787,78 1744973,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                                      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1744973,1044147,82 1789120,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1789120,9235782,4191824903,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328482,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2153385,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Гада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0:23:00Z</dcterms:created>
  <dc:creator>Солдатова</dc:creator>
  <dc:description/>
  <cp:keywords/>
  <dc:language>en-US</dc:language>
  <cp:lastModifiedBy>Солдатова</cp:lastModifiedBy>
  <dcterms:modified xsi:type="dcterms:W3CDTF">2008-02-19T10:24:00Z</dcterms:modified>
  <cp:revision>1</cp:revision>
  <dc:subject/>
  <dc:title>Программный комплекс АВС-4 (редакция 3</dc:title>
</cp:coreProperties>
</file>