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5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Водопровод по пер.7-ому Авдотьинскому,ул.Гористой с установкой  водоразборных колонок в г.Иванов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восстановление почво-растительного слоя 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НВ-1  н/з 7-ПС/111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1,40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125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1765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  0,8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базисных ценах 2001г Ивановской обл Информация о валюте и дате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1-030- -Срезка плодородного слоя             0,53   1092,06   1092,06       578       -         578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чвы с перемещением до 10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111,88                            59     10,82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 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1-030- -Обратная надвижка                    0,53   1092,06   1092,06       578       -         578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лодородного слоя почвы с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еремещением до 10 м                           -       111,88                            59     10,82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 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1-036- -Планировка площадей                 1,765     38,35     38,35        68       -          68      -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5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5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                                -         3,93                             7      0,3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 3,73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 1,97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1224       -        1224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125          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12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12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11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 6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140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12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140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125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0            х 7,06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1224         х 3,23              3953,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25,417      х 7,06               885,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0            х 4,19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3953,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119,147         х 7,06    х 0,94     790,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62,709          х 7,06    х 1,0      442,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  5186,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5186,953  77,804     5264,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5264,757  133,198    5397,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5397,955  107,959    5505,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 991,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 6496,9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6:03:00Z</dcterms:created>
  <dc:creator>Солдатова</dc:creator>
  <dc:description/>
  <cp:keywords/>
  <dc:language>en-US</dc:language>
  <cp:lastModifiedBy>Солдатова</cp:lastModifiedBy>
  <dcterms:modified xsi:type="dcterms:W3CDTF">2008-01-14T06:03:00Z</dcterms:modified>
  <cp:revision>1</cp:revision>
  <dc:subject/>
  <dc:title>Программный комплекс АВС-4 (редакция 3</dc:title>
</cp:coreProperties>
</file>