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 1                                                5963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Форма № 4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Строительство водопровода  с установкой водоразборной колонки в районе домов №№30-43 по ул.1-ой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</w:t>
      </w:r>
      <w:r>
        <w:rPr>
          <w:rFonts w:cs="Courier New" w:ascii="Courier New" w:hAnsi="Courier New"/>
          <w:sz w:val="18"/>
          <w:szCs w:val="18"/>
        </w:rPr>
        <w:t>Земледельческой в г. Иванове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</w:t>
      </w:r>
      <w:r>
        <w:rPr>
          <w:rFonts w:cs="Courier New" w:ascii="Courier New" w:hAnsi="Courier New"/>
          <w:sz w:val="18"/>
          <w:szCs w:val="18"/>
        </w:rPr>
        <w:t>(наименование стройки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</w:rPr>
        <w:t>Л О К А Л Ь Н Ы Й   С М Е Т Н Ы Й   Р А С Ч Е Т   №   2-3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</w:t>
      </w:r>
      <w:r>
        <w:rPr>
          <w:rFonts w:cs="Courier New" w:ascii="Courier New" w:hAnsi="Courier New"/>
          <w:sz w:val="18"/>
          <w:szCs w:val="18"/>
        </w:rPr>
        <w:t>(локальная смета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                          восстановление почво-растительного слоя, объект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>(наименование работ и затрат, наименование объекта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снование:            НВ л.1н.з.4-ПС/1115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метная стоимость________________________________________________________________________________________         0,179 тыс.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редства на оплату труда_________________________________________________________________________________         0,016 тыс.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Строительный обьем             224,4 м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Цена единицы                     0,8 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оставлена в терр-ных ценах 2001г Ивановской обл Информация о валюте и дате                                                 руб.</w:t>
      </w:r>
    </w:p>
    <w:p>
      <w:pPr>
        <w:pStyle w:val="Normal"/>
        <w:autoSpaceDE w:val="false"/>
        <w:spacing w:lineRule="auto" w:line="189"/>
        <w:rPr/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         :                                :          :  СТОИМ. ЕДИНИЦЫ   :       ОБЩАЯ СТОИМОСТЬ       :ЗАТРАТЫ ТРУДА РАБО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         :                                :          :-------------------:-----------------------------:ЧИХ, ЧЕЛ.-Ч  НЕ ЗА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N  :ШИФР И N :  НАИМЕНОВАНИЕ РАБОТ И ЗАТРАТ,  :          :  ВСЕГО  : ЭКСПЛ.  :         :         : ЭКСПЛ.  :НЯТЫХ ОБСЛУЖ. МАШИН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П : ПОЗИЦИИ :    ЕДИНИЦА ИЗМЕРЕНИЯ           :КОЛИЧЕСТВО:         : МАШИН   :         : ОПЛАТЫ  : МАШИН   :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НОРМАТИВА:                                :          :-------------------:  ВСЕГО  :  ТРУДА  :---------:ОБСЛУЖИВАЮЩ. МАШИНЫ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         :                                :          :  ОПЛАТЫ : В Т.Ч.  :         :         :  В Т.Ч. :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         :                                :          :  ТРУДА  :ОПЛ.ТРУДА:         :         :ОПЛ.ТРУДА:НА ЕДИН. : ВСЕГО</w:t>
      </w:r>
    </w:p>
    <w:p>
      <w:pPr>
        <w:pStyle w:val="Normal"/>
        <w:autoSpaceDE w:val="false"/>
        <w:spacing w:lineRule="auto" w:line="189"/>
        <w:rPr/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Отсутствующие расценки в ТЕР применены по ФЕР с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К-0,81 на оплату труда, К-1,06 на механизмы,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К-0,99 на материалы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01-01-030- -Срезка плодородного слоя           0,0673   1092,06   1092,06        74       -          74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почвы с перемещением до 10 м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бульдозерами мощностью 59                      -       111,88                             8     10,82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(80) кВт (л.с.), 1 групп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грунтов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0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95%               106,29                   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50%                55,94                   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 8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2 01-01-030- -Обратная надвижка                  0,0673   1092,06   1092,06        74       -          74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плодородного слоя почвы с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перемещением до 10 м                           -       111,88                             8     10,82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бульдозерами мощностью 5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(80) кВт (л.с.), 1 групп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грунтов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0м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95%               106,29                   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50%                55,94                   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 8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 2                                                5963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3 01-01-036- -Планировка площадей                0,2244     38,35     38,35         9       -           9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бульдозерами мощностью 59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(80) кВт (л.с.)                                -         3,93                             1      0,38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1000м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 95%                 3,73          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50%                 1,97                   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 1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Итого прямые затраты по смете            руб.                               156       -         156                 -</w:t>
      </w:r>
    </w:p>
    <w:p>
      <w:pPr>
        <w:pStyle w:val="Normal"/>
        <w:autoSpaceDE w:val="false"/>
        <w:spacing w:lineRule="auto" w:line="189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  <w:szCs w:val="18"/>
        </w:rPr>
        <w:t>----                                             ---------          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  <w:szCs w:val="18"/>
        </w:rPr>
        <w:t>руб.                                                    16                   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Стоимость общестроительных работ -          руб.                               156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Всего оплата труда -                        руб.                               -          16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кладные расходы -                     руб.                                15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метная прибыль -                       руб.                                 8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Всего,стоимость общестроительных работ -    руб.                               179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ормативная трудоемкость -              ЧЕЛ.-Ч                             -         -         -                     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метная заработная плата -              руб.                               -          16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Итого по смете                           руб.                               179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Нормативная трудоемкость -               ЧЕЛ.-Ч                             -         -         -                     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Сметная заработная плата -               руб.                               -          16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ересчет итогов в цены на 4 кв. 2007г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г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Оплата труда осн. рабочих             0            х 7,06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Затраты на экспл. машин               155          х 3,23               500,6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(в т.ч. опл. труда механизаторов)     15,945       х 7,06               112,5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тоимость материальных ресурсов       0            х 4,19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прямых затрат                                                     500,6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кладные расходы в текущих ценах  15,148          х 7,06    х 0,94     100,5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метная прибыль в текущих ценах    7,973           х 7,06    х 1,0       56,2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в ценах на 4 кв. 2007г. г.                                        657,4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с временными зданиями и      1,5 %          657,467   9,862       667,3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ооружениям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с зимними удорожаниями       2,53 %         667,329   16,883      684,2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с непредвиденными затратами  2 %            684,212   13,684       697,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лог на добавленную стоимость     18 %                                 125,6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(НДС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с налогом на добавленную                                          823,5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тоимость (НДС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Составил                       Новожилов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 1                                                5965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Форма № 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Строительство водопровода  с установкой водоразборной колонки в районе домов №№30-43 по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</w:t>
      </w:r>
      <w:r>
        <w:rPr>
          <w:rFonts w:cs="Courier New" w:ascii="Courier New" w:hAnsi="Courier New"/>
          <w:sz w:val="18"/>
          <w:szCs w:val="18"/>
        </w:rPr>
        <w:t>ул.1-ойЗемледельческой в г. Иванове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</w:t>
      </w:r>
      <w:r>
        <w:rPr>
          <w:rFonts w:cs="Courier New" w:ascii="Courier New" w:hAnsi="Courier New"/>
          <w:sz w:val="18"/>
          <w:szCs w:val="18"/>
        </w:rPr>
        <w:t>(наименование стройки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</w:rPr>
        <w:t>Л О К А Л Ь Н Ы Й   С М Е Т Н Ы Й   Р А С Ч Е Т   №   2-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</w:t>
      </w:r>
      <w:r>
        <w:rPr>
          <w:rFonts w:cs="Courier New" w:ascii="Courier New" w:hAnsi="Courier New"/>
          <w:sz w:val="18"/>
          <w:szCs w:val="18"/>
        </w:rPr>
        <w:t>(локальная смета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                            восстановление грунтовогоо покрытия, объект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</w:t>
      </w:r>
      <w:r>
        <w:rPr>
          <w:rFonts w:cs="Courier New" w:ascii="Courier New" w:hAnsi="Courier New"/>
          <w:sz w:val="18"/>
          <w:szCs w:val="18"/>
        </w:rPr>
        <w:t>(наименование работ и затрат, наименование объекта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Основание:            НВ л.1н.з.4-ПС/11157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метная стоимость________________________________________________________________________________________         0,008 тыс.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редства на оплату труда_________________________________________________________________________________         0,001 тыс.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Строительный обьем               4,8 м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Цена единицы                    1,71 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оставлена в терр-ных ценах 2001г Ивановской обл Информация о валюте и дате                                                 руб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         :                                :          :  СТОИМ. ЕДИНИЦЫ   :       ОБЩАЯ СТОИМОСТЬ       :ЗАТРАТЫ ТРУДА РАБО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         :                                :          :-------------------:-----------------------------:ЧИХ, ЧЕЛ.-Ч  НЕ ЗА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N  :ШИФР И N :  НАИМЕНОВАНИЕ РАБОТ И ЗАТРАТ,  :          :  ВСЕГО  : ЭКСПЛ.  :         :         : ЭКСПЛ.  :НЯТЫХ ОБСЛУЖ. МАШИН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ПП : ПОЗИЦИИ :    ЕДИНИЦА ИЗМЕРЕНИЯ           :КОЛИЧЕСТВО:         : МАШИН   :         : ОПЛАТЫ  : МАШИН   :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НОРМАТИВА:                                :          :-------------------:  ВСЕГО  :  ТРУДА  :---------:ОБСЛУЖИВАЮЩ. МАШИНЫ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         :                                :          :  ОПЛАТЫ : В Т.Ч.  :         :         :  В Т.Ч. :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</w:t>
      </w:r>
      <w:r>
        <w:rPr>
          <w:rFonts w:cs="Courier New" w:ascii="Courier New" w:hAnsi="Courier New"/>
          <w:sz w:val="18"/>
          <w:szCs w:val="18"/>
        </w:rPr>
        <w:t>:         :                                :          :  ТРУДА  :ОПЛ.ТРУДА:         :         :ОПЛ.ТРУДА:НА ЕДИН. : ВСЕГО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Отсутствующие расценки в ТЕР применены по ФЕР с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К-0,81 на оплату труда, К-1,06 на механизмы,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К-0,99 на материалы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</w:t>
      </w:r>
      <w:r>
        <w:rPr>
          <w:rFonts w:cs="Courier New" w:ascii="Courier New" w:hAnsi="Courier New"/>
          <w:sz w:val="18"/>
          <w:szCs w:val="18"/>
        </w:rPr>
        <w:t>ПОКРЫТИЕ ПРОЕЗЖЕЙ ЧАСТИ пл.1360м2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1 27-12-001- -восстановление грунтового         0,00064   8788,48   8327,21         6       -           5     73,45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1 ТЕР 37    покрытия                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</w:t>
      </w:r>
      <w:r>
        <w:rPr>
          <w:rFonts w:cs="Courier New" w:ascii="Courier New" w:hAnsi="Courier New"/>
          <w:sz w:val="18"/>
          <w:szCs w:val="18"/>
        </w:rPr>
        <w:t>км                     461,27    567,17                           -       54,63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НР от ОЗП+ЗПМ (Н10) -     142%              1460,38          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П от ОЗП+ЗПМ (Н30) -      95%               977,02                   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</w:t>
      </w:r>
      <w:r>
        <w:rPr>
          <w:rFonts w:cs="Courier New" w:ascii="Courier New" w:hAnsi="Courier New"/>
          <w:sz w:val="18"/>
          <w:szCs w:val="18"/>
        </w:rPr>
        <w:t>Сметная стоимость                                                     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  <w:r>
        <w:rPr>
          <w:rFonts w:cs="Courier New" w:ascii="Courier New" w:hAnsi="Courier New"/>
          <w:sz w:val="18"/>
          <w:szCs w:val="18"/>
        </w:rPr>
        <w:t>2 прил. ФЕР  -Щебень                            0,00704    129,77      -            1       -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408-9080                          м3                  --------- ---------                     --------- ---------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              </w:t>
      </w:r>
      <w:r>
        <w:rPr>
          <w:rFonts w:cs="Courier New" w:ascii="Courier New" w:hAnsi="Courier New"/>
          <w:sz w:val="18"/>
          <w:szCs w:val="18"/>
        </w:rPr>
        <w:t>-         -                              -        -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Итого прямые затраты по смете            руб.                                 7       -           5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  <w:szCs w:val="18"/>
        </w:rPr>
        <w:t>----                                             ---------           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                  </w:t>
      </w:r>
      <w:r>
        <w:rPr>
          <w:rFonts w:cs="Courier New" w:ascii="Courier New" w:hAnsi="Courier New"/>
          <w:sz w:val="18"/>
          <w:szCs w:val="18"/>
        </w:rPr>
        <w:t>руб.                                          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Стоимость общестроительных работ -          руб.                                 7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Всего оплата труда -                        руб.                               -           1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Местные и неучтенные материалы              руб.                                 1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кладные расходы -                     руб.                                 1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метная прибыль -                       руб.                                 1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Всего,стоимость общестроительных работ -    руб.                                 8       -         -                   -</w:t>
      </w:r>
      <w:r>
        <w:br w:type="page"/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ограммный комплекс АВС-4 (редакция 3.16)                          2                                                59650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 :    2    :               3                :    4     :    5    :    6    :    7    :    8    :    9    :    10   :    1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метная заработная плата -              руб.                               -           1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Итого по смете                           руб.                                 8       -  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</w:t>
      </w:r>
      <w:r>
        <w:rPr>
          <w:rFonts w:cs="Courier New" w:ascii="Courier New" w:hAnsi="Courier New"/>
          <w:sz w:val="18"/>
          <w:szCs w:val="18"/>
        </w:rPr>
        <w:t>Сметная заработная плата -               руб.                               -           1       -                   -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Пересчет итогов в цены на 4 кв. 2007г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  <w:r>
        <w:rPr>
          <w:rFonts w:cs="Courier New" w:ascii="Courier New" w:hAnsi="Courier New"/>
          <w:sz w:val="18"/>
          <w:szCs w:val="18"/>
        </w:rPr>
        <w:t>г.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Оплата труда осн. рабочих             0,295        х 7,06                 2,0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Затраты на экспл. машин               5            х 3,23                16,15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(в т.ч. опл. труда механизаторов)     0,363        х 7,06                 2,56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тоимость материальных ресурсов       1,001        х 4,19                 4,1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прямых затрат                                                      22,43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кладные расходы в текущих ценах  0,935           х 7,06    х 0,94       6,2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метная прибыль в текущих ценах    0,625           х 7,06    х 1,0        4,4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в ценах на 4 кв. 2007г. г.                                         33,0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с временными зданиями и      1,5 %          33,044    0,496        33,54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ооружениями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с зимними удорожаниями       2,53 %         33,54     0,849        34,3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с непредвиденными затратами  2 %            34,389    0,688        35,08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Налог на добавленную стоимость     18 %                                   6,31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(НДС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Итого с налогом на добавленную                                           41,39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стоимость (НДС)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</w:rPr>
        <w:t>Составил                       Новожилова</w:t>
      </w:r>
    </w:p>
    <w:p>
      <w:pPr>
        <w:pStyle w:val="Normal"/>
        <w:autoSpaceDE w:val="false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auto" w:line="189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907" w:footer="0" w:bottom="96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7:04:00Z</dcterms:created>
  <dc:creator>Солдатова</dc:creator>
  <dc:description/>
  <cp:keywords/>
  <dc:language>en-US</dc:language>
  <cp:lastModifiedBy>Солдатова</cp:lastModifiedBy>
  <dcterms:modified xsi:type="dcterms:W3CDTF">2007-11-23T07:06:00Z</dcterms:modified>
  <cp:revision>2</cp:revision>
  <dc:subject/>
  <dc:title>Программный комплекс АВС-4 (редакция 3</dc:title>
</cp:coreProperties>
</file>