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1                                                596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Форма № 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Строительство водопровода по ул.Высоковольтной,ул.23-яЛиния с установкой водоразборных колонок н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ул.23-яЛиния и на пересечении ул.Высоковольтной и ул.22-я Линия в г. Иванове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стройки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Л О К А Л Ь Н Ы Й   С М Е Т Н Ы Й   Р А С Ч Е Т   №   2-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  <w:szCs w:val="18"/>
        </w:rPr>
        <w:t>(локальная сме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               Водопонижение при строительстве водопроводных колодцев (5шт), объект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снование:            ОС-1н.з.8-ПС/1118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метная стоимость________________________________________________________________________________________        61,424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редства на оплату труда_________________________________________________________________________________         7,181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Строительный обьем               655 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Цена единицы                   93,78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авлена в терр-ных ценах 2001г Ивановской обл Информация о валюте и дате                                                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Отсутствующие расценки в ТЕР применены по ФЕР 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81 на оплату труда, К-1,06 на механизмы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99 на материал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Водопонижение при строительстве водопроводн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олодцев(5шт)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01-02-130- -Гидравлическое погружение и          1,36  11532,87    905,51     15685      2400      1231     244,4       33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ТЕР 37    установка легких иглофильтров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в грунтах 2 группы без                      1764,57     58,56                            80      7,29    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устройством обсыпки, длин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иглофильтров до 4 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шт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1458,50                198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820,41                11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1878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 прил. ФЕР  -Иглофильтры                         28,56      3,78      -          10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00-9618                          шт.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 01-02-132- -Монтаж всасывающего                  2,04   1811,36    1505,8      3695       459      3072     37,96        77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коллектора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                    225,1     84,17                           172      9,37        19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247,42                 50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139,17                 28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448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2                                                596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 прил. ФЕР  -Kоллектор всасывающий                 204    234,77      -        4789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3-9232    диаметром 168 мм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5 01-02-132- -Демонтаж всасывающего                2,04    1042,6    894,14      2127       303      1824     25,64        5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коллектора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                   148,46     47,33                            97      6,03        1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156,63                 3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 88,11                 18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62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6 прил. ФЕР  -Kоллектор всасывающий               142,8   -234,77      -       -3352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3-9232    диаметром 168 мм(возврат)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7 01-02-131- -Извлечение легких                     136     28,81     24,21      3918       626      3293      0,67        9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иглофильтров длиной до 4 м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                        4,6      1,45                           197      0,16        2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  4,84                 65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  2,72                 37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494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8 100101     -Экстлуатация иглофильтровой           197     57,44     57,44     11316       -       11316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установки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аш.-ч                   -         11,6                          2285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 22-01-012- -Укладка отводящего коллектора        0,05  10109,64   5786,29       505       186       289       446        2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из стальных труб d 100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                    3719,64    695,87                            35     82,28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5740,16                 28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3929,80                 19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98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0 ФССЦ-2001  -Трубы стальные электросварные          50     66,97      -         3349       -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3-0160    прямошовные со снятой фаской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от 20 до 377 мм из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Ст2пс-БСт4пс наружны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 108 мм толщина стенк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3.5 ммколлектор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1 22-01-012- -Разборка отводящего                  0,05   3802,37   2314,52       190        74       116     178,4         9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коллектора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0,4                          км                    1487,86    278,35                            14     32,91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0,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2296,07                 1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1571,92                  7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38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2 ФССЦ-2001  -Трубы стальные электросварные          35    -66,97      -        -234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3-0160    прямошовные со снятой фаской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от 20 до 377 мм из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тали марок БСт2кп-БСт4кп 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Ст2пс-БСт4пс наружны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 108 мм толщина стенк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3.5 ммколлектор(возврат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3                                                596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3 33-04-002- -Установка вручную деревянных            5    109,14     16,32       546       114        82      3,33        1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опор ВЛ 0.38, 6-10 кВ из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ропитанных цельных стоек                     22,88      2,77                            14      0,17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линой до 9.5 м одностоечн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опор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05%                26,93                 13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0%                15,39                  7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75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4 102-9061   -Детали опор пропитанные               1,5   1510,37      -         226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5 110-9030   -Изоляторы штыревые                      5      20,4      -          10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6 прил. ФЕР  -Kрюки                                   5     28,86      -          14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0-9160                          кг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7 33-04-008- -Подвеска неизолированных             0,05    393,57    117,14        20         9         6      24,4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проводов ВЛ 0.38 кВ вручную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ри 20 опорах                                178,36      19,9                             1      1,22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05%               208,17              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0%               118,96          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3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8 Электротех -Провод неизолированный А-16            50      2,29      -          11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наб                              м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9 33-04-042- -Демонтаж опор ВЛ 0.38-10 кВ             5     65,21     59,29       326        30       296      0,81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без приставок одностоечных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опора                    5,92      4,56                            23      0,48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05%                11,00                  5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0%                 6,29                  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41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0 102-9061   -Детали опор                          1,05  -1510,37      -        -158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ропитанные(возврат)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1 110-9030   -Изоляторы штыревые(возврат)           1,5     -20,4      -          -31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2 прил. ФЕР  -Kрюки(возврат)                        1,5    -28,86      -          -4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10-9160                          кг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3 33-04-040- -Демонтаж проводов ВЛ 0.38 кВ            5     43,58     35,01       218        43       175      1,27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3-х проводов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опора                    8,57      4,09                            20      0,41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05%                13,29                  6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0%                 7,60                  3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32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4 Электротех -Провод неизолированный                 35     -2,29      -          -80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наб        А-16(возврат)                             --------- ---------                     --------- 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4                                                596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рямые затраты по смете            руб.                             54912      4244     21700                 6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руб.                                                  2937                  7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монтажных работ -                 руб.                                3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материалов и конструкций -        руб.                                3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,стоимость монтажных работ -           руб.                                3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общестроительных работ -          руб.                             3939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Материалы -                                 руб.                             12602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 оплата труда -                        руб.                               -        718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материалов и конструкций -        руб.                               85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-                     руб.                              413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-                       руб.                              237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,стоимость общестроительных работ -    руб.                             4590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ЧЕЛ.-Ч                             -         -         -                   68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руб.                               -        718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сантехнических работ -            руб.                             1548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материалов и конструкций -        руб.                             1563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,стоимость сантехнических работ -      руб.                             1548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о смете                           руб.                             6142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 68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 руб.                               -        718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ересчет итогов в цены на 4 кв. 2007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Оплата труда осн. рабочих             4243,62      х 7,06             29959,9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Затраты на экспл. машин               21699        х 3,23             70087,7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в т.ч. опл. труда механизаторов)     2937,108     х 7,06             20735,9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материальных ресурсов       28969,192    х 4,19            121380,9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прямых затрат                                                  221428,6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в текущих ценах  4134,431        х 7,06    х 0,94   27437,7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в текущих ценах    2377,065        х 7,06    х 1,0    16782,0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в ценах на 4 кв. 2007г. г.                                     265648,4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временными зданиями и      1,5 %          265648,4583984,727 269633,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ооружениям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зимними удорожаниями       2,53 %         269633,1856821,72  276454,9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епредвиденными затратами  2 %            276454,9055529,098    28198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лог на добавленную стоимость     18 %                               50757,1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алогом на добавленную                                       332741,1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Составил                       Новожил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38:00Z</dcterms:created>
  <dc:creator>Солдатова</dc:creator>
  <dc:description/>
  <cp:keywords/>
  <dc:language>en-US</dc:language>
  <cp:lastModifiedBy>Солдатова</cp:lastModifiedBy>
  <dcterms:modified xsi:type="dcterms:W3CDTF">2007-12-29T06:39:00Z</dcterms:modified>
  <cp:revision>1</cp:revision>
  <dc:subject/>
  <dc:title>Программный комплекс АВС-4 (редакция 3</dc:title>
</cp:coreProperties>
</file>