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226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 CYR" w:ascii="Courier New" w:hAnsi="Courier New"/>
          <w:sz w:val="18"/>
          <w:szCs w:val="18"/>
        </w:rPr>
        <w:t>Наименование стройки-  Водопровод по ул.9й Ефремковской,пер.2-му Балинскому с                          Форма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 CYR" w:ascii="Courier New" w:hAnsi="Courier New"/>
          <w:sz w:val="18"/>
          <w:szCs w:val="18"/>
        </w:rPr>
        <w:t>установкой  водоразборных колонок на ул.5,6,7,8,9й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 CYR" w:ascii="Courier New" w:hAnsi="Courier New"/>
          <w:sz w:val="18"/>
          <w:szCs w:val="18"/>
        </w:rPr>
        <w:t>Ефремковских в г.Иванове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Обьект номер   10-ПС/1118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cs="Courier New CYR" w:ascii="Courier New" w:hAnsi="Courier New"/>
          <w:sz w:val="18"/>
          <w:szCs w:val="18"/>
        </w:rPr>
        <w:t>Л О К А Л Ь Н А Я   С М Е Т А   2-2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 CYR" w:ascii="Courier New" w:hAnsi="Courier New"/>
          <w:sz w:val="18"/>
          <w:szCs w:val="18"/>
        </w:rPr>
        <w:t>на  Водопонижение иглофильтравой установкой ЛИУ-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 CYR" w:ascii="Courier New" w:hAnsi="Courier New"/>
          <w:sz w:val="18"/>
          <w:szCs w:val="18"/>
        </w:rPr>
        <w:t>Наименование обьект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Основание: ОС-1 н/з 10-ПС/1118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80,926 тыс.руб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        827 чел.-ч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Составлена в терр-ных базисных ценах 2001г Ивановской обл                          Сметная заработная плата      10,337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СТОИМ. ЕД.,руб.    :    ОБЩАЯ СТОИМОСТЬ,руб.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ОСНОВНОЙ :В Т.Ч.   :         :         :В Т.Ч.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 CYR" w:ascii="Courier New" w:hAnsi="Courier New"/>
          <w:sz w:val="18"/>
          <w:szCs w:val="18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 CYR" w:ascii="Courier New" w:hAnsi="Courier New"/>
          <w:sz w:val="18"/>
          <w:szCs w:val="18"/>
        </w:rPr>
        <w:t>Расценки отсутствующие в ТЕР приняты по ФЕРс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к-0,81 на оплату труда,к-1,06 на механизмы,к-0,9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 CYR" w:ascii="Courier New" w:hAnsi="Courier New"/>
          <w:sz w:val="18"/>
          <w:szCs w:val="18"/>
        </w:rPr>
        <w:t>Водопонижение при строительстве водопроводных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 CYR" w:ascii="Courier New" w:hAnsi="Courier New"/>
          <w:sz w:val="18"/>
          <w:szCs w:val="18"/>
        </w:rPr>
        <w:t>колодцев (4шт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1 01-02-130- -Гидравлическое погружение и          1,08  11532,87    905,51     12455      1906       978     244,4       26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5 ТЕР 37    установка легких иглофильтров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в грунтах 2 группы без                      1764,57     58,56                            63      7,29         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устройством обсыпки, длин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иглофильтров до 4 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ш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1458,50                157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820,41                 88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149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2 300-9618   -Иглофильтры                         22,68      3,82      -           87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3 01-02-132- -Монтаж всасывающего                   1,6  25525,36    1505,8     40841       360      2409     37,96        6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коллектора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                    225,1     84,17                           135      9,37        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247,42                 39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139,17                 2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414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4 01-02-132- -Демонтаж всасывающего                 1,6    1042,6    894,14      1668       238      1431     25,64        4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коллектора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                   148,46     47,33                            76      6,03        10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226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156,63                 2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 88,11                 14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20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5 103-9232   -Kоллектор всасывающий                 112   -237,14      -       -2656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168 мм(возврат)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6 01-02-131- -Извлечение легких                     108     28,81     24,21      3111       497      2615      0,67        7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иглофильтров длиной до 4 м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                        4,6      1,45                           157      0,16        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  4,84                 5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  2,72                 29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9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7 100101     -Экстлуатация иглофильтровой           102     81,89     81,89      8353       -        8353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установки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аш.-ч                   -         11,6                          1183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8 22-01-012- -Укладка отводящего коллектора        0,04 136944,96   5786,29      5478       149       231       446        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из стальных труб d 100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                    3719,64    695,87                            28     82,28         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5740,16                 23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3929,80                 1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58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 CYR" w:ascii="Courier New" w:hAnsi="Courier New"/>
          <w:sz w:val="18"/>
          <w:szCs w:val="18"/>
        </w:rPr>
        <w:t>9 22-01-012- -Разборка отводящего                  0,04   3802,37   2314,52       152        60        93     178,4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коллектора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0,4                          км                    1487,86    278,35                            11     32,91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0,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2296,07                  9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1571,92                  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30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0 33-04-002- -Установка вручную деревянных            4    109,14     16,32       437        92        65      3,33        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опор ВЛ 0.38, 6-10 кВ из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опитанных цельных стоек                     22,88      2,77                            11      0,17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линой до 9.5 м одностоечных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опор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  26,93                 10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0%                15,39                  6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60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1 102-9061   -Детали опор пропитанные               1,2   1510,37      -         181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2 110-9030   -Изоляторы штыревые                      4      20,4      -           8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3 110-9160   -Kрюки                                   4     29,15      -          117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г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4 33-04-008- -Подвеска неизолированных             0,04    393,57    117,14        16         7         5      24,4         1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проводов ВЛ 0.38 кВ вручную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и 20 опорах                                178,36      19,9                             1      1,22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3                                                226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 208,17                   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0%               118,96                   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 CYR" w:ascii="Courier New" w:hAnsi="Courier New"/>
          <w:sz w:val="18"/>
          <w:szCs w:val="18"/>
        </w:rPr>
        <w:t>Неучтенные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5 Электротех -Провод неизолированный А-16            40      2,29      -           92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снаб                              м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 CYR" w:ascii="Courier New" w:hAnsi="Courier New"/>
          <w:sz w:val="18"/>
          <w:szCs w:val="18"/>
        </w:rPr>
        <w:t>Водопонижение при проколах(шт2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6 01-02-130- -Гидравлическое погружение и          0,49  11532,87    905,51      5651       865       444     244,4       12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5 ТЕР 37    установка легких иглофильтров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в грунтах 2 группы без                      1764,57     58,56                            29      7,29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устройством обсыпки, длин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иглофильтров до 4 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шт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1458,50                 71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820,41                 40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6768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7 300-9618   -Иглофильтры                         10,29      3,82      -           3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8 01-02-131- -Извлечение легких                      72     28,81     24,21      2074       331      1743      0,67        4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иглофильтров длиной до 4 м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                        4,6      1,45                           104      0,16        1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  4,84                 34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  2,72                 19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26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19 01-02-132- -Демонтаж всасывающего                0,72    1042,6    894,14       751       107       644     25,64        1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коллектора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100м                   148,46     47,33                            34      6,03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156,63                 11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 88,11                  6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92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0 103-9232   -Kоллектор всасывающий                50,4   -237,14      -       -1195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иаметром 168 мм(возврат)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1 01-02-131- -Извлечение легких                      49     61,86     53,82      3031       394      2637      1,17        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иглофильтров длиной до 7 м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                       8,04      3,31                           162      0,35        1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 80%                 9,08                 445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45%                 5,11                 250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372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2 100101     -Экстлуатация иглофильтровой           278     81,89     81,89     22765       -       22765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установки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аш.-ч                   -         11,6                          3225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3 22-01-012- -Укладка отводящего коллектора        0,01 136944,96   5786,29      1369        37        58       446         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из стальных труб d 100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                    3719,64    695,87                             7     82,28         1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4                                                226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5740,16                  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3929,80                  3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1466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4 22-01-012- -Разборка отводящего                  0,01   3802,37   2314,52        38        15        23     178,4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3 ТЕР 37    коллектора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зтр=0,4                          км                    1487,86    278,35                             3     32,91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Кэм=0,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30%              2296,07                  2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89%              1571,92                  16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5 33-04-002- -Установка вручную деревянных            2    109,14     16,32       218        46        33      3,33         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1 ТЕР 37    опор ВЛ 0.38, 6-10 кВ из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опитанных цельных стоек                     22,88      2,77                             6      0,17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длиной до 9.5 м одностоечных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опора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  26,93                  5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0%                15,39                  3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30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6 102-9061   -Детали опор пропитанные               0,6   1510,37      -          90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м3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7 110-9030   -Изоляторы штыревые                      2      20,4      -           4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8 110-9160   -Kрюки                                   2     29,15      -           5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г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29 33-04-008- -Подвеска неизолированных             0,01    393,57    117,14         4         2         1      24,4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2 ТЕР 37    проводов ВЛ 0.38 кВ вручную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при 20 опорах                                178,36      19,9                           -        1,22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 CYR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НР от ОЗП+ЗПМ (Н10) -     105%               208,17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П от ОЗП+ЗПМ (Н30) -      60%               118,96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 CYR" w:ascii="Courier New" w:hAnsi="Courier New"/>
          <w:sz w:val="18"/>
          <w:szCs w:val="18"/>
        </w:rPr>
        <w:t>Сметная стоимость                                            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 CYR" w:ascii="Courier New" w:hAnsi="Courier New"/>
          <w:sz w:val="18"/>
          <w:szCs w:val="18"/>
        </w:rPr>
        <w:t>Неучтенные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 CYR" w:ascii="Courier New" w:hAnsi="Courier New"/>
          <w:sz w:val="18"/>
          <w:szCs w:val="18"/>
        </w:rPr>
        <w:t>30 Электротех -Провод неизолированный А-16            10      2,29      -           2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 CYR" w:ascii="Courier New" w:hAnsi="Courier New"/>
          <w:sz w:val="18"/>
          <w:szCs w:val="18"/>
        </w:rPr>
        <w:t>снаб                              м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 CYR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рямые затраты по смете            руб.                             73158      5103     44527                 734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 CYR" w:ascii="Courier New" w:hAnsi="Courier New"/>
          <w:sz w:val="18"/>
          <w:szCs w:val="18"/>
        </w:rPr>
        <w:t>руб.                                                  5234                  93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онтажных работ -                 руб.                               11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   11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монтажных работ -           руб.                               11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общестроительных работ -          руб.                             72917       -         -                   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Программный комплекс АВС-4 (редакция 3.16)                          5                                                226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 CYR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атериалы -                                 руб.                             1449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 заработная плата -                    руб.                               -       1033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  301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Местные материалы -                         руб.                             4428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-                     руб.                              493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-                       руб.                              282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общестроительных работ -    руб.                             8068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8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руб.                               -       1033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сантехнических работ -            руб.                               12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Стоимость материалов и конструкций -        руб.                               12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Всего,Стоимость сантехнических работ -      руб.                               12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Итого по смете                           руб.                             8092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 82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 CYR" w:ascii="Courier New" w:hAnsi="Courier New"/>
          <w:sz w:val="18"/>
          <w:szCs w:val="18"/>
        </w:rPr>
        <w:t>Сметная заработная плата -               руб.                               -       1033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Пересчет итогов в цены на 4 кв. 2007г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 CYR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Оплата труда осн. рабочих             5103,495     х 7,06             36030,6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Затраты на экспл. машин               44527        х 3,23            143822,2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(в т.ч. опл. труда механизаторов)     5233,933     х 7,06             36951,5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тоимость материальных ресурсов       23527,086    х 4,19             98578,4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прямых затрат                                                  278431,38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кладные расходы в текущих ценах  4939,038        х 7,06    х 0,94   32777,43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метная прибыль в текущих ценах    2828,812        х 7,06    х 1,0    19971,4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в ценах на 4 кв. 2007г. г.                                     331180,2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с временными зданиями и      1,5 %          331180,22 4967,703 336147,92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ооружениями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с зимними удорожаниями       2,53 %         336147,9238504,542 344652,47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с непредвиденными затратами  2 %            344652,4656893,049 351545,5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Налог на добавленную стоимость     18 %                               63278,19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Итого с налогом на добавленную                                       414823,71</w:t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 CYR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 CYR" w:ascii="Courier New" w:hAnsi="Courier New"/>
          <w:sz w:val="18"/>
          <w:szCs w:val="18"/>
        </w:rPr>
        <w:t>Составил                       Дыдыкин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 CYR"/>
          <w:sz w:val="18"/>
          <w:szCs w:val="18"/>
        </w:rPr>
      </w:pPr>
      <w:r>
        <w:rPr>
          <w:rFonts w:cs="Courier New CYR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30:00Z</dcterms:created>
  <dc:creator>Солдатова</dc:creator>
  <dc:description/>
  <cp:keywords/>
  <dc:language>en-US</dc:language>
  <cp:lastModifiedBy>Солдатова</cp:lastModifiedBy>
  <dcterms:modified xsi:type="dcterms:W3CDTF">2008-02-19T10:31:00Z</dcterms:modified>
  <cp:revision>1</cp:revision>
  <dc:subject/>
  <dc:title>Программный комплекс АВС-4 (редакция 3</dc:title>
</cp:coreProperties>
</file>