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7"/>
        <w:ind w:left="830" w:hanging="0"/>
        <w:rPr/>
      </w:pPr>
      <w:r>
        <w:rPr>
          <w:rFonts w:cs="Times New Roman"/>
          <w:color w:val="000000"/>
          <w:spacing w:val="-1"/>
          <w:w w:val="96"/>
        </w:rPr>
        <w:t>Гранд</w:t>
      </w:r>
      <w:r>
        <w:rPr>
          <w:color w:val="000000"/>
          <w:spacing w:val="-1"/>
          <w:w w:val="96"/>
        </w:rPr>
        <w:t>-</w:t>
      </w:r>
      <w:r>
        <w:rPr>
          <w:rFonts w:cs="Times New Roman"/>
          <w:color w:val="000000"/>
          <w:spacing w:val="-1"/>
          <w:w w:val="96"/>
        </w:rPr>
        <w:t>СМЕТА</w:t>
      </w:r>
    </w:p>
    <w:tbl>
      <w:tblPr>
        <w:tblW w:w="16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46"/>
        <w:gridCol w:w="4109"/>
        <w:gridCol w:w="1402"/>
        <w:gridCol w:w="1296"/>
        <w:gridCol w:w="1162"/>
        <w:gridCol w:w="1162"/>
        <w:gridCol w:w="1210"/>
        <w:gridCol w:w="1171"/>
        <w:gridCol w:w="912"/>
        <w:gridCol w:w="922"/>
      </w:tblGrid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ЦМ-404-00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Кирпич керамический одинарный, размер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</w:rPr>
              <w:t>0,8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18"/>
                <w:szCs w:val="18"/>
              </w:rPr>
              <w:t>1304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8"/>
                <w:szCs w:val="18"/>
              </w:rPr>
              <w:t>10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4"/>
              </w:rPr>
              <w:t>250x120x65 мм, марка 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(1000 шт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ТЕР15-02-016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Оштукатуривание поверхностей цемент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0,03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8"/>
                <w:szCs w:val="18"/>
              </w:rPr>
              <w:t>1943,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36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7"/>
                <w:szCs w:val="17"/>
              </w:rPr>
              <w:t>104,0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7"/>
                <w:szCs w:val="17"/>
              </w:rPr>
              <w:t>3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известковым или цементным раствором по" камню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5"/>
                <w:sz w:val="18"/>
                <w:szCs w:val="18"/>
              </w:rPr>
              <w:t>760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74,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бетону простое ст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9"/>
                <w:szCs w:val="9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9"/>
                <w:szCs w:val="9"/>
              </w:rPr>
              <w:t>!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(100 м2 оштукатуриваемой поверхност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,15; ЭМ=1,25; ЗПМ=1,25; Т3=1,15; ТЗМ=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.2; ЭМ=1.2: ЗПМ=1,2; Т3=1.2: ТЗМ=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ТЕР09-04-002-01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Монтаж кровельного покрытия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</w:rPr>
              <w:t>0,6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429,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6"/>
                <w:sz w:val="18"/>
                <w:szCs w:val="18"/>
              </w:rPr>
              <w:t>862,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7"/>
                <w:sz w:val="17"/>
                <w:szCs w:val="17"/>
              </w:rPr>
              <w:t>53,8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7"/>
                <w:szCs w:val="17"/>
              </w:rPr>
              <w:t>34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профилированного листа при высоте здания до 25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379,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43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(100 м2 покрыт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/>
              </w:rPr>
              <w:t>V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w w:val="10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w w:val="101"/>
                <w:sz w:val="15"/>
                <w:szCs w:val="15"/>
              </w:rPr>
              <w:t>ОЗП=1,1; Т3=1,1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.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,15; ЭМ=1,25; ЗЛМ=1,25; Т3=1,15; ТЗМ=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,2; ЭМ=1,2; ЗПМ=1,2; Т3=1,2; ТЗМ=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!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ФССЦ-101-08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Профили с трапециевидными гофрами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</w:rPr>
              <w:t>0,44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18"/>
                <w:szCs w:val="18"/>
              </w:rPr>
              <w:t>110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8"/>
                <w:szCs w:val="18"/>
              </w:rPr>
              <w:t>49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оцинкованного прок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\^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(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w w:val="10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w w:val="108"/>
                <w:sz w:val="15"/>
                <w:szCs w:val="15"/>
              </w:rPr>
              <w:t>ШТ=0,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ТЕР06-01-015-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Армирование подстилающих слоев и набетон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0,102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6648,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61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7"/>
                <w:szCs w:val="17"/>
              </w:rPr>
              <w:t>17,44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1"/>
                <w:sz w:val="17"/>
                <w:szCs w:val="17"/>
              </w:rPr>
              <w:t>1,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(1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5"/>
                <w:sz w:val="18"/>
                <w:szCs w:val="18"/>
              </w:rPr>
              <w:t>124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8"/>
                <w:szCs w:val="18"/>
              </w:rPr>
              <w:t>:          2,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5"/>
                <w:szCs w:val="15"/>
              </w:rPr>
              <w:t>ОЗП=\,15; ЭМ-1,25; ЗПМ=1,25; Т3=1,15; ТЗМ=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5"/>
                <w:szCs w:val="15"/>
              </w:rPr>
              <w:t>ОЗП=1.2: ЭМ=1.2: ЗПМ=1.2: Т3=1.2: ТЗМ=1 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22.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ЦМ-204-0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Горячекатаная арматурная сталь класса А-1, А-Н, 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-0,10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6050,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-6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9"/>
                <w:szCs w:val="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  <w:lang w:val="en-US"/>
              </w:rPr>
              <w:t>V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(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ФССЦ-204-00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Горячекатаная арматурная сталь периодиче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0,102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7328,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</w:rPr>
              <w:t>профиля класса А-1П диаметром 8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(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V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МАТ=0,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ТЕР06-01-001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Устройство бетонной подгото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0,0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68831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8"/>
                <w:szCs w:val="18"/>
              </w:rPr>
              <w:t>2093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3"/>
                <w:sz w:val="18"/>
                <w:szCs w:val="18"/>
              </w:rPr>
              <w:t>35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24,98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7"/>
                <w:szCs w:val="17"/>
              </w:rPr>
              <w:t>1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Л 00 мЗ бетона, бутобетона и железобетона в дел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1412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8"/>
                <w:szCs w:val="18"/>
              </w:rPr>
              <w:t>161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\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=1,15; ЭМ=1,25; ЗПМ=1,25; ТЗ-1,15; ТЗМ=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=1,2: ЭМ=1,2; ЗПМ=1,2; ТЗ-1,2; ТЗМ=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7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</w:rPr>
              <w:t>СЦМ-401-00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эетон тяжелый, крупность заполнителя 20 мм, клас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-5,3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615,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8"/>
                <w:szCs w:val="18"/>
              </w:rPr>
              <w:t>-32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6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В 3,5 (М5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4"/>
              </w:rPr>
              <w:t>(мЗ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1" w:after="0"/>
        <w:ind w:left="14347" w:hanging="0"/>
        <w:rPr/>
      </w:pPr>
      <w:r>
        <w:rPr>
          <w:rFonts w:cs="Times New Roman"/>
          <w:color w:val="000000"/>
          <w:w w:val="94"/>
        </w:rPr>
        <w:t>Страница</w:t>
      </w:r>
      <w:r>
        <w:rPr>
          <w:color w:val="000000"/>
          <w:w w:val="94"/>
        </w:rPr>
        <w:t xml:space="preserve"> 4</w:t>
      </w:r>
    </w:p>
    <w:sectPr>
      <w:type w:val="nextPage"/>
      <w:pgSz w:w="19027" w:h="139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6:00Z</dcterms:created>
  <dc:creator>Uprava</dc:creator>
  <dc:description/>
  <cp:keywords/>
  <dc:language>en-US</dc:language>
  <cp:lastModifiedBy>0911</cp:lastModifiedBy>
  <dcterms:modified xsi:type="dcterms:W3CDTF">2010-04-14T05:56:00Z</dcterms:modified>
  <cp:revision>2</cp:revision>
  <dc:subject/>
  <dc:title>Гранд-СМЕТА</dc:title>
</cp:coreProperties>
</file>