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666"/>
        <w:gridCol w:w="12"/>
        <w:gridCol w:w="2409"/>
        <w:gridCol w:w="375"/>
        <w:gridCol w:w="509"/>
        <w:gridCol w:w="1048"/>
        <w:gridCol w:w="694"/>
        <w:gridCol w:w="371"/>
        <w:gridCol w:w="1060"/>
        <w:gridCol w:w="2"/>
        <w:gridCol w:w="2"/>
        <w:gridCol w:w="425"/>
        <w:gridCol w:w="631"/>
        <w:gridCol w:w="4"/>
        <w:gridCol w:w="396"/>
        <w:gridCol w:w="482"/>
        <w:gridCol w:w="178"/>
        <w:gridCol w:w="4"/>
        <w:gridCol w:w="379"/>
        <w:gridCol w:w="1"/>
        <w:gridCol w:w="567"/>
        <w:gridCol w:w="109"/>
        <w:gridCol w:w="4"/>
        <w:gridCol w:w="1056"/>
        <w:gridCol w:w="3"/>
        <w:gridCol w:w="1"/>
        <w:gridCol w:w="379"/>
        <w:gridCol w:w="1"/>
        <w:gridCol w:w="676"/>
        <w:gridCol w:w="1179"/>
        <w:gridCol w:w="3"/>
        <w:gridCol w:w="1"/>
        <w:gridCol w:w="1"/>
      </w:tblGrid>
      <w:tr>
        <w:trPr>
          <w:trHeight w:val="277" w:hRule="atLeast"/>
        </w:trPr>
        <w:tc>
          <w:tcPr>
            <w:tcW w:w="4972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gridSpan w:val="1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77" w:hRule="atLeast"/>
        </w:trPr>
        <w:tc>
          <w:tcPr>
            <w:tcW w:w="4972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иректор ОАО "МПЖХ"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gridSpan w:val="1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ЖКХ Администрации г.Иваново</w:t>
            </w:r>
          </w:p>
        </w:tc>
      </w:tr>
      <w:tr>
        <w:trPr>
          <w:trHeight w:val="277" w:hRule="atLeast"/>
        </w:trPr>
        <w:tc>
          <w:tcPr>
            <w:tcW w:w="4972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И.А.Ашурова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gridSpan w:val="1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</w:tr>
      <w:tr>
        <w:trPr>
          <w:trHeight w:val="277" w:hRule="atLeast"/>
        </w:trPr>
        <w:tc>
          <w:tcPr>
            <w:tcW w:w="4972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gridSpan w:val="15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капитальный ремонт фасада по адресу: г. Иваново, пр. Ленина, д. 61 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13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429 тыс.руб</w:t>
            </w:r>
          </w:p>
        </w:tc>
      </w:tr>
      <w:tr>
        <w:trPr>
          <w:trHeight w:val="521" w:hRule="atLeast"/>
        </w:trPr>
        <w:tc>
          <w:tcPr>
            <w:tcW w:w="9083" w:type="dxa"/>
            <w:gridSpan w:val="1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13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,29 чел-ч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13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68 тыс.руб</w:t>
            </w:r>
          </w:p>
        </w:tc>
      </w:tr>
      <w:tr>
        <w:trPr>
          <w:trHeight w:val="277" w:hRule="atLeast"/>
        </w:trPr>
        <w:tc>
          <w:tcPr>
            <w:tcW w:w="4972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Января 2010 г.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gridSpan w:val="15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3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23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0-03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более 5 м2 толщиной слоя до 20 мм(фасада, цоколя, низа балконов)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728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2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,49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2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4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7963</w:t>
            </w:r>
          </w:p>
        </w:tc>
      </w:tr>
      <w:tr>
        <w:trPr>
          <w:trHeight w:val="1519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45,31*1,15; ЭММ=1,21*1,15; ЗПм=0*1,15; ТЗТ=188,25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,3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3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3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рустованных фасадов по камню и бетону с земли и лесов цементно-известковым раствором площадью отдельных мест до 5 м2 толщиной слоя до 40 мм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,064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6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,94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1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,2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7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5329</w:t>
            </w:r>
          </w:p>
        </w:tc>
      </w:tr>
      <w:tr>
        <w:trPr>
          <w:trHeight w:val="1519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888,52*1,15; ЭММ=2,31*1,15; ЗПм=0*1,15; ТЗТ=318,47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52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7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столбов, прямоугольных колонн и пилястр с земли и лесов по камню и бетону цементно-известковым раствором гладких толщиной слоя до 20 мм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558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2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9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6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4212</w:t>
            </w:r>
          </w:p>
        </w:tc>
      </w:tr>
      <w:tr>
        <w:trPr>
          <w:trHeight w:val="1519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29,56*1,15; ЭММ=1,16*1,15; ЗПм=0*1,15; ТЗТ=250,76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5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56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4-42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огонных лепных изделий высотой до 300 мм цементных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,882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3,2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145</w:t>
            </w:r>
          </w:p>
        </w:tc>
      </w:tr>
      <w:tr>
        <w:trPr>
          <w:trHeight w:val="12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273,25*1,15; ЭММ=12,5*1,15; ЗПм=4,64*1,15; ТЗТ=266,5*1,15; ТЗТм=0,4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 изделий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2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52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41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16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7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,8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,8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1472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2,24*1,15; ЭММ=0*1,15; ЗПм=0*1,15; ТЗТ=20,8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расчище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акриловыми красками простых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24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3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2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8205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,07*1,15; ЭММ=26,49*1,15; ЗПм=0*1,15; ТЗТ=4,29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акриловыми красками сложных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7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14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1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1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,8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335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3,72*1,15; ЭММ=31,1*1,15; ЗПм=0*1,15; ТЗТ=5,06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2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7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ранее окрашенных фасадов под окраску акриловыми красками простых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55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,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,5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5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22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01,31*1,15; ЭММ=1,91*1,15; ЗПм=0*1,15; ТЗТ=23,6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1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ранее окрашенных фасадов под окраску акриловыми красками сложных с земли и лесов (фасад, карниз)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687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,6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6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7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8003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5,34*1,15; ЭММ=1,91*1,15; ЗПм=0*1,15; ТЗТ=27,59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4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6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акриловыми красками по подготовленной поверхности фасадов простых за 2 раза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990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8,8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1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8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0,9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7555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26,06*1,15; ЭММ=98,61*1,15; ЗПм=0*1,15; ТЗТ=14,59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6-1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акриловыми красками по подготовленной поверхности фасадов сложных за 2 раза с земли и лесов (фасад,карниз)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2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,3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6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,1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1483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45,76*1,15; ЭММ=114,68*1,15; ЗПм=0*1,15; ТЗТ=16,87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2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фасадов с расчисткой старой краски до 35% с земли и лесов (цоколь)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72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4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1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7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9419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52,48*1,15; ЭММ=17,6*1,15; ЗПм=0*1,15; ТЗТ=51,07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8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9-05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363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3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2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534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887,33*1,15; ЭММ=8,36*1,15; ЗПм=1,16*1,15; ТЗТ=102,7*1,15; ТЗТм=0,1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3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2</w:t>
            </w:r>
          </w:p>
        </w:tc>
      </w:tr>
      <w:tr>
        <w:trPr>
          <w:trHeight w:val="101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8-20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сандриков, отлива) шириной до 0,4 м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95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8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,69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1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,7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1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9646</w:t>
            </w:r>
          </w:p>
        </w:tc>
      </w:tr>
      <w:tr>
        <w:trPr>
          <w:trHeight w:val="12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53,23*1,15; ЭММ=5,99*1,15; ЗПм=0,93*1,15; ТЗТ=41,41*1,15; ТЗТм=0,08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48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656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0-05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1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048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73,26*1,15; ЭММ=8,36*1,15; ЗПм=1,16*1,15; ТЗТ=66,35*1,15; ТЗТм=0,1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43</w:t>
            </w:r>
          </w:p>
        </w:tc>
      </w:tr>
      <w:tr>
        <w:trPr>
          <w:trHeight w:val="101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9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металлических  подъездных дверей за 2 раза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82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627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3,61*1,15; ЭММ=0,87*1,15; ЗПм=0*1,15; ТЗТ=18,72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 (пожарная лестница)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587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3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543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97,51*1,15; ЭММ=0,87*1,15; ЗПм=0*1,15; ТЗТ=80,73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орота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5-03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ицевой поверхности наружных кирпичных стен при глубине заделки в 1 кирпич площадью в одном месте до 1 м2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1,702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56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7256</w:t>
            </w:r>
          </w:p>
        </w:tc>
      </w:tr>
      <w:tr>
        <w:trPr>
          <w:trHeight w:val="176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958,37*1,15; ЭММ=223,98*1,15; ЗПм=27*1,15; ТЗТ=606,9*1,15; ТЗТм=2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,37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25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37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5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ицевой поверхности наружных кирпичных стен при глубине заделки в 1/2 кирпича площадью в одном месте до 1 м2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1,409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,4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2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5678</w:t>
            </w:r>
          </w:p>
        </w:tc>
      </w:tr>
      <w:tr>
        <w:trPr>
          <w:trHeight w:val="176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304,47*1,15; ЭММ=111,99*1,15; ЗПм=13,5*1,15; ТЗТ=397,65*1,15; ТЗТм=1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47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5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11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136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1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442</w:t>
            </w:r>
          </w:p>
        </w:tc>
      </w:tr>
      <w:tr>
        <w:trPr>
          <w:trHeight w:val="12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13,71*1,15; ЭММ=44,24*1,25; ЗПм=14,73*1,25; ТЗТ=39,51*1,15; ТЗТм=1,27*1,2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65</w:t>
            </w:r>
          </w:p>
        </w:tc>
      </w:tr>
      <w:tr>
        <w:trPr>
          <w:trHeight w:val="223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0-03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более 5 м2 толщиной слоя до 20 мм(фасада, цоколя, низа балконов)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728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2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144</w:t>
            </w:r>
          </w:p>
        </w:tc>
      </w:tr>
      <w:tr>
        <w:trPr>
          <w:trHeight w:val="1519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45,31*1,15; ЭММ=1,21*1,15; ЗПм=0*1,15; ТЗТ=188,25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,3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5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3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рустованных фасадов по камню и бетону с земли и лесов цементно-известковым раствором площадью отдельных мест до 5 м2 толщиной слоя до 40 мм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,064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6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69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7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6089</w:t>
            </w:r>
          </w:p>
        </w:tc>
      </w:tr>
      <w:tr>
        <w:trPr>
          <w:trHeight w:val="1519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888,52*1,15; ЭММ=2,31*1,15; ЗПм=0*1,15; ТЗТ=318,47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52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41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7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316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2,24*1,15; ЭММ=0*1,15; ЗПм=0*1,15; ТЗТ=20,8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расчище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перхлорвиниловыми красками простых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24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077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,07*1,15; ЭММ=26,49*1,15; ЗПм=0*1,15; ТЗТ=4,29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акриловыми красками сложных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7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9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751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3,72*1,15; ЭММ=31,1*1,15; ЗПм=0*1,15; ТЗТ=5,06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2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7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ранее окрашенных фасадов под окраску акриловыми красками простых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55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1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126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01,31*1,15; ЭММ=1,91*1,15; ЗПм=0*1,15; ТЗТ=23,6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1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атлевка ранее окрашенных фасадов под окраску акриловыми красками сложных с земли и лесов 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687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127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5,34*1,15; ЭММ=1,91*1,15; ЗПм=0*1,15; ТЗТ=27,59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4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6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акриловыми красками по подготовленной поверхности фасадов простых за 2 раза с земли и лесов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990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69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932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26,06*1,15; ЭММ=98,61*1,15; ЗПм=0*1,15; ТЗТ=14,59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6-1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акриловыми красками по подготовленной поверхности фасадов сложных за 2 раза с земли и лесов 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2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615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45,76*1,15; ЭММ=114,68*1,15; ЗПм=0*1,15; ТЗТ=16,87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6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587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3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111</w:t>
            </w:r>
          </w:p>
        </w:tc>
      </w:tr>
      <w:tr>
        <w:trPr>
          <w:trHeight w:val="127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97,51*1,15; ЭММ=0,87*1,15; ЗПм=0*1,15; ТЗТ=80,73*1,15; ТЗТм=0*1,1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8-07-001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6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9,39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1,9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,1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09125</w:t>
            </w:r>
          </w:p>
        </w:tc>
      </w:tr>
      <w:tr>
        <w:trPr>
          <w:trHeight w:val="200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5,84*1,15; ЭММ=6,1*1,25; ЗПм=0*1,25; ТЗТ=43,5*1,15; ТЗТм=0*1,25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4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1-01-146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26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3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4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7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179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0-3030-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30 км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26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658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0,3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3,13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,02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7,18</w:t>
            </w:r>
          </w:p>
        </w:tc>
        <w:tc>
          <w:tcPr>
            <w:tcW w:w="2239" w:type="dxa"/>
            <w:gridSpan w:val="4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,6124</w:t>
            </w:r>
          </w:p>
        </w:tc>
      </w:tr>
      <w:tr>
        <w:trPr>
          <w:trHeight w:val="277" w:hRule="atLeast"/>
        </w:trPr>
        <w:tc>
          <w:tcPr>
            <w:tcW w:w="8658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4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0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3,13*11,16*0,81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93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,02*4,44*1,06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1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7,18*4,92*0,99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15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0,0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99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нструкции из кирпича и блоков. Ремонт (31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221,91+0)*11,16*0,81*1,098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0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221,91+0)*11,16*0,81*0,68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ыши, кровли при ремонте. Ремонт (14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91,16+2,61)*11,16*0,81*0,83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91,16+2,61)*11,16*0,81*0,6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епные работы при ремонте. Ремонт (4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2,08+0,33)*11,16*0,81*0,74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2,08+0,33)*11,16*0,81*0,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5, 6, 7, 8, 9, 10, 11, 12, 13, 15, 16, 17, 23, 24, 25, 26, 27, 28, 29, 30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285,8+1,73)*11,16*0,81*0,8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9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285,8+1,73)*11,16*0,81*0,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6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. Ремонт (20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,6+1,05)*11,16*0,81*1,107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,6+1,05)*11,16*0,81*0,637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ны при ремонте. Ремонт (18, 19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5,84+2,56)*11,16*0,81*0,86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5,84+2,56)*11,16*0,81*0,7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Штукатурные работы при ремонте. Ремонт (1, 2, 3, 21, 22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897,91+0)*11,16*0,81*0,79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4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897,91+0)*11,16*0,81*0,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7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грузка-разгрузка. Ремонт (32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7,83+0)*11,16*0,81*0,9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7,83+0)*11,16*0,81*0,51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56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56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08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08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3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3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3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3*0,01419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9%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4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57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57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57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57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57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57*0,18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72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9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2188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408" w:type="dxa"/>
            <w:gridSpan w:val="14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14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С.Ю.</w:t>
            </w:r>
          </w:p>
        </w:tc>
      </w:tr>
      <w:tr>
        <w:trPr>
          <w:trHeight w:val="277" w:hRule="atLeast"/>
        </w:trPr>
        <w:tc>
          <w:tcPr>
            <w:tcW w:w="2188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408" w:type="dxa"/>
            <w:gridSpan w:val="14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14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bidi w:val="0"/>
        <w:jc w:val="left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Светлана Ершова</cp:lastModifiedBy>
  <dcterms:modified xsi:type="dcterms:W3CDTF">2010-06-04T06:31:11Z</dcterms:modified>
  <cp:revision>0</cp:revision>
  <dc:subject/>
  <dc:title/>
</cp:coreProperties>
</file>