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667"/>
        <w:gridCol w:w="385"/>
        <w:gridCol w:w="2371"/>
        <w:gridCol w:w="101"/>
        <w:gridCol w:w="861"/>
        <w:gridCol w:w="1060"/>
        <w:gridCol w:w="246"/>
        <w:gridCol w:w="859"/>
        <w:gridCol w:w="1009"/>
        <w:gridCol w:w="1"/>
        <w:gridCol w:w="2"/>
        <w:gridCol w:w="1009"/>
        <w:gridCol w:w="36"/>
        <w:gridCol w:w="3"/>
        <w:gridCol w:w="465"/>
        <w:gridCol w:w="550"/>
        <w:gridCol w:w="1"/>
        <w:gridCol w:w="41"/>
        <w:gridCol w:w="3"/>
        <w:gridCol w:w="534"/>
        <w:gridCol w:w="523"/>
        <w:gridCol w:w="3"/>
        <w:gridCol w:w="1015"/>
        <w:gridCol w:w="1"/>
        <w:gridCol w:w="41"/>
        <w:gridCol w:w="2"/>
        <w:gridCol w:w="1"/>
        <w:gridCol w:w="1057"/>
        <w:gridCol w:w="765"/>
        <w:gridCol w:w="2"/>
        <w:gridCol w:w="1"/>
        <w:gridCol w:w="1"/>
        <w:gridCol w:w="1"/>
      </w:tblGrid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иректор ОАО "МУП ЖХ №4"</w:t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_________________Е.В.Медведева</w:t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_________________</w:t>
            </w:r>
          </w:p>
        </w:tc>
      </w:tr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 обустройство детского площадки по адресу: г.Иваново, пер.Ульяновский д.5  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,000 тыс.руб</w:t>
            </w:r>
          </w:p>
        </w:tc>
      </w:tr>
      <w:tr>
        <w:trPr>
          <w:trHeight w:val="521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77 чел-ч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242 тыс.руб</w:t>
            </w:r>
          </w:p>
        </w:tc>
      </w:tr>
      <w:tr>
        <w:trPr>
          <w:trHeight w:val="277" w:hRule="atLeast"/>
        </w:trPr>
        <w:tc>
          <w:tcPr>
            <w:tcW w:w="494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лена в ценах П квартала 2010 г.</w:t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4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  <w:tc>
          <w:tcPr>
            <w:tcW w:w="3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 стоимость, руб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04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ин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качелей  с установкой столбов металлических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9,5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5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2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,67995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2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55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ели на металлических стойках с жесткой подвеской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457,63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457,63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56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ели на металлических стойках  без подвески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830,5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830,5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3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6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идения для качелей с подвеской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4,92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89,84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Устройство качалки балансировочной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01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Качалка балансировочная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40,6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40,68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каруселей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5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ундамент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6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6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.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94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русел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288,1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288,14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горки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05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орка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101,69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101,69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10-01-059-01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ановка песочницы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63,192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6,7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33,35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,6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9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3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,3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6,422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6423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602,7*1,15; ЭММ=269,39*1,25; ЗПм=20,07*1,25; ТЗТ=75,15*1,15; ТЗТм=1,73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 изделий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3,10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,087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162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163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56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сочный дворик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720,3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720,34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Установка: Детский игровой комплекс "Пожарная машина"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27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Детский игровой комплекс "Пожарная машина" 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219,24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219,24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ФЕР07-01-055-08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брусьев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76,6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5,137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60,28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,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3,997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8399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488,05*1,15; ЭММ=364,11*1,25; ЗПм=0,93*1,25; ТЗТ=855,65*1,15; ТЗТм=0,08*1,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61,2575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62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.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720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русья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35,59</w:t>
            </w:r>
          </w:p>
        </w:tc>
        <w:tc>
          <w:tcPr>
            <w:tcW w:w="104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35,59</w:t>
            </w:r>
          </w:p>
        </w:tc>
        <w:tc>
          <w:tcPr>
            <w:tcW w:w="182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0,01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0,21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,22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54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74408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2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86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0,21*11,16*0,81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,16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39,22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,22*4,45*1,06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45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6,13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54*4,91*0,99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91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88,68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3727,7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ТЗР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3727,71*0,05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%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186,39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0508,13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0+0)*11,16*0,81*0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Бетонные и железобетонные сборные конструкции в строительстве:промышленном . Ремонт (1, 2, 3, 4, 6, 7)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83,28+0,07)*11,16*0,81*1,17*0,94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7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793,7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83,28+0,07)*11,16*0,81*0,7225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225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63,0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еревянные конструкции. Ремонт (5)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,93+0,25)*11,16*0,81*1,062*0,94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62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79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6,93+0,25)*11,16*0,81*0,5355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355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,76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858,49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858,49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97,79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497,79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*0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*0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епредвиденные расходы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*0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Коэффициент инфляции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*0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</w:t>
            </w:r>
          </w:p>
        </w:tc>
      </w:tr>
      <w:tr>
        <w:trPr>
          <w:trHeight w:val="277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864,41*0,18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87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8135,59</w:t>
            </w:r>
          </w:p>
        </w:tc>
      </w:tr>
      <w:tr>
        <w:trPr>
          <w:trHeight w:val="277" w:hRule="atLeast"/>
        </w:trPr>
        <w:tc>
          <w:tcPr>
            <w:tcW w:w="11147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0000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ршова С.Ю.</w:t>
            </w:r>
          </w:p>
        </w:tc>
      </w:tr>
      <w:tr>
        <w:trPr>
          <w:trHeight w:val="277" w:hRule="atLeast"/>
        </w:trPr>
        <w:tc>
          <w:tcPr>
            <w:tcW w:w="21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