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х констру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/>
      </w:pPr>
      <w:r>
        <w:rPr>
          <w:szCs w:val="28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потребности в каких-либо работах, указанных в См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Cs w:val="28"/>
        </w:rPr>
        <w:t>2.1.1. За ________ дней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В случае выбора Исполнителем формы обеспечения исполнения настоящего контракта в форме передачи Заказчику денежных средств, то Заказчик обязан перечислить на расчетный счет Исполнителя сумму заложенных денежных средств, полученную от Исполнителя в соответствии с пунктом 3.1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составления акта о положительном результате работ, а также отсутствия в рассматриваемый момент каких-либо претензий со стороны Заказчика, обоснованных условиями настоящего контракта и при условии выполнения исполнителем требования пункта 3.1.15 настоящего контр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8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 момент подписания настоящего контракта представить Заказчику подлинные документы, подтверждающие  обеспечение исполнения контракта составляющее 5% от стоимости первоначальной цены работ, указанной в извещении о проведении конкурса в размере ___________________________________________________________________________________________________________________________________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/>
      </w:pPr>
      <w:r>
        <w:rPr>
          <w:szCs w:val="28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4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8"/>
        </w:rPr>
      </w:pPr>
      <w:r>
        <w:rPr>
          <w:szCs w:val="28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4.1. Заказчик оплачивает Исполнителю аванс,  составляющий 10% от стоимости работ, указанной в пункте 1.4 настоящего контракта, путем перечисления на расчетный счет Исполнителя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_______________П.А. Кабанов 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20:00Z</dcterms:created>
  <dc:creator>NachTexnad</dc:creator>
  <dc:description/>
  <cp:keywords/>
  <dc:language>en-US</dc:language>
  <cp:lastModifiedBy>NachTexnad</cp:lastModifiedBy>
  <cp:lastPrinted>2006-04-06T10:52:00Z</cp:lastPrinted>
  <dcterms:modified xsi:type="dcterms:W3CDTF">2006-05-15T11:24:00Z</dcterms:modified>
  <cp:revision>10</cp:revision>
  <dc:subject/>
  <dc:title>Муниципальный контракт</dc:title>
</cp:coreProperties>
</file>