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выполнение работ по текущему ремонту системы водоснабжения административного з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                     «_____» 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Администрация города Иваново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Сусина Александра Андреевич, действующего на основании доверенности от 03.02.2006 № 02-25-179, с одной стороны и __________________________________________________________________________________, именуем___________________________________________________ в дальнейшем </w:t>
      </w:r>
      <w:r>
        <w:rPr>
          <w:bCs/>
          <w:sz w:val="22"/>
          <w:szCs w:val="22"/>
        </w:rPr>
        <w:t>Подрядчик</w:t>
      </w:r>
      <w:r>
        <w:rPr>
          <w:sz w:val="22"/>
          <w:szCs w:val="22"/>
        </w:rPr>
        <w:t>, в лице _______________________________________________________________, действующ___ на основании _________________, с другой стороны, руководствуясь протоколом комиссии по размещению заказа путем проведения конкурса для муниципальных нужд города Иванова № ___ от ____________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с использованием самостоятельно приобретенных материалов работы по текущему ремонту системы водоснабжения административного здания, расположенного по адресу пл. Революции, 6, далее именуемые Работы, в соответствии с требованиями, предусмотренными в перечне работ и локальной смете, являющимися неотъемлемыми приложением к настоящему контрак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И ПОРЯДОК РАСЧЕТА ПО КОНТРАКТУ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________________________________________ (____________________________________________________) руб. с учетом НДС и включает в себя стоимость непосредственно Работ по текущему ремонту и стоимость материалов, необходимых для их выполнения. </w:t>
      </w:r>
    </w:p>
    <w:p>
      <w:pPr>
        <w:pStyle w:val="TextBodyIndent"/>
        <w:autoSpaceDE w:val="false"/>
        <w:ind w:hanging="0"/>
        <w:rPr/>
      </w:pPr>
      <w:r>
        <w:rPr>
          <w:sz w:val="22"/>
          <w:szCs w:val="22"/>
        </w:rPr>
        <w:t>2.2. Оплата производится Заказчиком по безналичному расчету путем перечисления денежных средств на расчетный счет Подрядчика.</w:t>
      </w:r>
    </w:p>
    <w:p>
      <w:pPr>
        <w:pStyle w:val="TextBody"/>
        <w:rPr/>
      </w:pPr>
      <w:r>
        <w:rPr>
          <w:sz w:val="22"/>
          <w:szCs w:val="22"/>
        </w:rPr>
        <w:t>2.3. Заказчик перечисляет Подрядчику в качестве предоплаты 3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% от цены контракта в срок не позднее 3 дней с момента подписания настоящего контракта сторонам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2.4. Окончательный расчет за выполненные работы производится на основании акта выполненных работ после проверки представителями Заказчика, с учетом выявленных замечаний и недочетов, в течение 5 дней с момента подписания акта выполненных работ.</w:t>
      </w:r>
    </w:p>
    <w:p>
      <w:pPr>
        <w:pStyle w:val="TextBodyIndent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 требованиями к качеству работ, установленными соответствующими нормативными документами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Подрядчик гарантирует, что качество строительных материалов приобретаемых им и применяемых для ремонтных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Обеспечить соблюдение в месте выполнения Работ необходимых мероприятий по технике безопасности, охране труда, пожарной безопасности во время проведения Работ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8. Обеспечить содержание места осуществления ремонтных работ в надлежащем состоянии и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АВА И ОБЯЗАННОСТИ ЗАКАЗЧИКА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едоставить Подрядчику список-перечень работ, подлежащих исполнению в соответствии с настоящим контракто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ление технического надзора Работ и приемки их результата, а также контроля за их качеством и сроками выполнения. В случае необходимости может производить проверку соответствия используемых Подрядчиком материалов и оборудования условиям  Контра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4.3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Заказчик обязан произвести оплату выполненных Подрядчиком Работ в порядке, предусмотренном в разделе 2 настоящего Догов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4.5. Заказчик  совместно с Подрядчиком, осуществляет приемку по акту выполненных работ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4.6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роки выполнения Работ на объекте по настоящему Контракту составляют 20 дней с момента заключения настоящего муниципального контрак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0.2. Приемка объекта осуществляется совместно представителями Заказчика и Подрядчика путем подписания акта выполненных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1 Срок  гарантии качества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РЯДОК РАССМОТРЕНИЯ СПОР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1. Споры, возникающие в процессе реализации настоящего договора, стороны разрешают путем переговоров. При недостижении соглашения спор разрешается  в порядке, предусмотренном действующим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РАСТОРЖЕНИЕ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10.1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>
          <w:sz w:val="22"/>
          <w:szCs w:val="22"/>
        </w:rPr>
        <w:t>10.2 Настоящий контракт может быть расторгнут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Подрядчик обязан соответствовать требованиям, которые указаны в конкурсной документации и предъявляются к победителю конкурса. Нарушение таких требований в процессе исполнения контракта является основанием для его расторжения в одностороннем порядке. При наступлении таких обстоятельств Заказчик в праве не оплачивать произведенные Подрядчиком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1.1. Стороны несут ответственность за нарушение условий контракта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штраф в размере 2% от цены контракта за каждый день просрочки, после установленного срок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3. В случае нарушения сроков Работ Подрядчик уплачивает неустойку в размере одной трехсотой действующей на день уплаты пеней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4. Подрядчик в случае неисполнения или ненадлежащего исполнения своих обязательств возмещает Заказчику причиненные в результате этого убытк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6. 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1.7.  При наступлении обстоятельств, указанных в п. 11.6 настоящего контракта, каждая сторона должна известить о них в письменном виде другую сторону в течение 3 дней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1.8. Если сторона не направит или несвоевременно направит извещение, предусмотренное в п. 11.7 настоящего контракта, то она обязана возместить второй стороне понесенные убыт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1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 уполномоченными на то представителями сторон.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3. Настоящий контракт составлен в двух экземплярах, которые идентичны и имеют одинаковую юридическую силу. Настоящий контракт вступает в силу с момента подписания и действует в течение указанного в нем сро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>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___________________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казчик:                                                                                     Подрядчик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______________________                                                        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sectPr>
      <w:type w:val="nextPage"/>
      <w:pgSz w:w="11906" w:h="16838"/>
      <w:pgMar w:left="1559" w:right="84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5:32:00Z</dcterms:created>
  <dc:creator>Варивченко</dc:creator>
  <dc:description/>
  <dc:language>en-US</dc:language>
  <cp:lastModifiedBy>supervisor</cp:lastModifiedBy>
  <cp:lastPrinted>2006-04-28T15:22:00Z</cp:lastPrinted>
  <dcterms:modified xsi:type="dcterms:W3CDTF">2006-05-04T12:34:00Z</dcterms:modified>
  <cp:revision>19</cp:revision>
  <dc:subject/>
  <dc:title>ЮРИДИЧЕСКИЙ  ОТДЕЛ  АДМИНИСТРАЦИИ  ГОРОДА  ИВАНОВА</dc:title>
</cp:coreProperties>
</file>