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  <w:t>ПРОЕКТ</w:t>
      </w:r>
    </w:p>
    <w:p>
      <w:pPr>
        <w:pStyle w:val="Heading"/>
        <w:rPr/>
      </w:pPr>
      <w:r>
        <w:rPr>
          <w:sz w:val="20"/>
          <w:szCs w:val="20"/>
        </w:rPr>
        <w:t>Муниципальный контракт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№ </w:t>
      </w:r>
      <w:r>
        <w:rPr>
          <w:sz w:val="20"/>
          <w:szCs w:val="20"/>
          <w:u w:val="single"/>
        </w:rPr>
        <w:t>_____ от _             ___200  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</w:t>
      </w:r>
      <w:r>
        <w:rPr>
          <w:b/>
          <w:sz w:val="20"/>
          <w:szCs w:val="20"/>
        </w:rPr>
        <w:t>на выполнение  работ  для  муниципальных  нужд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           </w:t>
      </w:r>
      <w:r>
        <w:rPr>
          <w:b w:val="false"/>
          <w:sz w:val="20"/>
          <w:szCs w:val="20"/>
        </w:rPr>
        <w:t>Муниципальное  унитарное  предприятие  жилищного  хозяйства  №  1   г. Иваново,</w:t>
      </w:r>
    </w:p>
    <w:p>
      <w:pPr>
        <w:pStyle w:val="Heading1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именуемое  в дальнейшем  «Заказчик»,   в   лице   директора   предприятия     Пивоваренка</w:t>
      </w:r>
    </w:p>
    <w:p>
      <w:pPr>
        <w:pStyle w:val="Normal"/>
        <w:jc w:val="both"/>
        <w:rPr/>
      </w:pPr>
      <w:r>
        <w:rPr>
          <w:sz w:val="20"/>
          <w:szCs w:val="20"/>
        </w:rPr>
        <w:t>Александра   Михайловича,    действующего  на  основании  Устава, и ______________________________________________________________________________,   именуемое  в  дальнейшем  «Исполнитель»,  в  лице _________________________________,  действующего  на  основании  _______________________,  заключили настоящий Контракт  о нижеследующе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Настоящий Контракт заключается в соответствии с Протоколом №__________ от __________конкурсной комиссии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МЕТ  КОНТРАКТА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>1.1 Заказчик  поручает,  а  Исполнитель  принимает  на  себя  выполнение  работ  по  капитальному  ремонту __________________________________________________________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>по адресу_______________________для достижения положительного результата, который заключается в следующем:_______________________________________________________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1.2  Содержание, этапы и сроки выполнения работ определяются Графиком выполнения работ (далее График),  предоставленным  «Исполнителем» и согласованным сторонами, (Приложение  № 2  к  настоящему  Контракту),  являющимся неотъемлемой частью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исполнения работ устанавливается с _________2006 г. по ______________2006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оментом завершения работ по отдельному этапу, а также завершения работ в целом по настоящему Контракту является день подписания сторонами акта приемки выполненных работ по форме КС-2, КС-3.   </w:t>
      </w:r>
    </w:p>
    <w:p>
      <w:pPr>
        <w:pStyle w:val="Normal"/>
        <w:jc w:val="both"/>
        <w:rPr/>
      </w:pPr>
      <w:r>
        <w:rPr>
          <w:sz w:val="20"/>
          <w:szCs w:val="20"/>
        </w:rPr>
        <w:t>1.3  Стоимость  работ  по  настоящему  Контракту  устанавливается,  исходя  из  решения  конкурсной  комиссии  от   ________________,   сметой (Приложение № 2), являющейся неотъемлемой частью Контракта   и составляет __________________________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______________________________________________________________________________ </w:t>
      </w:r>
    </w:p>
    <w:p>
      <w:pPr>
        <w:pStyle w:val="Normal"/>
        <w:jc w:val="both"/>
        <w:rPr/>
      </w:pPr>
      <w:r>
        <w:rPr>
          <w:sz w:val="20"/>
          <w:szCs w:val="20"/>
        </w:rPr>
        <w:t>1.4 Работы по настоящему Контракту выполняются из материалов Исполнителя.   Использование  для  выполнения  работ  по  настоящему  Контракту  других  материалов,  чем  предусмотрено  сметой,  допускается  только  по  согласованию  с  Заказчиком.</w:t>
      </w:r>
    </w:p>
    <w:p>
      <w:pPr>
        <w:pStyle w:val="Normal"/>
        <w:jc w:val="both"/>
        <w:rPr/>
      </w:pPr>
      <w:r>
        <w:rPr>
          <w:sz w:val="20"/>
          <w:szCs w:val="20"/>
        </w:rPr>
        <w:t>1.5  В  случае  возникновения   непредвиденных   обстоятельств,  которые   могут  повлиять  на  качество  выполняемых   "Исполнителем"   работ,  стороны   вправе   пересмотреть  сроки  выполнения   работ  по  взаимному  соглашению,  оформляемом   в  письменном   виде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.6 Заказчик принимает работы, выполненные по настоящему Контракту, и оплачивает в размере и порядке, предусмотренном Контрактом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ВА  И  ОБЯЗАННОСТИ  ЗАКАЗЧИ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    Заказчик  обязуетс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1.1. Предоставить  Исполнителю  объект  работ с составление письменного акта передачи объекта по форме в соответствии с Приложением № 3. Акт составляется и подписывается сторонами в момент передачи объекта.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2. В разумный срок принять результат работ по форме КС-2, КС-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1.3  Оплатить выполненные Подрядчиком работы в порядке, предусмотренном в разделе 4 настоящего Контракта. </w:t>
      </w:r>
    </w:p>
    <w:p>
      <w:pPr>
        <w:pStyle w:val="TextBody"/>
        <w:jc w:val="both"/>
        <w:rPr/>
      </w:pPr>
      <w:r>
        <w:rPr>
          <w:sz w:val="20"/>
          <w:szCs w:val="20"/>
        </w:rPr>
        <w:t>2.1.4 Возвратить  Исполнителю  сумму   обеспечения исполнения Контракта, полученную от Исполнителя, после принятия результата работ и  оформления  актов  приемки  выполненных  работ  по  форме  КС-2,  КС-3,  при  условии  соблюдения  сроков  выполнения  работ и отсутствия претензий на качество выполненных работ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>2.1.5 Представителями Заказчика по настоящему Контракту являются главный инженер, инженер, мастер участка Заказчи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 Заказчик вправ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1. Осуществлять  контроль и надзор  за  ходом и качеством выполняемых работ, соблюдением сроков Графика, качеством материала и соответствия их Смете  по  настоящему   контракту  и  их  качеством. Исполнитель считается извещенным  о выявленных недостатках (дефектах) и об отступлениях от условий Контракта с даты получения письменного извещения; с даты отправки извещения заказным письмом по почте; с даты получения телефонограмм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При выявлении указанных нарушений Заказчик вправе назначить  Исполнителю  разумный  срок  для  устранения нарушений, и при неисполнении Исполнителем в назначенный срок этого требования отказаться от Контракта либо поручить исправление работ другому лицу за счет Исполнителя, а также потребовать возмещения убытков; приостановить выполнение работ и  выплату платежей, причитающихся Исполнителю по настоящему Контракту, до устранения нарушений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2.2 При обнаружении дефектов в течение гарантийного срока, установленного п. настоящего Контракта, Заказчик уведомляет Исполнителя о дате и времени составления акта. В случае неявки Исполнителя акт составляется в одностороннем порядке. Показателем наличия дефекта является 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ефекты устраняются в соответствии с п. 2.2.1 настоящего Контракт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азчик вправе устранить выявленные дефекты и возместить расходы за счет Исполнителя.   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>2.2.3 В одностороннем порядке изменить объем работ, предусмотренный контрактом (Приложение № 1), но не более чем на 5% в случае выявления потребности в увеличении или уменьшении объемов работ. При этом по соглашению с Исполнителем Заказчик вправе изменить стоимость контракта пропорционально изменению объема работ, но не более чем на 5%.</w:t>
      </w:r>
    </w:p>
    <w:p>
      <w:pPr>
        <w:pStyle w:val="TextBody"/>
        <w:jc w:val="both"/>
        <w:rPr/>
      </w:pPr>
      <w:r>
        <w:rPr>
          <w:sz w:val="20"/>
          <w:szCs w:val="20"/>
        </w:rPr>
        <w:t xml:space="preserve">2.2.4 Снижать Исполнителю платеж за выполнение очередного этапа работ на __% за несвоевременное его выполнение.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3.  ПРАВА  И  ОБЯЗАННОСТИ  ИСПОЛНИТЕЛЯ</w:t>
      </w:r>
    </w:p>
    <w:p>
      <w:pPr>
        <w:pStyle w:val="TextBody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Исполнитель  обязуется:</w:t>
      </w:r>
    </w:p>
    <w:p>
      <w:pPr>
        <w:pStyle w:val="TextBody"/>
        <w:rPr/>
      </w:pPr>
      <w:r>
        <w:rPr>
          <w:sz w:val="20"/>
          <w:szCs w:val="20"/>
        </w:rPr>
        <w:t>3.1.1. Предоставить Заказчику  сметную документацию, График (Приложение №1, Приложение № 2) настоящего Контракта</w:t>
      </w:r>
    </w:p>
    <w:p>
      <w:pPr>
        <w:pStyle w:val="Normal"/>
        <w:rPr/>
      </w:pPr>
      <w:r>
        <w:rPr>
          <w:sz w:val="20"/>
          <w:szCs w:val="20"/>
        </w:rPr>
        <w:t>3.1.2. Своими  силами  произвести  работы,  указанные  в  пункте  1.1  настоящего  Контракта  без  привлечения  субподрядчик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1.3. Обеспечить  надлежащее  качество  работ  согласно  СНиП,  технических  условий, технологических кар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1.4. Обеспечить  своими  силами  и  за  счет  собственных  средств  на  ремонтируемом  объекте  охрану  находящихся  там  строительных  материалов  и  других  материальных  ценност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1.5. После  выполнения  работ  сдать  их  Заказчику  и  оформить  акт  приемки  выполненных  работ  по  форме  КС-2, КС-3  в  течение  пяти  дней  с  момента  завершения 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1.6. Обеспечить  объект  технологическим  и  иным  оборудованием,  необходимым  для  производства  работ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.1.7. В течение трех дней с момента подписания настоящего Контракта перечислить на расчетный счет Заказчика сумму обеспечения исполнения настоящего Контракта составляющую 10% от первоначальной стоимости контракта в размере_______________________________________________________________________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1.8 До начала выполнения работ предъявить Заказчику необходимые сертификаты соответствия, технические паспорта и документы, удостоверяющие стоимость, происхождение, номенклатуру и качественные характеристики материалов.</w:t>
      </w:r>
    </w:p>
    <w:p>
      <w:pPr>
        <w:pStyle w:val="Normal"/>
        <w:jc w:val="both"/>
        <w:rPr/>
      </w:pPr>
      <w:r>
        <w:rPr>
          <w:sz w:val="20"/>
          <w:szCs w:val="20"/>
        </w:rPr>
        <w:t>3.1.9 В течение 3-х дней после подписания акта выполненных работ по форме КС-2, КС-3 освободить объект от оборудования и инвентаря Исполнителя, а также очистить территорию от строительного мусора</w:t>
      </w:r>
    </w:p>
    <w:p>
      <w:pPr>
        <w:pStyle w:val="Normal"/>
        <w:jc w:val="both"/>
        <w:rPr/>
      </w:pPr>
      <w:r>
        <w:rPr>
          <w:sz w:val="20"/>
          <w:szCs w:val="20"/>
        </w:rPr>
        <w:t>3.1.10. Устранять выявленные дефекты на объекте в порядке, предусмотренном п. 2.2.1, 2.2.2 настоящего Контаркт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.1.11. Возмещать убытки Заказчика, связанные с ненадлежащим выполнением работ по настоящему Контракту. 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0"/>
          <w:szCs w:val="20"/>
        </w:rPr>
        <w:t>Убытки,  возникшие  у  Заказчика или третьих лиц  по  вине  Исполнителя,  компенсируются  последним  в  течение  трех  дней  с  момента  получения  требования  о  компенс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ПОРЯДОК  И  УСЛОВИЯ  РАСЧЕТОВ 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0"/>
          <w:szCs w:val="20"/>
        </w:rPr>
        <w:t>Расчет  за  выполненные  работы  по  настоящему  контракту  производится поэтапно путем оплаты каждого этапа работ после  приемки  их  Заказчиком  и  составления  акта  выполненных  работ  по  форме  КС- 2,  КС-3,  после проверки и согласования данных документов Финансово-казначейским управлением Администрации г. Иваново, по мере поступления денежных средств на счет Заказчика на основании счета-фактуры в  течение  трех  месяцев  с момента получения счета-фактуры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тоимость  работ, подлежащая  оплате,  может быть уменьшена Заказчиком в одностороннем порядке на суммы, указанные в п.2.2.4, 4.3. настоящего Контракта, и убытки Заказчика, связанные с ненадлежащим выполнением работ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 неисполнении  работ  в  срок,  указанный  в  п. 1.2  настоящего  контракта,  Исполнитель  оплачивает  пени  в  размере   0,5%  от  суммы  контракта  за  каждый  день  просрочки.  Сумма  пени  рассчитывается  Заказчиком  и  вычитается  из  суммы,  указанной  Исполнителем  в  счете  на  оплату работ по  настоящему  контракту  в  одностороннем  порядке  без  согласования  с  Исполнителем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b/>
          <w:sz w:val="20"/>
          <w:szCs w:val="20"/>
        </w:rPr>
        <w:t>ОТВЕТСТВЕННОСТЬ  СТОРОН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Стороны  несут  ответственность  за  нарушение  условий  настоящего  контракта  в  соответствии  с  действующим  законодательством  РФ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426" w:leader="none"/>
        </w:tabs>
        <w:ind w:left="0" w:hanging="0"/>
        <w:jc w:val="both"/>
        <w:rPr/>
      </w:pPr>
      <w:r>
        <w:rPr>
          <w:sz w:val="20"/>
          <w:szCs w:val="20"/>
        </w:rPr>
        <w:t>Гарантийный  срок  качества  выполненных  работ  устанавливается  в  течение        трех лет   со  дня  оформления  акта  выполненных  работ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Все  возможные  риски  с  момента  заключения  настоящего  контракта  до  момента  сдачи  объекта  по  акту  выполненных  работ  по  форме  КС-2,  КС-3  возлагаются  на  Исполнителя.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сполнитель  несет  полную  ответственность  за  охрану  труда,  технику  безопасности  и  пожарную  безопасность  на  время  выполнения  работ  по  настоящему  контракту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0"/>
          <w:szCs w:val="20"/>
        </w:rPr>
        <w:t>Исполнитель несёт ответственность за качество предоставленного материал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6. РАСТОРЖЕНИЕ КОНТРАКТ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jc w:val="both"/>
        <w:rPr/>
      </w:pPr>
      <w:r>
        <w:rPr>
          <w:sz w:val="20"/>
          <w:szCs w:val="20"/>
        </w:rPr>
        <w:t>6.1   Заказчик вправе расторгнуть Контракт в одностороннем порядке в следующих случаях:</w:t>
      </w:r>
    </w:p>
    <w:p>
      <w:pPr>
        <w:pStyle w:val="Normal"/>
        <w:jc w:val="both"/>
        <w:rPr/>
      </w:pPr>
      <w:r>
        <w:rPr>
          <w:sz w:val="20"/>
          <w:szCs w:val="20"/>
        </w:rPr>
        <w:t>-  несоблюдения  Исполнителем сроков выполнения  работ согласно Графику, указанному в пункте  1.2  настоящего  контракта. В данном случае оплата  будет  производиться  Заказчиком  в  объеме  фактического  выполнения  работ  Исполнителем. При  этом  сумма   залогового  обеспечения,  оплаченная  Исполнителем,  в  адрес  Заказчика возврату  не  подлежит. Сумма,  подлежащая  оплате  по  факту  выполненных  работ,  уменьшается  на  10%  от  суммы  контракта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</w:rPr>
        <w:t>- нарушения Исполнителем условий Контракта, ведущего к снижению качества работ, предусмотренных техническим заданием (Приложение № 1)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тказа Подрядчика исправлять обоснованные недоделки или некачественно сделанные работы.</w:t>
      </w:r>
    </w:p>
    <w:p>
      <w:pPr>
        <w:pStyle w:val="TextBody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ЛЮЧИТЕЛЬНЫЕ  ПОЛОЖЕНИЯ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Все  вопросы,  не  урегулированные  настоящим  контрактом,  решаются  в  соответствии  с  действующим  законодательством  РФ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Все  изменения  и  дополнения  в  настоящий  контракт  вносятся  по  соглашению  сторон  и  оформляются  в  письменном  виде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Настоящий  контракт  составлен  в  двух  экземплярах,  имеющих  одинаковую  юридическую  силу  для  Сторон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ЮРИДИЧЕСКИЕ  АДРЕСА,  РЕКВИЗИТЫ  И ПОДПИСИ  СТОРОН: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b/>
          <w:sz w:val="20"/>
          <w:szCs w:val="20"/>
          <w:u w:val="single"/>
        </w:rPr>
        <w:t>Исполнитель</w:t>
      </w:r>
      <w:r>
        <w:rPr>
          <w:b/>
          <w:sz w:val="20"/>
          <w:szCs w:val="20"/>
        </w:rPr>
        <w:t xml:space="preserve">:                                                            </w:t>
      </w:r>
      <w:r>
        <w:rPr>
          <w:b/>
          <w:sz w:val="20"/>
          <w:szCs w:val="20"/>
          <w:u w:val="single"/>
        </w:rPr>
        <w:t>Заказчик</w:t>
      </w:r>
      <w:r>
        <w:rPr>
          <w:b/>
          <w:sz w:val="20"/>
          <w:szCs w:val="20"/>
        </w:rPr>
        <w:t>:</w:t>
      </w:r>
    </w:p>
    <w:p>
      <w:pPr>
        <w:pStyle w:val="Heading2"/>
        <w:ind w:left="360" w:hanging="0"/>
        <w:rPr/>
      </w:pPr>
      <w:r>
        <w:rPr>
          <w:b w:val="false"/>
          <w:sz w:val="20"/>
          <w:szCs w:val="20"/>
          <w:u w:val="none"/>
        </w:rPr>
        <w:t xml:space="preserve">__________________                                               </w:t>
      </w:r>
      <w:r>
        <w:rPr>
          <w:b w:val="false"/>
          <w:sz w:val="20"/>
          <w:szCs w:val="20"/>
        </w:rPr>
        <w:t>Муниципальное Унитарное</w:t>
      </w:r>
      <w:r>
        <w:rPr>
          <w:b w:val="false"/>
          <w:sz w:val="20"/>
          <w:szCs w:val="20"/>
          <w:u w:val="none"/>
        </w:rPr>
        <w:t xml:space="preserve"> </w:t>
      </w:r>
    </w:p>
    <w:p>
      <w:pPr>
        <w:pStyle w:val="Heading3"/>
        <w:ind w:left="360" w:right="-185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__________________                                              </w:t>
      </w:r>
      <w:r>
        <w:rPr>
          <w:b w:val="false"/>
          <w:sz w:val="20"/>
          <w:szCs w:val="20"/>
          <w:u w:val="single"/>
        </w:rPr>
        <w:t>предприятие жилищного хозяйства  №1</w:t>
      </w:r>
    </w:p>
    <w:p>
      <w:pPr>
        <w:pStyle w:val="Heading4"/>
        <w:ind w:left="360" w:hanging="0"/>
        <w:rPr/>
      </w:pPr>
      <w:r>
        <w:rPr>
          <w:b w:val="false"/>
          <w:sz w:val="20"/>
          <w:szCs w:val="20"/>
        </w:rPr>
        <w:t xml:space="preserve">__________________                                               </w:t>
      </w:r>
      <w:r>
        <w:rPr>
          <w:b w:val="false"/>
          <w:sz w:val="20"/>
          <w:szCs w:val="20"/>
          <w:u w:val="single"/>
        </w:rPr>
        <w:t>г. Иваново, пр. Строителей,  д. 54 «А»</w:t>
      </w:r>
    </w:p>
    <w:p>
      <w:pPr>
        <w:pStyle w:val="Heading4"/>
        <w:ind w:left="360" w:hanging="0"/>
        <w:rPr/>
      </w:pPr>
      <w:r>
        <w:rPr>
          <w:b w:val="false"/>
          <w:sz w:val="20"/>
          <w:szCs w:val="20"/>
        </w:rPr>
        <w:t xml:space="preserve">__________________                                        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__________________                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__________________                                  </w:t>
      </w:r>
    </w:p>
    <w:p>
      <w:pPr>
        <w:pStyle w:val="Heading2"/>
        <w:ind w:left="3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__________________</w:t>
      </w:r>
    </w:p>
    <w:p>
      <w:pPr>
        <w:pStyle w:val="Normal"/>
        <w:ind w:left="36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__________________</w:t>
      </w:r>
    </w:p>
    <w:p>
      <w:pPr>
        <w:pStyle w:val="Heading5"/>
        <w:ind w:left="360" w:hanging="0"/>
        <w:rPr/>
      </w:pPr>
      <w:r>
        <w:rPr>
          <w:sz w:val="20"/>
          <w:szCs w:val="20"/>
          <w:u w:val="none"/>
        </w:rPr>
        <w:t xml:space="preserve">__________________                                                                 </w:t>
      </w:r>
      <w:r>
        <w:rPr>
          <w:sz w:val="20"/>
          <w:szCs w:val="20"/>
        </w:rPr>
        <w:t xml:space="preserve">Директор  МУПЖХ № 1                                 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>__________________                                                   _______________/</w:t>
      </w:r>
      <w:r>
        <w:rPr>
          <w:sz w:val="20"/>
          <w:szCs w:val="20"/>
        </w:rPr>
        <w:t>Пивоваренок А.М./</w:t>
      </w:r>
      <w:r>
        <w:rPr>
          <w:b/>
          <w:sz w:val="20"/>
          <w:szCs w:val="20"/>
          <w:u w:val="single"/>
        </w:rPr>
        <w:t xml:space="preserve">                         </w:t>
      </w:r>
    </w:p>
    <w:p>
      <w:pPr>
        <w:pStyle w:val="Normal"/>
        <w:ind w:left="36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36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36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Heading2"/>
        <w:ind w:left="360" w:hanging="0"/>
        <w:rPr>
          <w:b w:val="false"/>
          <w:b w:val="false"/>
          <w:sz w:val="20"/>
          <w:szCs w:val="20"/>
          <w:u w:val="single"/>
        </w:rPr>
      </w:pPr>
      <w:r>
        <w:rPr>
          <w:b w:val="false"/>
          <w:sz w:val="20"/>
          <w:szCs w:val="20"/>
          <w:u w:val="single"/>
        </w:rPr>
      </w:r>
    </w:p>
    <w:sectPr>
      <w:type w:val="nextPage"/>
      <w:pgSz w:w="11906" w:h="16838"/>
      <w:pgMar w:left="1701" w:right="746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2610"/>
        </w:tabs>
        <w:ind w:left="2610" w:hanging="360"/>
      </w:pPr>
      <w:rPr>
        <w:b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2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-185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540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3">
    <w:name w:val="Основной текст 3"/>
    <w:basedOn w:val="Normal"/>
    <w:qFormat/>
    <w:pPr/>
    <w:rPr>
      <w:b/>
      <w:bCs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07:23:00Z</dcterms:created>
  <dc:creator>Сивиллина</dc:creator>
  <dc:description/>
  <dc:language>en-US</dc:language>
  <cp:lastModifiedBy>0505-4</cp:lastModifiedBy>
  <cp:lastPrinted>2006-04-12T13:12:00Z</cp:lastPrinted>
  <dcterms:modified xsi:type="dcterms:W3CDTF">2006-04-20T14:28:00Z</dcterms:modified>
  <cp:revision>57</cp:revision>
  <dc:subject/>
  <dc:title>Контракт</dc:title>
</cp:coreProperties>
</file>