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го обору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Cs w:val="28"/>
        </w:rPr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 по адресу: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____________________ в соответствии с проектной документацией,  Сметой (Приложение № 1 к настоящему контракту),  а также с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Cs w:val="28"/>
        </w:rPr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 может быть изменена на сумму,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/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 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8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9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 и акта приемки положительного результа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13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казчик оплачивает Исполнителю аванс,  составляющий 10% от стоимости работ, указанной в пункте 1.4 настоящего контракта, путем перечисления на расчетный счет Исполнителя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й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28:00Z</dcterms:created>
  <dc:creator>Youristy_2</dc:creator>
  <dc:description/>
  <cp:keywords/>
  <dc:language>en-US</dc:language>
  <cp:lastModifiedBy>NachTexnad</cp:lastModifiedBy>
  <cp:lastPrinted>2006-04-06T10:53:00Z</cp:lastPrinted>
  <dcterms:modified xsi:type="dcterms:W3CDTF">2006-05-15T11:29:00Z</dcterms:modified>
  <cp:revision>27</cp:revision>
  <dc:subject/>
  <dc:title>Договор подряда</dc:title>
</cp:coreProperties>
</file>