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0704"/>
        <w:gridCol w:w="2000"/>
        <w:gridCol w:w="1000"/>
      </w:tblGrid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йка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НАЛИЗАЦИОННЫЙ КОЛЛЕКТОР ПО УЛ.КУКОНКОВЫХ-ЛЕЖНЕВСКОЙ В Г.ИВАНОВЕ (1V  этап)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РУЖНЫЕ СЕТИ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8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временное электроснабжение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71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ных работ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65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6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чел.ч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47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57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вручную в траншеях глубиной до 2 м без креплений с откосами, группа грунтов 2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7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31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7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6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сыпка вручную траншей, пазух котлованов и ям, группа грунтов 2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6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45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6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6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обы или конструкции Г-образные для труб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 810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64.5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57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02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2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3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947.71*1.06-18.27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14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, подвешиваемый на тросе, масса 1 м, кг, до 4, 100 м кабел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086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406.0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39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6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.29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.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5.9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43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3213.28*1.06-235.9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363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онштейны сварные металлические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6.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6.0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41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7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94.39*1.06-14.77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36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тяжка поперечная с одинарным креплением к стене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5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2.7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41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3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63*1.06-12.36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7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землитель горизонтальный из стали полосовой сечением 160 мм2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93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0.5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83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6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4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75.99*1.06-2.41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7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землитель вертикальный из круглой стали, диаметр, мм 16, 1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9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.9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65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52.79*1.06-1.53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72-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ник заземляющий открыто по строительным основаниям из круглой стали, диаметр, мм 12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58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5.2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.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19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8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70.95*1.06-2.08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72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лок управления шкафного исполнения или распределительный пункт (шкаф), устанавливаемый на стене, высота и ширина, мм, до 600х600, высотой до 170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8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.0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3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29.26*1.06-1.09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7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бор или аппарат, снятый перед транспортировкой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4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0.46*1.06-0.02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96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жектор, отдельно устанавливаемый на стальной конструкции на крыше здания, с лампой мощностью, Вт 1000, 10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 709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548.1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19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66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65.8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.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768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6177.5*1.06-1665.85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1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АВВГ-4*16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5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2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ос диам.6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3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водно-распределительное устройство ВРУ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37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3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4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жектор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7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5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мпа ДРИ3500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76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6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стойка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6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ДЕМОНТАЖНЫЕ РАБОТЫ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14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кабеля подвешенного на тросе, масса 1 м, кг, до 4, 100 м кабел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012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84.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62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9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.103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5.1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4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502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3213.28*1.06-235.9; ЗПМ: *0.81; М: *0.9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0.7, Н4=0.7, Н5=0.7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72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 шкафа ВРУ  установленного  на стене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3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.7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6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62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29.26*1.06-1.09; ЗПМ: *0.81; М: *0.9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0.7, Н4=0.7, Н5=0.7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96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прожектора, отдельно установленного на стальной конструкции, 100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 734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583.7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3.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933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56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6.1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7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378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6177.5*1.06-1665.85; ЗПМ: *0.81; М: *0.9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0.7, Н4=0.7, Н5=0.7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36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 1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6.909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.67135</w:t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33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 1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3.141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.6713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.РЕСУРСЫ НЕ УЧТЕННЫЕ В РАСЦЕНКАХ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5 - по стр. 3-12, 19-21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5 - по стр. 3-12, 19-21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6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76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, 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5 - по стр. 1, 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7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-ть ненормир.(вспомогат.) материалов (%=5 - по стр. 3-12, 19-21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2000"/>
        <w:gridCol w:w="9804"/>
      </w:tblGrid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.В.ПЕТРУХИНА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4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/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056/05(496/05) * 1 * 7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2.050601) тел./факс (0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8:28:00Z</dcterms:created>
  <dc:creator>Smetchiki</dc:creator>
  <dc:description/>
  <dc:language>en-US</dc:language>
  <cp:lastModifiedBy>Smetchiki</cp:lastModifiedBy>
  <dcterms:modified xsi:type="dcterms:W3CDTF">2006-05-11T08:28:00Z</dcterms:modified>
  <cp:revision>2</cp:revision>
  <dc:subject/>
  <dc:title>Стройка:</dc:title>
</cp:coreProperties>
</file>