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/>
      </w:pPr>
      <w:r>
        <w:rPr/>
        <w:t>Муниципальный контракт</w:t>
      </w:r>
    </w:p>
    <w:p>
      <w:pPr>
        <w:pStyle w:val="Normal"/>
        <w:ind w:firstLine="720"/>
        <w:jc w:val="center"/>
        <w:rPr/>
      </w:pPr>
      <w:r>
        <w:rPr/>
        <w:t>на производство</w:t>
      </w:r>
    </w:p>
    <w:p>
      <w:pPr>
        <w:pStyle w:val="Normal"/>
        <w:ind w:firstLine="720"/>
        <w:jc w:val="center"/>
        <w:rPr/>
      </w:pPr>
      <w:r>
        <w:rPr/>
        <w:t>проектно-изыскательских</w:t>
      </w:r>
    </w:p>
    <w:p>
      <w:pPr>
        <w:pStyle w:val="Normal"/>
        <w:ind w:firstLine="720"/>
        <w:jc w:val="center"/>
        <w:rPr/>
      </w:pPr>
      <w:r>
        <w:rPr/>
        <w:t xml:space="preserve">работ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>№ _______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, именуемое в дальнейшем «Исполнитель», в лице_________________________________________________________________________,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>
          <w:sz w:val="20"/>
        </w:rPr>
      </w:pPr>
      <w:r>
        <w:rPr>
          <w:sz w:val="20"/>
        </w:rPr>
        <w:t>Заказчик поручает, а Исполнитель принимает на себя производство проектно-изыскательских работ по изготовлению проектной документации на ____________________________________________________________________________________________________________________________________по адресу __________________________________________________________________, далее по тексту Объект проектирования, необходимых согласований с третьими лицами, а также получения положительного экспертного заключения по изготовленной документации в соответствии с техническим заданием – Сметой (Приложение № 1 к настоящему контракту).</w:t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>
          <w:sz w:val="20"/>
        </w:rPr>
      </w:pPr>
      <w:r>
        <w:rPr>
          <w:sz w:val="20"/>
        </w:rPr>
        <w:t>Настоящий контракт заключается на основании протокола оценки сопоставления заявок на участие в конкурсе от ______________ № _______________.</w:t>
      </w:r>
    </w:p>
    <w:p>
      <w:pPr>
        <w:pStyle w:val="TextBody"/>
        <w:numPr>
          <w:ilvl w:val="1"/>
          <w:numId w:val="3"/>
        </w:numPr>
        <w:ind w:left="0" w:firstLine="567"/>
        <w:jc w:val="both"/>
        <w:rPr/>
      </w:pPr>
      <w:r>
        <w:rPr>
          <w:sz w:val="20"/>
        </w:rPr>
        <w:t>Срок исполнения работ устанавливается с _________________________ 200 __ г. по _______________________ 200 __ г. Моментом завершения работ в целом по настоящему контракту является день подписания сторонами акта приёмки выполненных работ (Приложение № 5 к настоящему контракту)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имость работ по настоящему Контракту, устанавливается в соответствии с протоколом оценки сопоставления заявок на участие в конкурсе № _______________________ от __________________________, а также Сметой, являющейся неотъемлемой частью Контракта (Приложение № 1 к настоящему контракту) и составляет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Стоимость работ по настоящему контракту может быть изменена на сумму пропорциональную объёму работ, но не более чем на 5% в следующих случа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никновения необходимости проведения дополнительных  работ, не вошедших в Сметную документацию, без проведения которых невозможно выполнение полностью или частично работ по настоящему контрак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рекращении потребности в каких-либо работах, указанных в Смете;</w:t>
      </w:r>
    </w:p>
    <w:p>
      <w:pPr>
        <w:pStyle w:val="Normal"/>
        <w:jc w:val="both"/>
        <w:rPr/>
      </w:pPr>
      <w:r>
        <w:rPr/>
        <w:t>Указанные случаи фиксируются путем составления сторонами письменного акта, на основании которого составляется и подписывается сторонами дополнение к настоящему контракт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Изготовление проектной документации, указанной в пункте 1.1 настоящего контракта выполняются Исполнителем собственными силами. Для получений экспертного заключения Исполнителем привлекается __________________________________________________________________путем заключения соответствующего соглаш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 w:val="20"/>
        </w:rPr>
        <w:t>2.1.1. В течение пяти дней после заключения настоящего контракта предоставляет Исполнителю исходные данные для производства работ по настоящему контракту, оформленные в письменной форме с составлением акта передачи по форме в соответствии с Приложением № 3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2.1.2. В течение всего времени действия настоящего контракта осуществляет содействие Исполнителю в изготовлении проектной документации, указанной в пункте 1.1 настоящего договора путем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ения по письменному требованию дополнительных данных об объекте проектирования;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_________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 w:val="20"/>
        </w:rPr>
        <w:t>2.1.3. Осуществляет проверку акта выполненных работ в целом по настоящему контракту, оформленных Исполнителем и предъявленных Заказчику.</w:t>
      </w:r>
    </w:p>
    <w:p>
      <w:pPr>
        <w:pStyle w:val="TextBodyIndent"/>
        <w:ind w:left="180" w:first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документации, указанной в пункте 1.1 настоящего контракта.</w:t>
      </w:r>
    </w:p>
    <w:p>
      <w:pPr>
        <w:pStyle w:val="Normal"/>
        <w:ind w:firstLine="567"/>
        <w:jc w:val="both"/>
        <w:rPr/>
      </w:pPr>
      <w:r>
        <w:rPr/>
        <w:t>2.1.4. Обеспечить доступ в помещения Объекта проектирования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/>
        <w:t xml:space="preserve">2.3. Представителями Заказчика по настоящему контракту являются главный инженер ЖРЭУ № ________ и инженер Производственно-технического отдела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 w:val="20"/>
        </w:rPr>
        <w:t>3.1.1. Принять от Заказчика исходные данные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2. В течение ______ дней с момента заключения настоящего контракта разработать и предоставить Заказчику Смету (Приложение № 1 к настоящему контракту) на основании исходных данных предоставленных заказчиком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3. Своими силами произвести работы, указанные в пункте 1.1 настоящего Контракта, сохраняя при этом эксплуатационные, технические и эстетические характеристики переданного объекта проектирования.</w:t>
      </w:r>
    </w:p>
    <w:p>
      <w:pPr>
        <w:pStyle w:val="TextBody"/>
        <w:ind w:firstLine="567"/>
        <w:jc w:val="both"/>
        <w:rPr/>
      </w:pPr>
      <w:r>
        <w:rPr>
          <w:sz w:val="20"/>
        </w:rPr>
        <w:t>3.1.4. Обеспечить соответствие изготовленной надлежащее качество работ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0"/>
        </w:rPr>
        <w:t xml:space="preserve">3.1.5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 w:val="20"/>
        </w:rPr>
        <w:t>3.1.6. 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0"/>
        </w:rPr>
        <w:t>3.1.7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____________________________________. Полномочия представителей Исполнителя подтверждаются путем 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4.1. Расчет за выполненные работы по настоящему Контракту производится после приемки работ и составления акта выполненных работ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трё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Стоимость работ подлежащая оплате, определяется в соответствии с пунктом 1.3 настоящего Контракта и может быть уменьшена Заказчиком в одностороннем порядке на суммы начисленных Заказчиком штрафных санкций в соответствии с пунктом 5.2, а также сумм убытков в соответствии  с пунктом 5.4 настоящего контракта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ОТВЕТСТВЕННОСТЬ СТОРОН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2. В случае невыполнения Исполнителем работ по настоящему контракту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3. Все возможные риски с момента заключения настоящего Контракта до момента сдачи объекта по акту выполненных работ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4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 w:val="20"/>
        </w:rPr>
        <w:t>5.5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ЛЫ (ФОРС - МАЖОР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ЗАКЛЮЧИТЕЛЬНЫЕ ПОЛОЖЕНИЯ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2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полнитель: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Муниципальное предприятие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_______________________________        пр. Ф. Энгельса, 5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567" w:firstLine="567"/>
        <w:jc w:val="both"/>
        <w:rPr/>
      </w:pPr>
      <w:r>
        <w:rPr/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_____________________________       _______________П.А. Кабанов 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7:18:00Z</dcterms:created>
  <dc:creator>Youristy_6</dc:creator>
  <dc:description/>
  <dc:language>en-US</dc:language>
  <cp:lastModifiedBy>0505-4</cp:lastModifiedBy>
  <dcterms:modified xsi:type="dcterms:W3CDTF">2006-06-02T07:18:00Z</dcterms:modified>
  <cp:revision>2</cp:revision>
  <dc:subject/>
  <dc:title>проект</dc:title>
</cp:coreProperties>
</file>