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А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___от «___»___________2006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8"/>
          <w:szCs w:val="18"/>
        </w:rPr>
        <w:tab/>
      </w:r>
      <w:r>
        <w:rPr>
          <w:sz w:val="20"/>
          <w:szCs w:val="20"/>
        </w:rPr>
        <w:t xml:space="preserve">Муниципальное унитарное предприятие жилищного хозяйства №4 г. Иваново, именуемое в дальнейшем «Заказчик» в лице директора Конова Ю.Н., действующего на основании Устава с одн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роны и   ____________________________________________, именуемого в дальнейшем «Исполнитель» 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е директора ___________________________________, действующего на основании Устава и лиценз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_______________, с другой стороны, заключили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1.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 xml:space="preserve">1.1. Заказчик поручает, а Исполнитель принимает на себя производство работ по капитальному ремонту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илого дома № ___ по улице ____________________________________________________ в соответствии с прилагаемой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 контракту сметой и технической документацией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2. СТОИМОСТЬ РАБОТ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2.1. Стоимость работ устанавливается  решением конкурсной комиссии по результатам проведения торгов  за №_____________________., является твердой договорной ценой и составляет ______________________руб в том числе НДС</w:t>
      </w:r>
      <w:r>
        <w:rPr/>
        <w:t>(_____________________________________________________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3. СРОКИ ВЫПОЛНЕНИЯ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 Календарные сроки выполнения работ с ___________по __________2006г. в соответствии с графиком производства работ, предоставленным Исполнителем и согласованным с Заказчиком и подписанным двумя сторонами, без которого контракт считается недействительны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2. В случае возникновения непредвиденных обстоятельств, которые могут повлиять на ухудшение качества и увеличение сроков выполнения Исполнителем работ, последний обязан известить Заказчика в течение 2-х суток в письменном виде. Стороны вправе пересмотреть сроки выполнения работ по взаимному соглашению, оформленном в письменном вид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3. Сроком окончания работ по настоящему договору считается день подписания сторонами надлежащим образом оформленного акта выполненных работ по форме КС-2, КС-3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4. ПРАВА И ОБЯЗАННОСТИ СТОРО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4.1. </w:t>
      </w:r>
      <w:r>
        <w:rPr>
          <w:b/>
          <w:sz w:val="18"/>
          <w:szCs w:val="18"/>
        </w:rPr>
        <w:t xml:space="preserve">Заказчик </w:t>
      </w:r>
      <w:r>
        <w:rPr>
          <w:sz w:val="18"/>
          <w:szCs w:val="18"/>
        </w:rPr>
        <w:t>обязуе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1. Предоставить Исполнителю объект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2. Передать Исполнителю проектно-сметную документацию либо ведомость с указанием объемов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3. Оплатить принятые от Исполнителя работы в соответствии с актом выполненных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4. Осуществлять технический надзор за проведением работ по настоящему контракту и их каче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. При неустранении дефектов в назначенный срок Исполнитель оплачивает пени в размере 0,5% от стоимости контракта за каждый день просрочки после установленного срока. Сумма пени рассчитывается Заказчиком и вычитается из суммы, указанной Исполнителем в счете на оплату работ по настоящему контракту в одностороннем порядке без согласования с Исполнител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4.1.5. Использование для выполнения работ по настоящему контракту других материалов, чем предусмотрено 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6. При выполнении Исполнителем работ из материалов, не отвечающих стандартам качества или требованиям проектно-сметной документации, с нарушением требований СН и П, Заказчик вправе расторгнуть контракт в одностороннем порядке, с письменного предупреждения Исполнителя и составлением двухстороннего а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1.7, В случае невозможного устранения выявленных дефектов после составления двухстороннего акта Заказчик останавливает дальнейшее производство работ, с письменного уведомления расторгает контракт и не производит оплату за некачественно выполненную работу (за материалы, механизмы, и т.д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4.2. </w:t>
      </w:r>
      <w:r>
        <w:rPr>
          <w:b/>
          <w:sz w:val="18"/>
          <w:szCs w:val="18"/>
        </w:rPr>
        <w:t>Исполнитель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1. Своими силами произвести работы,  указанные в пункте 1.1 настоящего контракта, без привлечения субподрядчиков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4.2.2. Обеспечить надлежащее качество выполнения работ согласно СНиП и технических услов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4.2.3.  </w:t>
        <w:tab/>
        <w:t>Обеспечить своими силами и за счет собственных средств на ремонтируемом объекте охрану находящих там строительных материалов и других материальных ценност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4. После выполнения работ сдать их Заказчику и оформить акт приемки выполненных работ по форме КС-2, КС-3 не позднее пяти дней с момента завершения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5. В случае изменения реквизитов и банковских данных письменно уведомить Заказчика в пятидневный срок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>4.2.6. До начала производства работ по настоящему контракту предоставить в адрес Заказчика график выполнения работ установленной форм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7. Предоставить Заказчику проектно-сметную документацию на сумму, установленную решением конкурсной комиссии  №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4.2.8. произвести вывоз мусора за счет своих сред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5.ПОРЯДОК И УСЛОВИЯ РАСЧЕТ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5.1. Стоимость работ, подлежащая оплате, определяется в соответствии с фактическим объемом выполнения рабо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5.2. После подписания акта выполненных работ, в пятидневный срок, Исполнитель предъявляет Заказчику счет-фактуру, на основании которого производится опла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5.3. При неисполнении работ в срок, указанный в п.3.1настоящего контракта. Исполнитель оплачивает пени в размере 0,5% от стоимости контракта за каждый день просрочки после установленного срока. Сумма пени рассчитывается Заказчиком и вычитается из суммы, указанной Исполнителем в счете на оплату работ по настоящему контракту в одностороннем порядке без согласования с Исполнител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6. ОТВЕТСТВЕННОСТЬ СТОРО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6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6.2. Исполнитель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6.3. Убытки, возникшие у Заказчика по вине Исполнителя компенсируются последним в течение трех дней с момента получения требования о компенс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4. Ни один из видов работ и отдельных этапов не может быть скрыт последующими работами без разрешения представителя заказчика. Отсутствие при выполнении работ и испытаний представителя Заказчика, а также присутствие указанных лиц при проведении работ и одобрение полученных результатов, в том числе и в форме оплаты выполненных работ, не освобождает Исполнителя от ответственности за качество используемых материалов, выполненных работ и соблюдения требований проекта и строительных норм и прави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5. Приглашение на приемку законченных работ направляется представителем Исполнителя представителю Заказчика не позднее, чем за 24 часа до начала планируемой процед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6. Гарантийный срок качества выполненных работ устанавливается в течение _____    лет со дня оформления акта выполненных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7. Все возможные риски с момента заключения настоящего контракта до момента сдачи объекта по акту выполненных работ возлагаются на Исполнител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8. Настоящий контракт может быть расторгнут в одностороннем порядке Заказчиком через пять дней после письменного предупреждения об этом Исполнителя в случае несоблюдения Исполнителем сроков выполнения работ согласно Графику, указанному в пункте 3.1. настоящего контракта. Оплата будет производиться  Заказчиком в объеме фактического выполнения работ Исполнителем, за исключением 10 % от суммы контра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6.9. Исполнитель несет полную ответственность в случае нанесения вреда по его вине третьим лицам при проведении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7. ЗАКЛЮЧИТЕЛЬНЫЕ ПОЛО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7.1. В настоящий контракт могут быть внесены изменения и дополнения только по согласованию сторон и в соответствии с действующим законодательством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7.2. Настоящий контракт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7.3. Настоящий контракт составлен в 2-х экземплярах, имеющих равную юридическую силу по одному для каждой из сторо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8. ЮРИДИЧЕСКИЕ АДРЕСА И РЕКВИЗИТЫ СТОРО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КАЗЧИК: </w:t>
      </w:r>
      <w:r>
        <w:rPr>
          <w:b/>
          <w:i/>
          <w:sz w:val="18"/>
          <w:szCs w:val="18"/>
        </w:rPr>
        <w:t>Муниципальное унитарное предприятие жилищного хозяйства №4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ab/>
        <w:tab/>
      </w:r>
      <w:r>
        <w:rPr>
          <w:i/>
          <w:sz w:val="18"/>
          <w:szCs w:val="18"/>
        </w:rPr>
        <w:t>ИНН 3730012678 КПП 370201001 Адрес: 153045 г.Иваново, ул. 2Чайковского, д.40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>р/с 40702810907000000229 в Ив.филиале ОАО КБ «Севергазбанк»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>ИСПОЛНИТЕЛЬ: 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left="1416" w:hanging="0"/>
        <w:jc w:val="both"/>
        <w:rPr/>
      </w:pPr>
      <w:r>
        <w:rPr>
          <w:sz w:val="18"/>
          <w:szCs w:val="18"/>
        </w:rPr>
        <w:t>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left="708" w:firstLine="708"/>
        <w:jc w:val="both"/>
        <w:rPr/>
      </w:pPr>
      <w:r>
        <w:rPr>
          <w:sz w:val="18"/>
          <w:szCs w:val="18"/>
        </w:rPr>
        <w:t>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left="2832" w:hanging="0"/>
        <w:jc w:val="both"/>
        <w:rPr>
          <w:sz w:val="18"/>
          <w:szCs w:val="18"/>
        </w:rPr>
      </w:pPr>
      <w:r>
        <w:rPr>
          <w:sz w:val="18"/>
          <w:szCs w:val="18"/>
        </w:rPr>
        <w:t>ПОДПИСИ СТОРОН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КАЗЧИК                                                                                                                 ИСПОЛНИТЕЛЬ</w:t>
      </w:r>
    </w:p>
    <w:p>
      <w:pPr>
        <w:pStyle w:val="Normal"/>
        <w:jc w:val="both"/>
        <w:rPr/>
      </w:pPr>
      <w:r>
        <w:rPr>
          <w:sz w:val="18"/>
          <w:szCs w:val="18"/>
        </w:rPr>
        <w:t>м.п.                 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Директор МУПЖХ№4                                                                                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Ю.Н. Конов                                                                                    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56:00Z</dcterms:created>
  <dc:creator>ГЛАВ.БУХ</dc:creator>
  <dc:description/>
  <dc:language>en-US</dc:language>
  <cp:lastModifiedBy>ИОНОВА ОФ</cp:lastModifiedBy>
  <cp:lastPrinted>2005-05-20T14:54:00Z</cp:lastPrinted>
  <dcterms:modified xsi:type="dcterms:W3CDTF">2006-06-02T06:55:00Z</dcterms:modified>
  <cp:revision>20</cp:revision>
  <dc:subject/>
  <dc:title>КОНТРАКТ</dc:title>
</cp:coreProperties>
</file>