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2000"/>
        <w:gridCol w:w="1000"/>
      </w:tblGrid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«Утверждаю»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наружный водопровод В1 по ул.4-я Деревенская,24 в г. Иванове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.056/344.1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8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6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 с пересчетом на 2й квартал 2006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09-1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экскаватором емк. ковша 0,5м3 в отвал, 1000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43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43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0.3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83462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1.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т.ч. п. 3.10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2 - добор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0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4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17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0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1.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2 - под приямки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7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3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7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т.ч. п.3.102 к=1,3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2 - при пересечении с эл.кабелем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7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0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06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57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1.3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т.ч. п. 3.103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2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81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7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9.80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1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1.1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6-01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ешивание подземных коммуникаций при пересечении их трассой трубопровода, площадь сечения коробов до 0,1 м2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2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20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9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группа грунтов 2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1.76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траншей и котлованов с перемещением грунта до 5 м бульдозерами мощностью 59 (80) кВт (л.с.), 2 группа грунтов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5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5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7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6914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перемещении грунта на каждые последующие 5 м добавлять кнорме 01-01-033-2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2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2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723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стальных водопроводных труб с пневматическим испытанием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109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86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32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19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5.8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5807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16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08 мм толщина стенки 5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08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1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стальных водопроводных труб с гидравлическим испытанием диаметром 300 мм - футляр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 423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172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69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53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6.4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754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2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электросварные прямошовные и спирально-шовные больших диаметров группы А и Б с сопротивлением по разрыву 38 кгс/мм2 наружный диаметр 426 мм толщина стенки 11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4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92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2-003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888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84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03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24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2-003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 3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 376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904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05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67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.7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024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5-00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аскивание в футляр стальных труб диаметром 10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17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19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4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6-00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мывка с дезинфекцией трубопроводов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5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55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5-00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елка битумом и прядью концов футляра диаметром 3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8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9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375; ЭМ: *0.375; ЗПМ: *0.375; М: *0.37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3-001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фасонных частей стальных сварных диаметром 100-250 мм (отводы)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 514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847.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3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30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59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6.6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474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5-01-0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жение вибропогружателем стальных свай шпунтового ряда из труб для крепления линии ЛЭП массой 1 м до 50 кг на глубину до 5 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6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7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6.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8924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8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3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27246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101-1145:[ М-(6857.25=6789.36*1.01) ]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2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325 мм толщина стенки 6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0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3-00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: щебеночны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1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8.9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4702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5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9487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3-008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: асфальтобетонны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662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459.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87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2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5.8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7911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7-01-04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орыта  глубиной 40 см вручную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5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.466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5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7-01-048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к=3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30 см изменения глубины корыта  добавлять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2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449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36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37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20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777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00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1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4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двухслойных верхнего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27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94.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461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5.2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6987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двухслойных нижнего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5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76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4807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.8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006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к=5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на каждый 1 см изменения толщины слоя добавлять или исключать к нормам с 27-04-006-1 по 27-04-006-3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524999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14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 1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0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.3177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0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 800, фракция 20-4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5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01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 800, фракция 40-7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0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1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мелкозернистых типа АБВ, плотность каменныхматериалов: 3 т/м3 и более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3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09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021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.7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34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крупнозернинистых типа АБ, плотность каменных материалов: 3 т/м3 и более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3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09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021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.7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34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10-00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асфальтобетонные дорожные, аэродромные и асфальтобетон(горячие и теплые для плотного асфальтобетона мелко и крупн озернистые, песчаные), марка I, тип Б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9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11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5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5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43.3333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.060789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3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5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43.3333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.06078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9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1, 8, 9; %=80 - по стр. 2-5, 7; %=130 - по стр. 6, 10, 12, 14-20; %=142 - по стр. 22, 23, 26, 28-30, 33, 34; %=115 - по стр. 24, 2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2.5 - по стр. 1, 8, 9; %=38.25 - по стр. 2-5, 7; %=75.65 - по стр. 6, 10, 12, 14-19; %=68 - по стр. 20; %=80.75 - по стр. 22, 23, 26, 28-30, 33, 34; %=76.5 - по стр. 24, 2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8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2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2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0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В ТЕКУЩИХ ЦЕНАХ НА 2Й КВАРТАЛ 2006Г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7 3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2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397/2 6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 ОСНОВНАЯ З.ПЛАТА 4866*5,61=2729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 МЕХАНИЗМЫ 6553*2,96=1939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МАТЕРИАЛЫ 46101*2,92=1346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 Н.Р. 5510*5,61*0,94=2905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 С.П. 3026*5,61=1697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РЕМЕННЫЕ ЗДАНИЯ И СООРУЖЕНИЯ – 1,1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ДОРОЖАНИЕ РАБОТ В ЗИМНЕЕ ВРЕМЯ – 2,3%*1,1*0,8=2,024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ТРАТЫ НА ДОРОВОЛЬНОЕ СТРАХОВАНИЕ – 1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6 7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ОДЕРЖАНИЕ ТЕХНИЧЕСКОГО НАДЗОРА – 1,4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0 1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ПРОЕКТНЫЕ РАБОТЫ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0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КСПЕРТИЗА ПРОЕКТА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ВТОРСКИЙ НАДЗОР – 0,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5 9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ПРЕДВИДЕННЫЕ РАСХОДЫ – 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1 6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5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 2Й КВАРТАЛ 2006Г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4 1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ный инженер проекта: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.Е. Артемьев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сметного отдел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.В. Пономарева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Г. Тупицина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7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/>
          </w:pPr>
          <w:r>
            <w:rPr>
              <w:rFonts w:cs="Verdana" w:ascii="Verdana" w:hAnsi="Verdana"/>
              <w:sz w:val="16"/>
              <w:szCs w:val="16"/>
            </w:rPr>
            <w:t>&lt; 167/06 * 168/06 * 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2.050601) тел./факс (0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6:11:00Z</dcterms:created>
  <dc:creator>Smetchiki</dc:creator>
  <dc:description/>
  <dc:language>en-US</dc:language>
  <cp:lastModifiedBy>Smetchiki</cp:lastModifiedBy>
  <cp:lastPrinted>2006-07-11T12:49:00Z</cp:lastPrinted>
  <dcterms:modified xsi:type="dcterms:W3CDTF">2006-07-11T12:57:00Z</dcterms:modified>
  <cp:revision>5</cp:revision>
  <dc:subject/>
  <dc:title>Стройка:</dc:title>
</cp:coreProperties>
</file>