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наружный водопровод В1 по ул.Новая,10 в г. Иванове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357/329.8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1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/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экскаватором емк. ковша 0,5м3 в отвал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359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 3.10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3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под приямк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02 к=1,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при пересечении с эл.кабелем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1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1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шивание подземных коммуникаций при пересечении их трассой трубопровода, площадь сечения коробов до 0,4 м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0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7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шивание подземных коммуникаций при пересечении их трассой трубопровода, площадь сечения коробов до 0,1 м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есчаного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0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27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45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2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полиэтиленовых труб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3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49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1046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124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30-004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напорные из полиэтилена низкого давления среднего типа, наружным диаметром 110 мм, 1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7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мывка с дезинфекцией трубопроводов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77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адвижек или клапанов обратных чугунных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1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1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адвижек или клапанов обратных чугунных диаметром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18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параллельные фланцевые с выдвижным шпинделем, для воды и пара давлением 1 МПа (10 кгс/см2) 30Ч6БР диаметром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3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чугунных диаметром 50-10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существующие сети из чугунных труб чугунных тройников диаметром 100 мм, врез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1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варка фланцев к стальным трубопроводам диаметром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097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;давлением 1.0 МПа (10 кгс/см2), диаметром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лиэтиленовых фасонных частей отводов, колен, патрубков, переходов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0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4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47-001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ПВХ 110*10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 бетонных(упоры)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 53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8020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3417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асбестоцементных водопроводных труб с соединением при помощи асбестоцементных муфт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7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4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27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1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4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7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асбестоцементные класса ВТ-9 условный проход 15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5-00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ка а/цементных труб на 2-е половины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3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хомута из проволоки на а/цементные труб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4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977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хомуто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579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4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колодцев из сборного железобетона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610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65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КЦ7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2000 мм высотой 0,59 м КЦ2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легк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 - стремянки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04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стремянок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618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6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8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880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772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48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8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2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поверхностей трубопроводов штучными изделиями из пенополиуретана (полуцилиндрами и сегментами)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03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9167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изоляции из скорлуп пенополиуретана (182,4:1,18*1,1:2,92)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растробных соединений трубопроводов  минералной вато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58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8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та минеральная (ГОСТ 4640-84)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553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ероид подкладочный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7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2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94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853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орыта  глубиной 40 см вручную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80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30 см изменения глубины корыта  добавлять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3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61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977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37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2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8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261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1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1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903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5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37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5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37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4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6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8.9104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46564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1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6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3.4326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46432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9, 10; %=80 - по стр. 2-4, 8, 37; %=130 - по стр. 5-7, 11, 13, 14, 16, 18-20, 22, 25, 30; %=105 - по стр. 24; %=94.5 - по стр. 36; %=142 - по стр. 38, 39, 47, 48, 51, 53-55, 58, 59; %=90 - по стр. 41, 43, 45; %=115 - по стр. 49, 5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9, 10; %=38.25 - по стр. 2-4, 8, 37; %=75.65 - по стр. 5-7, 11, 13, 14, 16, 18-20, 22, 25, 30; %=55.25 - по стр. 24; %=46.75 - по стр. 36; %=80.75 - по стр. 38, 39, 47, 48, 51, 53-55, 58, 59; %=59.5 - по стр. 41, 43, 45; %=76.5 - по стр. 49, 5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9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.4777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13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0 - по стр. 27, 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27, 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3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 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73/3 0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ОСНОВНАЯ З.ПЛАТА 3609*5,61=202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6680*2,96=197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48068*2,92=1403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4422*5,61*0,94=233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2505*5,61=140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2,3%*1,1*0,8=2,02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6 8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–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 9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3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ЕРТИЗА ПРОЕК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 0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 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9 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67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42:00Z</dcterms:created>
  <dc:creator>Smetchiki</dc:creator>
  <dc:description/>
  <dc:language>en-US</dc:language>
  <cp:lastModifiedBy>Smetchiki</cp:lastModifiedBy>
  <cp:lastPrinted>2006-07-11T13:02:00Z</cp:lastPrinted>
  <dcterms:modified xsi:type="dcterms:W3CDTF">2006-07-11T09:02:00Z</dcterms:modified>
  <cp:revision>4</cp:revision>
  <dc:subject/>
  <dc:title>                                                                                                                              </dc:title>
</cp:coreProperties>
</file>