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канализации к жилым домам №5,7,9,11 по ул. 4-я Меланжевая в г. Иванове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.589/4 343,3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9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46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емк.0,5м3 в отвал в отвал мокрый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0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0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4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6545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953*1.06-432.26; ЗПМ: *0.8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1, Н4=1.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01;п.3.102;п.3.106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, глубина траншей и котлованов до 3 м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05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.7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874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5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1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1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12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8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87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42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отлив из траншей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20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20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.2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21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3.8339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150 мм на dн 2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 95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 975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 1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6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7 9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1.2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71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8.9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6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60.39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9410.99*1.06-4858.99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100 -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5.36*1.06-13.11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онтроль поддержания заглушки в сут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2.94*1.06-18.86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00 мм на переключения сущ.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3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6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00 мм, толщина стенки 8.3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 на переключения сущ.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7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 толщина стенки 9.2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50 мм на переключение сущ.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85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768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1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8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59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250 мм, толщина стенки 11.0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1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руглых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9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1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4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5.909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691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04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1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49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72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59 м КЦ1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3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500 мм высотой 0,59 м КЦ15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1 м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43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15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3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25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 вокруг колодцев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84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247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8774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816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53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труб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от колодцев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строительного мусора на 10км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50 мм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02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416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.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159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3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55.44 ) * 49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091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96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.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7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90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6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стальных водопроводных труб 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9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49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.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159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1 2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7 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87.85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6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8.64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 8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7 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87.85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6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8.6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4-6; %=80 - по стр. 2, 3, 7, 30; %=108 - по стр. 8-11; %=130 - по стр. 12, 14, 16, 18-20, 27-29, 38, 40, 42; %=105 - по стр. 26; %=142 - по стр. 31,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 2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4-6; %=38.25 - по стр. 2, 3, 7, 30; %=50 - по стр. 8-11; %=75.65 - по стр. 12, 14, 16, 18-20, 27-29, 38, 40, 42; %=46.75 - по стр. 26; %=80.75 - по стр. 31,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1 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 5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8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 2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.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2 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 0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1 501 276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7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59370*5,61=3330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507188*2,96=15012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254688*2,92=7436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93217*5,61*0,94=4915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 С.П. 45126*5,61=2531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6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-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5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 457 5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–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 505 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ЕКТНЫЕ РАБОТ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ЕРТИЗА ПРОЕК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-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 608 5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1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 680 7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2 5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 343 3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97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02:00Z</dcterms:created>
  <dc:creator>Smetchiki</dc:creator>
  <dc:description/>
  <dc:language>en-US</dc:language>
  <cp:lastModifiedBy>Nelly</cp:lastModifiedBy>
  <cp:lastPrinted>2006-07-05T12:01:00Z</cp:lastPrinted>
  <dcterms:modified xsi:type="dcterms:W3CDTF">2006-07-14T07:21:00Z</dcterms:modified>
  <cp:revision>4</cp:revision>
  <dc:subject/>
  <dc:title>                                                                                                                              </dc:title>
</cp:coreProperties>
</file>