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2000"/>
        <w:gridCol w:w="1000"/>
      </w:tblGrid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питальный ремонт сетей канализации к жилым домам №2,4,5,6,6а по ул. Дружбы в г. Иванове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5.936/2 962,17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34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.78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 с пересчетом на 2й квартал 2006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09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 траншеях экскаватором емк.0,5м3 в отвал в отвал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19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190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2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384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=3953*1.06-432.26; ЗПМ: *0.8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2 - добор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0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4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93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0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1.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группа грунтов 2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.71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траншей и котлованов с перемещением грунта до 5 м бульдозерами мощностью 59 (80) кВт (л.с.), 2 группа грунтов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5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5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7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69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3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перемещении грунта на каждые последующие 5 м добавлять кнорме 01-01-033-2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2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2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752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0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8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2.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178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4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0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страншейная замена трубопроводов пластмассовыми патрубками"Вип-Лайнер": с изменением диаметра dу 150 мм на dн 20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8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2 953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5 975.6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0 0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7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8 1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40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78.89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571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58.9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0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.1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7.8152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09410.99*1.06-4858.99; ЗПМ: *0.81; М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страншейная замена трубопроводов пластмассовыми патрубками"Вип-Лайнер": с изменением диаметра dу 150 мм на dн 225 мм; dу 200 мм на dн 28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5 768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3 583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 0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 8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33.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6.20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520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763.0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.4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.9796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07154.06*1.06-4763.01; ЗПМ: *0.81; М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и демонтаж резинокордных пневмозаглушек диаметром d 100 - 2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16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4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1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1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15.36*1.06-13.11; ЗПМ: *0.81; М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истка участка трубы диаметром до 6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8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5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55.93*1.06-9; ЗПМ: *0.81; М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6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онтроль поддержания заглушки в сутки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7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4.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92.94*1.06-18.86; ЗПМ: *0.81; М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100 мм - переключение существующей канализации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08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3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1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45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0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8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63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чугунные напорные раструбные класса А наружный диаметр 100 мм, толщина стенки 8.3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4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водопроводных чугунных напорных раструбных труб диаметром 1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3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6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1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4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2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8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; ЗПМ: *0.6; М: *0.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круглых кирпичных канализационных колодцев с покрытием из сборного железобетона в сухих грунтах, диаметром колодца 1 м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18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3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7.59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7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3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895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; ЭМ: *0.8; ЗПМ: *0.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углых сборных железобетонных канализационных колодцев диаметром 1 м в грунтах мокрых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72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757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32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75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0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8.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4.0403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9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7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8664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1000 мм высотой 0,59 м КЦ10-6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3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0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1000 мм высотой 0,89 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3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700 мм высотой 0,1 м КЦО-1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2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железобетонные горловин смотровых колодцев КЦО3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22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75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к чугунный (ГОСТ 3634-89) тяжелый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3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5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77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тивные элементы вспомогательного назначени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944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яная окраска металлических поверхностей решеток, переплетов, труб диаметром менее 50 мм и т.п., количество окрасок 2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4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8928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9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27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анировка площадей ручным способом, группа грунтов 2 вокруг колодцев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5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709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5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37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20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49654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2137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1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4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5-00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мощеных подзоров и отмосток толщиной 10 с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5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25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6.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.125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9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282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3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ень булыжны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4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1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ССЦ-II/2006 стр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труб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ССЦ-II/2006 стр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мусора от колодцев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310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озка строительного мусора на 10к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стальных водопроводных труб  диаметром 100 мм  для перекачки стоков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109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86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3.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19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5.8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62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15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89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82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озвра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8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4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 26.38 ) * 30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2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стальных водопроводных труб  диаметром 150 мм для перекачки стоков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 02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416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0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45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6.3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77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17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59 мм толщина стенки 4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0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озвра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4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 55.44 ) * 3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2-003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 1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888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84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6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.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03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2-003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 1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091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796.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4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27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.5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72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61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тика клеящая морозостойкая битумно-масляная МБ-50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4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20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стальных водопроводных труб  диаметром 1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03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471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3.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31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7.5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62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; ЗПМ: *0.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2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 стальных водопроводных труб  диаметром 1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96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649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0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4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7.8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77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; ЗПМ: *0.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3-00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и оснований: щебеночных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1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1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8.9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131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5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8437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3-008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и оснований: асфальтобетонных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662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459.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24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2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5.8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037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3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20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89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20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1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двухслойных нижнего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5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76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143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.8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91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двухслойных верхнего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27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94.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578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5.2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5937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к=5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на каждый 1 см изменения толщины слоя добавлять или исключать к нормам с 27-04-006-1 по 27-04-006-3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6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0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15687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01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 800, фракция 40-7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46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1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0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 800, фракция 20-4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5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мелкозернистых типа АБВ, плотность каменныхматериалов: 3 т/м3 и более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3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09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78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.7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8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крупнозернинистых типа АБ, плотность каменных материалов: 3 т/м3 и более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3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09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78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.7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8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10-00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асфальтобетонные дорожные, аэродромные и асфальтобетон(горячие и теплые для плотного асфальтобетона мелко и крупн озернистые, песчаные), марка II, тип А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7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10-00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асфальтобетонные дорожные, аэродромные и асфальтобетон(горячие и теплые для плотного асфальтобетона мелко и крупн озернистые, песчаные), марка I, тип Б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3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5 9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7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45 1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249.219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2.7258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1 2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7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45 1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249.219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2.725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1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1, 6-8; %=80 - по стр. 2, 5, 53; %=108 - по стр. 11, 12, 14, 16, 17; %=130 - по стр. 25, 27-29, 61, 63, 65, 66, 68, 69; %=105 - по стр. 38; %=142 - по стр. 54, 56, 70-72, 74-76, 79, 8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 8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2.5 - по стр. 1, 6-8; %=38.25 - по стр. 2, 5, 53; %=68 - по стр. 11, 12; %=50 - по стр. 14, 16, 17; %=75.65 - по стр. 25, 27-29, 61, 63, 65, 66, 68, 69; %=46.75 - по стр. 38; %=80.75 - по стр. 54, 56, 70-72, 74-76, 79, 8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1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1 2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7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ТОИМОСТЬ ВОЗВРАЩАЕМЫХ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7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5 9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ТОИМОСТЬ ВОЗВРАЩАЕМЫХ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 8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1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В ТЕКУЩИХ ЦЕНАХ НА 2Й КВАРТАЛ 2006Г: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57 7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8 4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21 662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 основная з.плата  40725*5,61=22846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 механизмы 345156*2,96=102166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 материалы 160035*2,92=4673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 Н.Р. 61824*5,61*0,94=32602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 С.П. 38196*5,61=21428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РЕМЕННЫЕ ЗДАНИЯ И СООРУЖЕНИЯ – 1,1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8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ДОРОЖАНИЕ РАБОТ В ЗИМНЕЕ ВРЕМЯ 1,75%*1,1=1,92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9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ТРАТЫ НА ДОБРОВОЛЬНОЕ СТРАХОВАНИЕ – 1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8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49 3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ОДЕРЖАНИЕ ТЕХНАДЗОРА - 1,4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8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82 2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ПРОЕКТНЫЕ РАБОТЫ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5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КСПЕРТИЗА ПРОЕКТА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ВТОРСКИЙ НАДЗОР – 0,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461 0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ПРЕДВИДЕННЫЕ РАСХОДЫ – 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2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0 3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1 8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62 1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ТОИМОСТЬ ВОЗВРАЩАЕМЫХ МАТЕРИАЛОВ – 9482*3,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28 63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000"/>
        <w:gridCol w:w="9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инженер проек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.Е. Артемьев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сметного отдел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.В. Пономарева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Г. Тупицина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0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294/06 * 1 * 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2.050601) тел./факс (0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2:00:00Z</dcterms:created>
  <dc:creator>Smetchiki</dc:creator>
  <dc:description/>
  <dc:language>en-US</dc:language>
  <cp:lastModifiedBy>Nelly</cp:lastModifiedBy>
  <dcterms:modified xsi:type="dcterms:W3CDTF">2006-08-04T05:16:00Z</dcterms:modified>
  <cp:revision>4</cp:revision>
  <dc:subject/>
  <dc:title>                                                                                                                              </dc:title>
</cp:coreProperties>
</file>