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от улицы 2-ой Первомайской до улицы 2-ой Межевой.»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2-я Первомайская до ул.2-ой Межевой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7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.Основные технико- экономические 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150 мм ,</w:t>
            </w:r>
          </w:p>
          <w:p>
            <w:pPr>
              <w:pStyle w:val="3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но прилагаемой схеме 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.Требования к    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1.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2.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14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2:00Z</dcterms:modified>
  <cp:revision>24</cp:revision>
  <dc:subject/>
  <dc:title>УТВЕРЖДАЮ:</dc:title>
</cp:coreProperties>
</file>