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с установкой водопроводной колонки у домов № 26 и № 3-7     по ул. Р. Люксембург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Р. Люксембург дома №26 и №3-7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150 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 -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49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7:00Z</dcterms:modified>
  <cp:revision>23</cp:revision>
  <dc:subject/>
  <dc:title>УТВЕРЖДАЮ:</dc:title>
</cp:coreProperties>
</file>