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Зам. начальника управления благоустройства </w:t>
      </w:r>
    </w:p>
    <w:p>
      <w:pPr>
        <w:pStyle w:val="Normal"/>
        <w:jc w:val="right"/>
        <w:rPr/>
      </w:pPr>
      <w:r>
        <w:rPr/>
        <w:t>администрации г. Иваново</w:t>
      </w:r>
    </w:p>
    <w:p>
      <w:pPr>
        <w:pStyle w:val="Normal"/>
        <w:jc w:val="right"/>
        <w:rPr/>
      </w:pPr>
      <w:r>
        <w:rPr/>
        <w:t>__________________ Н.В.Ива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_» _________ 200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дефектов и намечаем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монт дорожного покрытия по ул. Попова в г. Ива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4140"/>
        <w:gridCol w:w="468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ца участка,</w:t>
            </w:r>
          </w:p>
          <w:p>
            <w:pPr>
              <w:pStyle w:val="Normal"/>
              <w:jc w:val="center"/>
              <w:rPr/>
            </w:pPr>
            <w:r>
              <w:rPr/>
              <w:t>от – 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элементов существующей доро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мечаемые работы по устранению деф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0+00- ПК2+92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,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рожная одежда </w:t>
            </w:r>
          </w:p>
          <w:p>
            <w:pPr>
              <w:pStyle w:val="Normal"/>
              <w:rPr/>
            </w:pPr>
            <w:r>
              <w:rPr/>
              <w:t>На дорожной одежде площ.115,34 м2 отсутствует основание.</w:t>
            </w:r>
          </w:p>
          <w:p>
            <w:pPr>
              <w:pStyle w:val="Normal"/>
              <w:rPr/>
            </w:pPr>
            <w:r>
              <w:rPr/>
              <w:t xml:space="preserve">На существующем а/бетонном покрытии  имеется сетка трещин,  колейно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Устройство щебеночного основания толщ.</w:t>
            </w:r>
            <w:r>
              <w:rPr>
                <w:lang w:val="en-US"/>
              </w:rPr>
              <w:t>h</w:t>
            </w:r>
            <w:r>
              <w:rPr/>
              <w:t>-20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3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Розлив (расход 0,5 т на 1000 м2 – СНиП 3.06.03-85) на площ.1827,1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36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Устройство нижнего слоя 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Устройство выравнивающего слоя из а/бетона 30% от 270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Устройство выравнивающего слоя из а/бетона 50% от 440,5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Устройство выравнивающего слоя из а/бетона 70% от 630,6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Розлив битума 0,0003 на 1000 м2 (расход 0,3 т на 1000 м2  - СНиП 3.06.03-86) на площ.1827,1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8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Устройство 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Устройство 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,5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1,1</w:t>
            </w:r>
          </w:p>
        </w:tc>
      </w:tr>
      <w:tr>
        <w:trPr>
          <w:trHeight w:val="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ъез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Дорожная одежда  </w:t>
            </w:r>
            <w:r>
              <w:rPr/>
              <w:t>На покрытии имеется сетка трещин, выбоины, я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Исправление профиля щебеночных оснований с добавлением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стройство подстилающих и выравнивающих слоев оснований из щеб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5,0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чистка дороги а/грейде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Погрузка и перевозка  мусора на расстояние до 5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Розлив битума  (расход 0,5 т на 1000 м2 -  СНиП 3.06.03-86) на площ.188,8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Устройство выравнивающего слоя из а/бетона 30% от 60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Устройство выравнивающего слоя из а/бетона 50% от 75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Розлив битума (расход 0,3 т на 1000 м2  - СНиП 3.06.03-86) на площ. 188,8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Устройство а/бетонного покрытия из а/бетонной смеси </w:t>
            </w:r>
            <w:r>
              <w:rPr>
                <w:lang w:val="en-US"/>
              </w:rPr>
              <w:t>h</w:t>
            </w:r>
            <w:r>
              <w:rPr/>
              <w:t>=4,5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отуары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рожная одежда</w:t>
            </w:r>
            <w:r>
              <w:rPr/>
              <w:t xml:space="preserve"> Асфальтобетонное покрытие на тротуарах местами отсутствует. Отдельные участки необходимо восстанавливать внов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Выемка корыта с погрузкой в а/самосвалы экскаватор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строительного мусора на 5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Устройство щебеночного основания толщ.10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Устройство подстилающих и выравнивающих слоев оснований из щеб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1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Устройство асфальтобетонного  покрытия из а/бетонной смеси </w:t>
            </w:r>
            <w:r>
              <w:rPr>
                <w:lang w:val="en-US"/>
              </w:rPr>
              <w:t>h</w:t>
            </w:r>
            <w:r>
              <w:rPr/>
              <w:t>=5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К0+00-ПК0+74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6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орожная одежда</w:t>
            </w:r>
            <w:r>
              <w:rPr/>
              <w:t xml:space="preserve"> Дорожная одежда местами отсутствует. Имеются ямы, заваленные красным кирпичом и строительным мус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ществующее а/бетонное покрытие имеет большую ямочность и сетку </w:t>
            </w:r>
          </w:p>
          <w:p>
            <w:pPr>
              <w:pStyle w:val="Normal"/>
              <w:rPr/>
            </w:pPr>
            <w:r>
              <w:rPr/>
              <w:t>трещин. Ширина а/бетонного покрытия колеблется от 3 до 4 мет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емка битого кирпича экскаватором с погрузкой в автосамосв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Перевозка  мусора на расстояние до 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2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Устройство подстилающего слоя из ПГ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95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стройство щебеночного основания толщ.</w:t>
            </w:r>
            <w:r>
              <w:rPr>
                <w:lang w:val="en-US"/>
              </w:rPr>
              <w:t>h</w:t>
            </w:r>
            <w:r>
              <w:rPr/>
              <w:t>-20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4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стройство нижнего слоя 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4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озлив битума на площади 225,64 м2 (расход 0,3 т на 1000м2 - СНиП 3.06.03-8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Устройство в/сл.а/бетонного покрытия толщ.</w:t>
            </w:r>
            <w:r>
              <w:rPr>
                <w:lang w:val="en-US"/>
              </w:rPr>
              <w:t>h</w:t>
            </w:r>
            <w:r>
              <w:rPr/>
              <w:t>-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4</w:t>
            </w:r>
          </w:p>
        </w:tc>
      </w:tr>
      <w:tr>
        <w:trPr/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ъезды в детский сад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Дорожная одежда  </w:t>
            </w:r>
            <w:r>
              <w:rPr/>
              <w:t>Существующее покрытие имеет большую сетку трещ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озлив битума на площади 30 м2 (расход 0,3 т на 1000 м2 -   СНиП 3.06.03-86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стройство а/бетонного покрытия </w:t>
            </w:r>
            <w:r>
              <w:rPr>
                <w:lang w:val="en-US"/>
              </w:rPr>
              <w:t>h</w:t>
            </w:r>
            <w:r>
              <w:rPr/>
              <w:t>=4,5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туары вдоль детского са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рожная одежда</w:t>
            </w:r>
            <w:r>
              <w:rPr/>
              <w:t xml:space="preserve">  Отсутствует основание и покрыти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ройство щебеночного основания толщ.10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стройство асфальтобетонного покрытия </w:t>
            </w:r>
            <w:r>
              <w:rPr>
                <w:lang w:val="en-US"/>
              </w:rPr>
              <w:t>h</w:t>
            </w:r>
            <w:r>
              <w:rPr/>
              <w:t>=5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Начальник центра заказов и договорной работы _______________ А.Е. Цыгин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РИЛ: Начальник отдела УБ администрации г.Иваново _______________ С.Ю. Рощин                             </w:t>
        <w:tab/>
        <w:t xml:space="preserve">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3:55:00Z</dcterms:created>
  <dc:creator>1</dc:creator>
  <dc:description/>
  <dc:language>en-US</dc:language>
  <cp:lastModifiedBy>.</cp:lastModifiedBy>
  <cp:lastPrinted>2006-09-14T11:03:00Z</cp:lastPrinted>
  <dcterms:modified xsi:type="dcterms:W3CDTF">2006-09-22T03:55:00Z</dcterms:modified>
  <cp:revision>2</cp:revision>
  <dc:subject/>
  <dc:title>УТВЕРЖДАЮ</dc:title>
</cp:coreProperties>
</file>