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86"/>
        <w:gridCol w:w="2233"/>
        <w:gridCol w:w="1177"/>
        <w:gridCol w:w="985"/>
        <w:gridCol w:w="1369"/>
        <w:gridCol w:w="1177"/>
        <w:gridCol w:w="985"/>
        <w:gridCol w:w="1369"/>
        <w:gridCol w:w="1177"/>
        <w:gridCol w:w="889"/>
        <w:gridCol w:w="532"/>
        <w:gridCol w:w="1485"/>
      </w:tblGrid>
      <w:tr>
        <w:trPr>
          <w:trHeight w:val="270" w:hRule="atLeast"/>
        </w:trPr>
        <w:tc>
          <w:tcPr>
            <w:tcW w:w="15165" w:type="dxa"/>
            <w:gridSpan w:val="13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</w:t>
            </w:r>
            <w:bookmarkStart w:id="0" w:name="RANGE!B1%3AM243"/>
            <w:r>
              <w:rPr>
                <w:rFonts w:cs="Courier New" w:ascii="Courier New" w:hAnsi="Courier New"/>
                <w:sz w:val="20"/>
                <w:szCs w:val="20"/>
              </w:rPr>
              <w:t>"Утверждаю"</w:t>
            </w:r>
            <w:bookmarkEnd w:id="0"/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Главный врач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МУЗ Городская клиническая больница №7</w:t>
            </w:r>
          </w:p>
        </w:tc>
      </w:tr>
      <w:tr>
        <w:trPr>
          <w:trHeight w:val="48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Е.Г.Стипаков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"___"_________________2007г.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М.П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азчик: МУЗ Городская клиническая больница №7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: муниципальный бюджет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ектная организация: ЗАО "ТМ"Ивремстрой"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Локальная смета №06/01 от 25.01.07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Капитальный ремонт хирургического корпуса городской больницы №7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20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Составлена в ценах IV кв. 2006г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Всего на сумму 2201,71тыс.руб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Arial CYR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аименование работ и затрат, единица измерен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Стоимость единицы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бщая стоимость</w:t>
            </w:r>
          </w:p>
        </w:tc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Затраты труда рабочих, чел.-ч, не занятых обслуживанием машин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эксплуатации маши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материал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эксплуатации маши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материалы</w:t>
            </w:r>
          </w:p>
        </w:tc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платы труд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 т.ч.оплаты труд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расход неучтенных материал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платы труд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 т.ч.оплаты труд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расход неучтенных материал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а единицу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7-2-3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29,4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9,4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1,3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,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9,87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,05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крытий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80,0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,8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2,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,2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94,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8,0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35,1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7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7-2-0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,8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,4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9,9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,3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0,95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крытий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1,5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,1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9,9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,1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8,1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60,1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sz w:val="16"/>
                <w:szCs w:val="16"/>
              </w:rPr>
              <w:t>49,4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21,1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1-01-011-01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стяжек: цементных толщиной 20 м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7,6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4,0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,7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20,3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7,5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,1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9,5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2,1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стяжк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52,8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,7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3,6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,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402-9071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створ, м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,73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142,1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157,33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,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1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85,0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8,0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21,7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4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1-01-027-02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покрытий на цементном растворе из плиток: керамических для полов многоцветны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9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016,0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9,6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31,9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327,1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811,32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9,7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82,2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крытия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44,4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2,2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84,7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,8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,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sz w:val="16"/>
                <w:szCs w:val="16"/>
              </w:rPr>
              <w:t>959,4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59,7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52,5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40,6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1-01-036-01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покрытий из линолеума на клее: Бустила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,0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84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,0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41,1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45,8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3,0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72,03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2,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3,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крытия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83,6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9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60,7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,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5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0562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Линолеум поливинилхлоридный на теплозвукоизолирующей подоснове марок ПР-ВТ, ВК-ВТ, ЭК-ВТ,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15,1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1286,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,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sz w:val="16"/>
                <w:szCs w:val="16"/>
              </w:rPr>
              <w:t>317,2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22,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2,7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76,5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6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1-01-039-01</w:t>
              <w:br/>
              <w:t xml:space="preserve"> ОЗПх1,15 ЗПМх1,25 ЭМх1,2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плинтусов: деревянны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,2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87,8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,6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27,6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22,1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34,5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,6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 плинтус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2,5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5,56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,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8,1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3,6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3,5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8,1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5-01-020-03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Облицовка стен на цементном растворе с карнизными, плинтусными и угловыми плитками: в общественных зданиях по кирпичу и бетону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,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79,2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2,5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48,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455,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9,1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750,9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56,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54,83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98,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,2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545,7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2,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7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949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литки керамические угловые, 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6,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423,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7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947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литки керамические плинтусные прямые, 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2,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872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7.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948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литки керамические глазурованные для внутренней облицовки стен гладкие без завала белые, 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65,3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42,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0789,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4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00,5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106,5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6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90,7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010,3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1-2-7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4,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054,2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,0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03,1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537,9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8,5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752,7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28,3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76,6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28,1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,9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676,6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,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90,9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086,8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17,0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852,4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2-42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ротравка цементной штукатурки нейтрализующим растворо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5,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,4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95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3,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,77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4,2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sz w:val="16"/>
                <w:szCs w:val="16"/>
              </w:rPr>
              <w:t>23,6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2,5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,9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,8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6,2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2-41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6,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0,6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1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0,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5,91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0,6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16,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4,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33,0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5,3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58,1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2-27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8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21,3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9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55,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643,1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,3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018,7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,0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5,09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5,2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15,0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8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sz w:val="16"/>
                <w:szCs w:val="16"/>
              </w:rPr>
              <w:t>132,2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92,7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,6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07,9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2-25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Огрунтовка ранее окрашенных: простых с земли и лес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8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0,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,2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81,1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70,1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88,2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90,03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,2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1,93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обработанной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,8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91,8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8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,9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4,2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,9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6,3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5-04-005-04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3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05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,0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4,6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6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0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,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,21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89,1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7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0,9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5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3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959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Краски водоэмульсионные ВЭАК-1180, 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0924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5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0,99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3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712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Шпатлевка клеевая, 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073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01,5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,4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4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70,3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7,0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6,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3,2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8,1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4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46-02-007-0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Кладка отдельных участков кирпичных стен и заделка проемов в кирпичных стенах при объеме кладки в одном месте: до 5м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,5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8,4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1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9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,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,6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3,2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 м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6,2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4,5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4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04-000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Кирпич керамический одинарный, размером 250х120хх65 мм, марка 100, 1000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,02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01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240,4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4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02-0013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Раствор, м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61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142,1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21,2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5,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2,9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7,3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99,1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0-04-010-03</w:t>
              <w:br/>
              <w:t xml:space="preserve"> ОЗПх1,15 ЗПМх1,25 ЭМх1,2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перегородок в жилых зданиях однорядном с двухсторонней обшивкой гипсокартонными листами или гипсоволокнистыми плитами: в один слой с изоляцией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4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856,9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7,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771,2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045,1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0,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979,37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9,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0,73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ерегородок за вычетом проем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48,5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,5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35,3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2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5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1-906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Листы гипсокартонные толщиной 14 мм или плиты гипсоволокнистые толщиной 10 мм,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2,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751,2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6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70,0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96,8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93,3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02,6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6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6-9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2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20,8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62,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10,0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7,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9,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5,36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коробок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8,2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5,4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93,0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,9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78,8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47,6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16,2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81,2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7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6-1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1753,7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1,0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578,1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532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,4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32,51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2,99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коробок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004,4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,1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68,8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,7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56,1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04,7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11,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22,9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6-10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нятие дверных полотен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4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2,1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8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6,2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,03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олотен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2,1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8,17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0,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5,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9,3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6,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56-2-2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нятие оконных переплетов остекленны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29,8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1,9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0,6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7,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6,1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9,2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ереплет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7,8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,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53,4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,0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51,0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13,6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3,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6,3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0-01-028-1</w:t>
              <w:br/>
              <w:t xml:space="preserve"> ОЗПх1,15 ЗПМх1,25 ЭМх1,2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в каменных стенах промышленных зданий блоков оконных с одинарными и спаренными переплетами площадью проема: до 5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04,4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20,5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12,4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53,3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51,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75,2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5,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3,5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роем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71,3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2,6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26,6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4,7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3-909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Блоки оконные,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162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04028,7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3-0359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личники из древесины типы  Н-1, Н-2 размером 13х54 мм, 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16,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1,2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064,7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.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70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ена монтажная, туб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8,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091,2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6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87,5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25,4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48,3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66,6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0-01-039-1</w:t>
              <w:br/>
              <w:t xml:space="preserve"> ОЗПх1,15 ЗПМх1,25 ЭМх1,2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блоков в наружных и внутренних дверных проемах: в каменных стенах площадью проема до 3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5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295,0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21,0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2,300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91,5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31,3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3,5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4,2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8,4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роем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71,6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7,3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6,6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,7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1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3-9057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Блоки дверные,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,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16,4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4913,79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1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9411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32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1.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70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ена монтажная, туб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8,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32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6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44,1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7,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76,0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4,3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0-01-039-3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блоков в наружных и внутренних дверных проемах: в перегородках и деревянных нерубленых стенах площадью проема до 3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30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679,9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74,4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75,210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46,0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94,6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54,36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4,99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2 проем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30,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97,0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2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03-9057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Блоки дверные, м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0,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16,4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9827,5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2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9411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125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2.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170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ена монтажная, туб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8,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704,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6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81,7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21,6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3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44,6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12,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 xml:space="preserve">ТЕРр 65-1-1 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71,9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,9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2,1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6,9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,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86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4,6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 трубопровод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1,8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71,5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3,6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,9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4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5-3-1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нятие кранов водоразборных или туалетных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0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9,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3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6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,7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шт. арматуры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9,1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0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,0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,6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,6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,8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5-4-2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Демонтаж санитарно-технических приборов: унитазов и писсуар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0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48,5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,9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,4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,8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прибор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38,5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5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,1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26,4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,2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20,5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,6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6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р 65-3-7</w:t>
              <w:br/>
              <w:t xml:space="preserve"> ОЗПх1,15 ЗПМх1,15 ЭМх1,1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нятие смесителя без душевой сетки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0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54,6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4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,6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6,7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шт. арматуры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52,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6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4,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0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7,0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,7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26,4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,2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7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7-01-002-3</w:t>
              <w:br/>
              <w:t xml:space="preserve"> ОЗПх1,15 ЗПМх1,25 ЭМх1,2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смесителей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0,4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,9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,2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9,5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,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,12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4,03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4,2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1,19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7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0-9450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сители,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25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2,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5,9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0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8,2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7-01-003-1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унитазов: с бачком непосредственно присоединенны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29,9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2,2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88,6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1,0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6,4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6,6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,6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,4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 комплект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88,9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,7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8,0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,2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8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0-9400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нитазы "Компакт",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25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77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20,8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2,8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0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5,2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2,9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7-01-005-4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ановка раковин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89,36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9,6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0,6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,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,9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,9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 комплектов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9,6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5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4,0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0,4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29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0-9400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ковины,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0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3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0,9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62,8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0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9,57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8,4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ССЦ IV-2006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Расстояние перевозки до 11 км, класс груза 1, таблица 2.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2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21,1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14,7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16-04-002-2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12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826,43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95,6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35,1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500,58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01,62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76,2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9,64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7,8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 трубопровод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95,6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4,7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22,7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,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1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3-9140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Арматура муфтовая,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04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1.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0-9240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Крепления, кг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0,0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,16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1.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00-9911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Фасонные и соединительные части к трубам, шт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5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5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75,0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274,8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0,5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03,3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68,29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ТЕР 07-05-016-2</w:t>
              <w:br/>
              <w:t xml:space="preserve"> ОЗПх1,5525 ЗПМх1,6875 ЭМх1,6875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Устройство металлических ограждений с поручнями: из хвойных пород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0,6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7858,9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94,3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422,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1402,4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03,0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017,54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7,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39,59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0 м ограждений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42,3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,4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081,83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3,2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32.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101-9272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Поручни (метал), м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2,2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492,78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Накладные расходы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39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98,4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1513,74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Сметная прибыль, %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73,9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922,3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0000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 CYR"/>
                <w:color w:val="0000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55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,68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color w:val="FFFFFF"/>
                <w:sz w:val="16"/>
                <w:szCs w:val="16"/>
              </w:rPr>
            </w:pPr>
            <w:r>
              <w:rPr>
                <w:rFonts w:cs="Arial CYR" w:ascii="Courier New" w:hAnsi="Courier New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Затрат труда рабочих, не занятых обслуживанием машин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3190,27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сновной заработной платы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7 903,5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плата труда машинистов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41,39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ФОТ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8 144,90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Эксплуатация машин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 371,7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Материалы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4 539,3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прямых затрат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75 814,5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акладные расходы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26 164,89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Сметная прибыль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 005,29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3531" w:type="dxa"/>
            <w:gridSpan w:val="3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СМР в ценах 2000г.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16 984,7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96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ндексация к ценам IV квартала 2006г. по элементам затрат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сновной заработной платы - индекс 5,95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6 026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Оплата труда машинистов - индекс 5,95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436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ФОТ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67 46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Эксплуатация машин - индекс 3,08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0 38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Материалы - индекс 3,4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51 434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еучтенные расценками материалы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183 21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Транспортные расходы 5%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66 73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Перевозка грузов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51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прямых затрат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579 3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акладные расходы с К=0,94 - индекс 5,95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46 340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7062" w:type="dxa"/>
            <w:gridSpan w:val="6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Сметная прибыль - индекс 5,95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89 28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по смете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814 928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4516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Временные здания и сооружения 0,25%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4 53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с учетом зимнего удорожания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819 46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Зимнее удорожание 0,49% х 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9 8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с учетом зимнего удорожания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829 27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епредвиденные затраты 2%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6 58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Итого с учетом зимнего удорожания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1 865 85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НДС 18%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16"/>
                <w:szCs w:val="16"/>
              </w:rPr>
            </w:pPr>
            <w:r>
              <w:rPr>
                <w:rFonts w:cs="Arial CYR" w:ascii="Courier New" w:hAnsi="Courier New"/>
                <w:sz w:val="16"/>
                <w:szCs w:val="16"/>
              </w:rPr>
              <w:t>335 854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2 201 71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Arial CYR"/>
                <w:sz w:val="20"/>
                <w:szCs w:val="20"/>
              </w:rPr>
            </w:pPr>
            <w:r>
              <w:rPr>
                <w:rFonts w:cs="Arial CYR" w:ascii="Courier New" w:hAnsi="Courier New"/>
                <w:sz w:val="20"/>
                <w:szCs w:val="20"/>
              </w:rPr>
              <w:t>Составил: Инженер ЗАО "ТМ"Ивремстрой"____________________Геннадьев К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78" w:gutter="0" w:header="0" w:top="107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51:00Z</dcterms:created>
  <dc:creator>Кирилл Геннадьев</dc:creator>
  <dc:description/>
  <dc:language>en-US</dc:language>
  <cp:lastModifiedBy>0505</cp:lastModifiedBy>
  <dcterms:modified xsi:type="dcterms:W3CDTF">2007-02-21T08:33:00Z</dcterms:modified>
  <cp:revision>3</cp:revision>
  <dc:subject/>
  <dc:title>                                                                                        "Утверждаю"</dc:title>
</cp:coreProperties>
</file>