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508"/>
        <w:gridCol w:w="3080"/>
        <w:gridCol w:w="1467"/>
        <w:gridCol w:w="948"/>
        <w:gridCol w:w="1044"/>
        <w:gridCol w:w="1044"/>
        <w:gridCol w:w="852"/>
      </w:tblGrid>
      <w:tr>
        <w:trPr>
          <w:trHeight w:val="270" w:hRule="atLeast"/>
        </w:trPr>
        <w:tc>
          <w:tcPr>
            <w:tcW w:w="10544" w:type="dxa"/>
            <w:gridSpan w:val="8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</w:t>
            </w:r>
            <w:bookmarkStart w:id="0" w:name="RANGE!B1%3AI87"/>
            <w:r>
              <w:rPr>
                <w:rFonts w:cs="Courier New" w:ascii="Courier New" w:hAnsi="Courier New"/>
                <w:sz w:val="20"/>
                <w:szCs w:val="20"/>
              </w:rPr>
              <w:t>"Утверждаю"</w:t>
            </w:r>
            <w:bookmarkEnd w:id="0"/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Главный врач</w:t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МУЗ Городская клиническая больница №7</w:t>
            </w:r>
          </w:p>
        </w:tc>
      </w:tr>
      <w:tr>
        <w:trPr>
          <w:trHeight w:val="54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_______Е.Г.Стипаков</w:t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"___"_________________2007г.</w:t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М.П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азчик: МУЗ Городская клиническая больница №7</w:t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: муниципальный бюджет</w:t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ектная организация: ЗАО "ТМ"Ивремстрой"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Ресурсный сметный расчет №05/01 от 25.01.07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апитальный ремонт хирургического корпуса городской больницы №7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Всего на сумму 680,77тыс.руб.</w:t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Составлена в ценах IV кв. 2006г.</w:t>
            </w:r>
          </w:p>
        </w:tc>
      </w:tr>
      <w:tr>
        <w:trPr>
          <w:trHeight w:val="75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№</w:t>
            </w: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 xml:space="preserve"> </w:t>
            </w:r>
            <w:r>
              <w:rPr>
                <w:rFonts w:cs="Courier New CYR" w:ascii="Courier New CYR" w:hAnsi="Courier New CYR"/>
                <w:sz w:val="16"/>
                <w:szCs w:val="16"/>
              </w:rPr>
              <w:t>п/п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Шифр, номера нормативов, ресурсов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Единица измере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Количество ресурса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Стоим. ресурса, руб.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Всего, руб.</w:t>
            </w:r>
          </w:p>
        </w:tc>
      </w:tr>
      <w:tr>
        <w:trPr>
          <w:trHeight w:val="7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на единицу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всего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FF"/>
                <w:sz w:val="14"/>
                <w:szCs w:val="14"/>
              </w:rPr>
              <w:t>1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FF"/>
                <w:sz w:val="14"/>
                <w:szCs w:val="14"/>
              </w:rPr>
              <w:t>15-01-053-02</w:t>
              <w:br/>
              <w:t>ОЗПх1,5525 ЗПМх1,6875 ЭМх1,6875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Устройство подвесных потолков растровых с использованием подвеса с зажимом и тягой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100 м2 потолк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4,0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труд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409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,55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чих-строителей с.р.3,8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л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9,888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,0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77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,6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инистов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л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7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370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,0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,6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ины и механизмы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6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00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4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891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,2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6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206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ели: электрические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4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,661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112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3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478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3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ериалы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892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-9105-00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бели для крепления металлических профилей 6,0х40 мм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шт.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1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812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,6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-9105-002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бели для крепления подвесов потолка 6,0х40 мм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шт.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,04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77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2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-9155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иты потолочные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2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,1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50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-9009-026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-профили поперечные 24х38 мм белые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,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,9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10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-9009-02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ли угловые ПУ 19х24мм белые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,9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5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-9006-046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ес с зажимом и тягой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.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,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8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-9009-023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-профили основные 24х38 мм белые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,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9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05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-9009-02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-профили продольные 24х28 мм белые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5</w:t>
            </w:r>
          </w:p>
        </w:tc>
      </w:tr>
      <w:tr>
        <w:trPr>
          <w:trHeight w:val="78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FF"/>
                <w:sz w:val="14"/>
                <w:szCs w:val="14"/>
              </w:rPr>
              <w:t>2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FF"/>
                <w:sz w:val="14"/>
                <w:szCs w:val="14"/>
              </w:rPr>
              <w:t>15-06-004-02</w:t>
              <w:br/>
              <w:t>ОЗПх1,5525 ЗПМх1,6875 ЭМх1,6875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Оклейка стен стеклообоями с окраской без подготовки поверхност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100 м2 оклеиваемой поверхност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7,1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труд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94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,55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чих-строителей с.р.3,5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л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7,63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,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87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,6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инистов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л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9046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,0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,6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ины и механизмы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00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969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,2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1121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.-ч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12116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3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FF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FF"/>
                <w:sz w:val="16"/>
                <w:szCs w:val="16"/>
              </w:rPr>
              <w:t>1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ериалы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30</w:t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-1959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1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1148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0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7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-9764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ей обойный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г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,1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3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93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-977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клообои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м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,4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,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70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Затраты труда рабочих, чел.-ч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87,52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7 464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Заработная плата машинисто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43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ФОТ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7 80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ксплуатация машин и механизмо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 521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териалы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53 422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прямых затрат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42 40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94,5% (от ФОТ   87 603р.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82 78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кладные расходы х 0,9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7 818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46,75% (от ФОТ   87 603р.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40 95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метная прибыль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 95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по разделу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61 180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по разделам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Затраты труда рабочих, чел.-ч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87,52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7 464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Заработная плата машинисто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43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ФОТ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7 80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ксплуатация машин и механизмо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 521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териалы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53 422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прямых затрат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42 40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кладные расходы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7 818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метная прибыль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 95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по смете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61 180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ременные здания и сооружения 0,25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 403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5495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с учетом временных зданий и сооружений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62 583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Зимнее удорожание 0,49% х 1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 032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с учетом зимнего удорожани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65 615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епредвиденные затраты 2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 312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с учетом прочих затрат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76 92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 НДС 18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3 847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сег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80 774р.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оставил: Инженер ЗАО "ТМ"Ивремстрой"____________________Геннадьев К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50:00Z</dcterms:created>
  <dc:creator>Кирилл Геннадьев</dc:creator>
  <dc:description/>
  <dc:language>en-US</dc:language>
  <cp:lastModifiedBy>0505</cp:lastModifiedBy>
  <dcterms:modified xsi:type="dcterms:W3CDTF">2007-01-30T13:50:00Z</dcterms:modified>
  <cp:revision>2</cp:revision>
  <dc:subject/>
  <dc:title>                                                             "Утверждаю"</dc:title>
</cp:coreProperties>
</file>