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НАИМЕНОВАНИЕ СТРОЙКИ- ВНУТРЕННЕЕ ЭЛЕКТРОСНАБЖЕНИЕ ЖИЛОГО ДОМА ПО УЛ. СВОБОДЫ, 3а, Г.ИВАНОВ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Л О К А Л Ь Н А Я   С М Е Т А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НА  ЭЛЕКТРОСНАБЖЕНИЕ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w w:val="67"/>
        </w:rPr>
        <w:t xml:space="preserve">НАИМЕНОВАНИЕ ОБЬЕКТА- </w:t>
      </w:r>
      <w:r>
        <w:rPr>
          <w:rFonts w:cs="Courier New" w:ascii="Courier New" w:hAnsi="Courier New"/>
          <w:w w:val="67"/>
          <w:lang w:val="en-US"/>
        </w:rPr>
        <w:t>2-</w:t>
      </w:r>
      <w:r>
        <w:rPr>
          <w:rFonts w:cs="Courier New" w:ascii="Courier New" w:hAnsi="Courier New"/>
          <w:w w:val="67"/>
        </w:rPr>
        <w:t>Й и 3-Й ЭТАЖ ЖИЛОГО ДОМА ПО УЛ. СВОБОДЫ, 3а, Г. ИВАНОВ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</w:rPr>
        <w:t>СМЕТНАЯ СТОИМОСТЬ          2735,000 Тыс.Руб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</w:rPr>
        <w:t>НОРМАТИВНАЯ ТРУДОЕМКОСТЬ       5857  ЧЕЛ.-Ч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 xml:space="preserve">СОСТАВЛЕНА В  ценах 2000-2006г.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         :                                :          :СТОИМ. ЕД.,Руб     :    ОБЩАЯ СТОИМОСТЬ,Руб      :ЗАТРАТЫ ТРУДА РАБО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</w:t>
      </w:r>
      <w:r>
        <w:rPr>
          <w:rFonts w:cs="Courier New" w:ascii="Courier New" w:hAnsi="Courier New"/>
          <w:w w:val="67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РАЗДЕЛ   1.  МОНТАЖНЫЕ РАБОТЫ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===============================================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1 Ц0803-572-3-Блок управления шкафного                    293,77     29,26                          1053      2,32       8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сполнения или                     36     --------- ---------    10576       828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распределительный пункт                      23,01     1,35                             49       0,2        7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[шкаф], устанавливаемый на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тене, высота и ширина, мм,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до 600х600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</w:t>
      </w:r>
      <w:r>
        <w:rPr>
          <w:rFonts w:cs="Courier New" w:ascii="Courier New" w:hAnsi="Courier New"/>
          <w:w w:val="67"/>
        </w:rPr>
        <w:t>шт.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2 Ц0803-599-1–Щитки устанавливаемые в                      76,87      4,33                            82      0,17        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ише распорными дюбелями           19     --------- ---------     1461        32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асса, кг, до 6                               1,69      0,14                             3      0,02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3 Ц0803-526-1-Автомат одно-, двух-,                       281,74      2,28                           226      1,56      15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ехполюсный, устанавливаемый      99     --------- ----------   27892      1470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 конструкции на стене или                  14,85      0,03                             3     0,004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олонне, на ток, А, до 25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.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4 Ц0803-526-2-Автомат одно-, двух-,                       312,08      3,19                           102      2,32       7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ехполюсный, устанавливаемый      32     --------- ---------     9987       707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 конструкции на стене или                  22,09      0,07                             2      0,01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колонне, на ток, А, до 100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 xml:space="preserve">шт.    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5 Ц0803-600-1–Счетчики устанавливаемые на                   6,07      2,31                            74      0,34       1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готовом основании, однофазные      32     --------- ---------      194       108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.                     3,37      0,14                             4      0,02        1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6 Ц0801-068-1-Шина медная или алюминиевая                 773,97     155,6                             6      52,5        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ечением, мм2, до 250           0,036     --------- ---------       28        18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                  505,58     60,21                             2      6,13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2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 xml:space="preserve">7 Ц0803-574-1-Кабели или провода сечением,               3019,41      2,31                            81      16,8      592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м2, до 10                      35,21     --------- ---------   106313      5868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(РАЗВОДКА ПО УСТРОЙСТВАМ И                  166,66      0,14                             5      0,02        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ПОДКЛЮЧЕНИЕ ЖИЛ КАБЕЛЕЙ ИЛИ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ПРОВОДОВ ВНЕШНЕЙ СЕТИ К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БЛОКАМ ЗАЖИМОВ И К ЗАЖИМА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АППАРАТОВ И ПРИБОРОВ,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Х НА УСТРОЙСТВАХ)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жил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8 Ц0803-604-1-Звонок с кнопкой                              4611    391,66                           114      76,5       2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0,29     --------- ---------     1337       220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</w:t>
      </w:r>
      <w:r>
        <w:rPr>
          <w:rFonts w:cs="Courier New" w:ascii="Courier New" w:hAnsi="Courier New"/>
          <w:w w:val="67"/>
        </w:rPr>
        <w:t>100комп.                 758,88      1,35                             -      0,27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  <w:r>
        <w:rPr>
          <w:rFonts w:cs="Courier New" w:ascii="Courier New" w:hAnsi="Courier New"/>
          <w:w w:val="67"/>
        </w:rPr>
        <w:t>9 Ц0803-591-4-Выключатель двухклавишный                  1559,81    132,09                            11      43,9        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еутопленного типа при           0,08     --------- ---------      125        35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ткрытой проводке                           435,49      0,54                             -      0,08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0 Ц0803-591-5-Выключатель двухклавишный                   365,92      9,21                             6      32,8       2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топленного типа при             0,64     --------- ---------      234       208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скрытой проводке                            325,38      0,54                             1      0,08        -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1 Ц0803-591-1-Выключатель одноклавишный                   1524,4    129,77                            25      39,5        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еутопленного типа при           0,19     --------- ---------      290        74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ткрытой проводке                           391,84      0,41                             -      0,06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2 Ц0803-591-2-Выключатель одноклавишный                   359,96      9,21                             2      32,2        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топленного типа при             0,19     --------- ---------       68        61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скрытой проводке                            319,42      0,54                             -      0,08        -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3 Ц0803-591-3-Выключатель полугерметичный                1458,04      60,6                             7        76        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 герметичный                    0,11     --------- ---------      160        83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</w:t>
      </w:r>
      <w:r>
        <w:rPr>
          <w:rFonts w:cs="Courier New" w:ascii="Courier New" w:hAnsi="Courier New"/>
          <w:w w:val="67"/>
        </w:rPr>
        <w:t>753,92      1,35                             -       0,2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4 Ц0803-591-9–Розетка штепсельная                         472,99      9,21                            18      38,1       7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топленного типа при             1,97     --------- ---------      932       745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крытой проводке                            377,95      0,54                             1      0,08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5 Ц0803-593-6-Светильник потолочный или                  7569,77    2124,9                           489      88,3       2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стенный с креплением           0,23     --------- ---------     1741       201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винтами для помещений с                     875,94    510,20                           117      45,1       10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ормальными условиями среды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ламповый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ВЕТИЛЬНИКИ ДЛЯ ЛАМП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КАЛИВАНИЯ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6 Ц0803-593-5-Светильник потолочный или                  7416,72   1921,26                          1652      93,4       8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стенный с креплением           0,86     --------- ---------     6378       797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винтами или болтами                         926,53    474,80                           408      41,6       36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для помещений с тяжелыми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ловиями среды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ВЕТИЛЬНИКИ ДЛЯ ЛАМП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АКАЛИВАНИЯ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100шт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7Ц0803-593-11-Люстры и подвесы с                          105,71      33,3                          1798      1,21       6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оличеством ламп до 5              54     --------- ---------     5708       648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СВЕТИЛЬНИКИ ДЛЯ ЛАМП                            12     11,62                           627      1,01       55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НАКАЛИВАНИЯ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</w:t>
      </w:r>
      <w:r>
        <w:rPr>
          <w:rFonts w:cs="Courier New" w:ascii="Courier New" w:hAnsi="Courier New"/>
          <w:w w:val="67"/>
        </w:rPr>
        <w:t>шт.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3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8 Ц0802-407-2-Труба по установленным                     3204,97   1144,97                          8164      41,5      296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онструкциям, по стенам с        7,13     --------- ---------    22851      2784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реплением скобами, диаметр,                390,52    321,68                          2294      28,4      202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м, до 4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УБЫ СТАЛЬНЫЕ П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М КОНСТРУКЦИЯ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19 Ц0802-409-4-Труба по потолкам                          2521,67    502,06                          7993      27,3      43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винипластовая;                  15,92     --------- ---------    40145      4090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гофрированная,кабель-канал                  256,89    137,86                          2195      12,2      194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диаметр, мм, до 50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УБЫ ВИНИПЛАСТОВЫЕ П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М КОНСТРУКЦИЯ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0 Ц0802-409-1-Труба по стенам и колоннам                  2561,19    581,65                        27192      23,8     111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 креплением скобами,           46,75     ---------- ---------  119736     10470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кабель-канал                                 223,96    184,77                         8638        16      748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диаметр, мм, до 25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УБЫ ВИНИПЛАСТОВЫЕ П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М КОНСТРУКЦИЯ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1 Ц0802-409-2-Труба по стенам и колоннам                  2977,07    890,65                         3937      34,4      15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с креплением скобами,            4,42     ---------- ---------   13159      1431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диаметр, мм, до 50                           323,70    277,06                         1225      24,3      107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ТРУБЫ ВИНИПЛАСТОВЫЕ ПО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УСТАНОВЛЕННЫМ КОНСТРУКЦИЯ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2 Ц0802-412-1-Провод первый одножильный                    635,20      2,31                          115      5,61      28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ли многожильный в общей        49,95     ---------- ---------   31728      2637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плетке, суммарное сечение,                   52,79      0,14                            7      0,02        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2,5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3 Ц0802-412-2-Провод первый одножильный                    648,45      4,60                           10      6,74       1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ли многожильный в общей         2,28     ---------- ---------    1478       145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плетке, суммарное сечение,                   63,42      0,27                            1      0,04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6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4 Ц0802-412-4-Провод первый одножильный                    720,63     18,41                           19      11,2       1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или многожильный в общей         1,05     ---------- ---------     757       111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оплетке, суммарное сечение,                  105,39      1,08                            1      0,16        -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35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5 Ц0802-412-9-Провод каждый последующий                    219,25      2,31                           29      2,29       2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жильный или                 12,63     ---------- ---------    2769       272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ногожильный в общей                          21,55      0,14                            2      0,02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плетке, суммарное сечение,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6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6Ц0802-412-10-Провод каждый последующий                       283     18,41                          207      5,61       6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жильный или                 11,27     ---------- ---------    3189       595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ногожильный в общей                          52,79      1,08                           12      0,16        2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плетке, суммарное сечение,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мм2,до 35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4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 xml:space="preserve">------------------------------------------------------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27 ТЕР4603-9-1 -Пробивка в кирпичных стенах                1614,39   1346,44                         4026     36,21      108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гнезд под ЩДУП, розетки и       2,99     ---------- ---------    4827       801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 xml:space="preserve">выключатели                                 267,95     87,66                          262     11,37       34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</w:t>
      </w:r>
      <w:r>
        <w:rPr>
          <w:rFonts w:cs="Courier New" w:ascii="Courier New" w:hAnsi="Courier New"/>
          <w:w w:val="67"/>
        </w:rPr>
        <w:t>100шт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28 ТЕР4603-9-6 -Пробивка в кирпичных стенах                1585,50   1209,36                         2806     50,83      118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отверстий круглых               2,32     ---------- ---------    3678       873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</w:t>
      </w:r>
      <w:r>
        <w:rPr>
          <w:rFonts w:cs="Courier New" w:ascii="Courier New" w:hAnsi="Courier New"/>
          <w:w w:val="67"/>
        </w:rPr>
        <w:t>376,14    112,72                          262     14,62       3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</w:t>
      </w:r>
      <w:r>
        <w:rPr>
          <w:rFonts w:cs="Courier New" w:ascii="Courier New" w:hAnsi="Courier New"/>
          <w:w w:val="67"/>
        </w:rPr>
        <w:t>100шт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29 ТЕР4603-10-1-Пробивка в бетонных стенах и                631,48    515,13                          623     15,17       1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полах толщиной 100 мм           1,21     ---------- ---------     764       141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отверстий площадью до 20 см2                116,35     33,54                           41      4,35        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</w:t>
      </w:r>
      <w:r>
        <w:rPr>
          <w:rFonts w:cs="Courier New" w:ascii="Courier New" w:hAnsi="Courier New"/>
          <w:w w:val="67"/>
        </w:rPr>
        <w:t>100шт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0 ТЕР4603-11-1-Пробивка в кирпичных                        596,52    480,78                        13476     15,64      43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стенах борозд площадью,        28,03     ---------- ---------   16720      3244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</w:t>
      </w:r>
      <w:r>
        <w:rPr>
          <w:rFonts w:cs="Courier New" w:ascii="Courier New" w:hAnsi="Courier New"/>
          <w:w w:val="67"/>
        </w:rPr>
        <w:t>см2, до 20                                  115,74      31,3                          877      4,06      11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</w:t>
      </w:r>
      <w:r>
        <w:rPr>
          <w:rFonts w:cs="Courier New" w:ascii="Courier New" w:hAnsi="Courier New"/>
          <w:w w:val="67"/>
        </w:rPr>
        <w:t>100м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 xml:space="preserve">ИТОГО ПРЯМЫЕ ЗАТРАТЫ ПО РАЗДЕЛУ     1    Руб                                                 74343               4306     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----                           435225     39697   ---------          ----------</w:t>
      </w:r>
    </w:p>
    <w:p>
      <w:pPr>
        <w:pStyle w:val="Normal"/>
        <w:widowControl w:val="false"/>
        <w:rPr>
          <w:rFonts w:ascii="Courier New" w:hAnsi="Courier New" w:cs="Courier New"/>
          <w:w w:val="67"/>
          <w:lang w:val="en-US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Руб                                                 17039               1</w:t>
      </w:r>
      <w:r>
        <w:rPr>
          <w:rFonts w:cs="Courier New" w:ascii="Courier New" w:hAnsi="Courier New"/>
          <w:w w:val="67"/>
          <w:lang w:val="en-US"/>
        </w:rPr>
        <w:t>551</w:t>
      </w:r>
    </w:p>
    <w:p>
      <w:pPr>
        <w:pStyle w:val="Normal"/>
        <w:widowControl w:val="false"/>
        <w:rPr>
          <w:rFonts w:ascii="Courier New" w:hAnsi="Courier New" w:cs="Courier New"/>
          <w:w w:val="67"/>
          <w:lang w:val="en-US"/>
        </w:rPr>
      </w:pPr>
      <w:r>
        <w:rPr>
          <w:rFonts w:cs="Courier New" w:ascii="Courier New" w:hAnsi="Courier New"/>
          <w:w w:val="67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СТОИМОСТЬ МОНТАЖНЫХ РАБОТ -                 Руб                            409236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МАТЕРИАЛЫ -                                 Руб                            321186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ВСЕГО ЗАРАБОТНАЯ ПЛАТА -                    Руб                              -        50235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НАКЛАДНЫЕ РАСХОДЫ 95х0,94%              Руб                             44860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СМЕТНАЯ ПРИБЫЛЬ 65%                     Руб                             32653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ВСЕГО,СТОИМОСТЬ МОНТАЖНЫХ РАБОТ -           Руб                            486749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 xml:space="preserve">НОРМАТИВНАЯ ТРУДОЕМКОСТЬ -              ЧЕЛ.-Ч                           -           -         -                </w:t>
      </w:r>
      <w:r>
        <w:rPr>
          <w:rFonts w:cs="Courier New" w:ascii="Courier New" w:hAnsi="Courier New"/>
          <w:w w:val="67"/>
          <w:lang w:val="en-US"/>
        </w:rPr>
        <w:t>4988</w:t>
      </w:r>
      <w:r>
        <w:rPr>
          <w:rFonts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СМЕТНАЯ ЗАРАБОТНАЯ ПЛАТА -              Руб                              -        50235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СТОИМОСТЬ ОБЩЕСТРОИТЕЛЬНЫХ РАБОТ -          Руб                             25989        - 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МАТЕРИАЛЫ -                                 Руб                              -   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ВСЕГО ЗАРАБОТНАЯ ПЛАТА -                    Руб                              -         6501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НАКЛАДНЫЕ РАСХОДЫ  110х0,94%            Руб                              6722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СМЕТНАЯ ПРИБЫЛЬ    70%                  Руб                              4551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</w:t>
      </w:r>
      <w:r>
        <w:rPr>
          <w:rFonts w:cs="Courier New" w:ascii="Courier New" w:hAnsi="Courier New"/>
          <w:w w:val="67"/>
        </w:rPr>
        <w:t>ВСЕГО,СТОИМОСТЬ ОБЩЕСТРОИТЕЛЬНЫХ РАБОТ -    Руб                             37262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 xml:space="preserve">НОРМАТИВНАЯ ТРУДОЕМКОСТЬ -              ЧЕЛ.-Ч                           -           -         -                 869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СМЕТНАЯ ЗАРАБОТНАЯ ПЛАТА -              Руб                              -         6501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ИТОГО ПО РАЗДЕЛУ  1 В ЦЕНАХ 2000Г        Руб                            524011        -         -         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 xml:space="preserve">НОРМАТИВНАЯ ТРУДОЕМКОСТЬ -               ЧЕЛ.-Ч                           -           -         -                </w:t>
      </w:r>
      <w:r>
        <w:rPr>
          <w:rFonts w:cs="Courier New" w:ascii="Courier New" w:hAnsi="Courier New"/>
          <w:w w:val="67"/>
          <w:lang w:val="en-US"/>
        </w:rPr>
        <w:t>5857</w:t>
      </w:r>
      <w:r>
        <w:rPr>
          <w:rFonts w:cs="Courier New" w:ascii="Courier New" w:hAnsi="Courier New"/>
          <w:w w:val="67"/>
        </w:rPr>
        <w:t xml:space="preserve">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СМЕТНАЯ ЗАРАБОТНАЯ ПЛАТА -               Руб                              -        56736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  <w:t>5</w:t>
      </w:r>
    </w:p>
    <w:p>
      <w:pPr>
        <w:pStyle w:val="Normal"/>
        <w:widowControl w:val="false"/>
        <w:rPr>
          <w:rFonts w:ascii="Courier New" w:hAnsi="Courier New" w:cs="Courier New"/>
          <w:w w:val="67"/>
          <w:sz w:val="24"/>
          <w:szCs w:val="24"/>
        </w:rPr>
      </w:pPr>
      <w:r>
        <w:rPr>
          <w:rFonts w:cs="Courier New" w:ascii="Courier New" w:hAnsi="Courier New"/>
          <w:w w:val="67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</w:t>
      </w:r>
      <w:r>
        <w:rPr>
          <w:rFonts w:cs="Courier New" w:ascii="Courier New" w:hAnsi="Courier New"/>
          <w:w w:val="67"/>
        </w:rPr>
        <w:t xml:space="preserve">ПЕРЕСЧЕТ В ЦЕНЫ </w:t>
      </w:r>
      <w:r>
        <w:rPr>
          <w:rFonts w:cs="Courier New" w:ascii="Courier New" w:hAnsi="Courier New"/>
          <w:w w:val="67"/>
          <w:lang w:val="en-US"/>
        </w:rPr>
        <w:t>III</w:t>
      </w:r>
      <w:r>
        <w:rPr>
          <w:rFonts w:cs="Courier New" w:ascii="Courier New" w:hAnsi="Courier New"/>
          <w:w w:val="67"/>
        </w:rPr>
        <w:t xml:space="preserve"> КВ 2006Г: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МОНТАЖНЫХ РАБОТ: 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ЗАРАБОТНАЯ ПЛАТА    50235х0,81х5,75              РУБ                           233970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ЭКСПЛУАТАЦИЯ МАШИН  37815х1,06х3,03              РУБ                           121454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МАТЕРИАЛЫ        </w:t>
      </w:r>
      <w:r>
        <w:rPr>
          <w:rFonts w:cs="Courier New" w:ascii="Courier New" w:hAnsi="Courier New"/>
          <w:w w:val="68"/>
        </w:rPr>
        <w:t>321186х0,99х2,99               РУБ                           950743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НАКЛАДНЫЕ РАСХОДЫ    44860х0,81х5,75             РУБ                           208935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СМЕТНАЯ ПРИБЫЛЬ      32653х0,81х5,75             РУБ                           15208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ОБЩЕСТРОИТЕЛЬНЫХ РАБОТ: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ЗАРАБОТНАЯ ПЛАТА    6501х5,75                    РУБ                            37381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ЭКСПЛУАТАЦИЯ МАШИН  19489х3,03                   РУБ                            59052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МАТЕРИАЛЫ        </w:t>
      </w:r>
      <w:r>
        <w:rPr>
          <w:rFonts w:cs="Courier New" w:ascii="Courier New" w:hAnsi="Courier New"/>
          <w:w w:val="68"/>
        </w:rPr>
        <w:t xml:space="preserve">     -                         РУБ           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НАКЛАДНЫЕ РАСХОДЫ     6722х5,75                  РУБ                            38652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СМЕТНАЯ ПРИБЫЛЬ       4551х5,75                  РУБ                            26169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</w:t>
      </w:r>
      <w:r>
        <w:rPr>
          <w:rFonts w:cs="Courier New" w:ascii="Courier New" w:hAnsi="Courier New"/>
          <w:w w:val="67"/>
        </w:rPr>
        <w:t>ИТОГО ПО РАЗДЕЛУ 1 В ЦЕНАХ 2005Г         РУБ.                         1828437</w:t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cs="Courier New" w:ascii="Courier New" w:hAnsi="Courier New"/>
          <w:w w:val="68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РАЗДЕЛ   2.  ОБОРУДОВАНИЕ И МАТЕРИАЛЫ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===============================================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1 14-001     -Щит ЩРН-24                           4      824,09      -          3296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2 14-002     -Щит ПУ 1/2-7                        32       229,5      -          7344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3 14-003     -ЩИТ ЩДУП                            19      473,87      -          9004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4 13-001     -ВЫКЛЮЧАТЕЛЬ 1-кл О.П.               19       26,54      -           504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5 13-002     -ВЫКЛЮЧАТЕЛЬ 1-кл С.П.               19       27,93      -           531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6 13-003     -ВЫКЛЮЧАТЕЛЬ 2-кл О.П.                8       29,48      -           236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7 13-004     -ВЫКЛЮЧАТЕЛЬ 2-кл С.П.               64       30,65      -          1962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6</w:t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8 13-005     -ВЫКЛЮЧАТЕЛЬ О.П. П.Г.               11       43,76      -           481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tabs>
          <w:tab w:val="clear" w:pos="720"/>
          <w:tab w:val="left" w:pos="6105" w:leader="none"/>
        </w:tabs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39 13-006     -СЧЕТЧИК ОДНОФАЗНЫЙ ДВУХТАРИФНЫЙ     32      1347,6      -         43123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МЕРКУРИЙ 200.02        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0 13-007     -СВЕТИЛЬНИК ВЛАГОЗАЩ.</w:t>
      </w:r>
      <w:r>
        <w:rPr>
          <w:rFonts w:cs="Courier New" w:ascii="Courier New" w:hAnsi="Courier New"/>
          <w:w w:val="67"/>
          <w:lang w:val="en-US"/>
        </w:rPr>
        <w:t>IP</w:t>
      </w:r>
      <w:r>
        <w:rPr>
          <w:rFonts w:cs="Courier New" w:ascii="Courier New" w:hAnsi="Courier New"/>
          <w:w w:val="67"/>
        </w:rPr>
        <w:t>-54           15       46,98      -           705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НСП 03-60              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1 13-008     -то же НСП 11-100                    56      302,32      -         16930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42 13-009     -то же </w:t>
      </w:r>
      <w:r>
        <w:rPr>
          <w:rFonts w:cs="Courier New" w:ascii="Courier New" w:hAnsi="Courier New"/>
          <w:w w:val="67"/>
          <w:lang w:val="en-US"/>
        </w:rPr>
        <w:t>RKL</w:t>
      </w:r>
      <w:r>
        <w:rPr>
          <w:rFonts w:cs="Courier New" w:ascii="Courier New" w:hAnsi="Courier New"/>
          <w:w w:val="67"/>
        </w:rPr>
        <w:t xml:space="preserve"> 260                        9       207,6      -          186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43 13-010     -то же </w:t>
      </w:r>
      <w:r>
        <w:rPr>
          <w:rFonts w:cs="Courier New" w:ascii="Courier New" w:hAnsi="Courier New"/>
          <w:w w:val="67"/>
          <w:lang w:val="en-US"/>
        </w:rPr>
        <w:t>RKL</w:t>
      </w:r>
      <w:r>
        <w:rPr>
          <w:rFonts w:cs="Courier New" w:ascii="Courier New" w:hAnsi="Courier New"/>
          <w:w w:val="67"/>
        </w:rPr>
        <w:t xml:space="preserve"> 160                        6      123,83      -           743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4 13-011     -СВЕТИЛЬНИК ОДНОЛАМП.                23      142,32      -          3273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БЫТОВОЙ 100 Вт         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5 13-012     -СВЕТИЛЬНИК БЫТОВОЙ С Л.Н.           21      334,07      -          7015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3Х60                   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6 13-013     -СВЕТИЛЬНИК БЫТОВОЙ С Л.Н.           33      383,90      -         12669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5Х60                  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7 13-014     -АВАРИЙНЫЙ АККУМУЛЯТОРНЫЙ             8     2096,07      -         16769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 xml:space="preserve">СВЕТИЛЬНИК </w:t>
      </w:r>
      <w:r>
        <w:rPr>
          <w:rFonts w:cs="Courier New" w:ascii="Courier New" w:hAnsi="Courier New"/>
          <w:w w:val="67"/>
          <w:lang w:val="en-US"/>
        </w:rPr>
        <w:t>DINASTI</w:t>
      </w:r>
      <w:r>
        <w:rPr>
          <w:rFonts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  <w:lang w:val="en-US"/>
        </w:rPr>
        <w:t>OA</w:t>
      </w:r>
      <w:r>
        <w:rPr>
          <w:rFonts w:cs="Courier New" w:ascii="Courier New" w:hAnsi="Courier New"/>
          <w:w w:val="67"/>
        </w:rPr>
        <w:t>-888</w:t>
      </w:r>
      <w:r>
        <w:rPr>
          <w:rFonts w:cs="Courier New" w:ascii="Courier New" w:hAnsi="Courier New"/>
          <w:w w:val="67"/>
          <w:lang w:val="en-US"/>
        </w:rPr>
        <w:t>A</w:t>
      </w:r>
      <w:r>
        <w:rPr>
          <w:rFonts w:cs="Courier New" w:ascii="Courier New" w:hAnsi="Courier New"/>
          <w:w w:val="67"/>
        </w:rPr>
        <w:t xml:space="preserve">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8 13-015     -ШИНА ЗЕМЛЯ                          55        15,4      -           847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    </w:t>
      </w:r>
      <w:r>
        <w:rPr>
          <w:rFonts w:cs="Courier New" w:ascii="Courier New" w:hAnsi="Courier New"/>
          <w:w w:val="67"/>
        </w:rPr>
        <w:t>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49 13-016     -ЗВОНОК ЭЛЕКТРИЧЕСКИЙ ЗП-220         29       96,99      -          2813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0 13-017     -КНОПКА К ЗВОНКУ КОУ-220             29        6,00      -           174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1 13-018     -РОЗЕТКА ШТЕПСЕЛЬНАЯ С.П.           197       40,87      -          8051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IP-20 СО ШТОРКАМИ                         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7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2 13-019     -ПРОВОД ПВ-1  10мм2                  90       25,37      -          2283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3 13-020     -то же 2,5 мм2                      505         6,2      -          3131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4 13-021      -ПРОВОД ПВ-3 1,5 мм2               495        5,17      -          2559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5 13-022      -то же  2,5  мм2                    19         6,2      -           11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6 13-023      -то же  4  мм2                    1284       12,67      -         1626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7 13-024      -то же  10 мм2                     265       25,37      -          6723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8 13-025      -то же  25 мм2                     265       64,27      -         17032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59 13-026     -ПРОВОД ПУНП 3х1,5                 2025       13,04      -         26406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0 13-027     -ПРОВОД ПУНП 3х2,5                 2770       23,06      -         63876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1 13-028     -ВЫКЛЮЧАТЕЛЬ АВТОМАТИЧЕСКИЙ          32       29,73      -           951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ФАЗНЫЙ ВА 47-29 32А                   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2 13-029     -то же  16 А                         34       29,73      -          1011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3 13-030     -то же   6 А                         34       29,73      -          1011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4 13-031     -ВЫКЛЮЧАТЕЛЬ АВТОМАТИЧЕСКИЙ          32      701,02      -         22433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</w:t>
      </w:r>
      <w:r>
        <w:rPr>
          <w:rFonts w:cs="Courier New" w:ascii="Courier New" w:hAnsi="Courier New"/>
          <w:w w:val="67"/>
        </w:rPr>
        <w:t>ОДНОФАЗНЫЙ УЗО ВКЗ22 25А                  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</w:t>
      </w:r>
      <w:r>
        <w:rPr>
          <w:rFonts w:cs="Courier New" w:ascii="Courier New" w:hAnsi="Courier New"/>
          <w:w w:val="67"/>
        </w:rPr>
        <w:t>шт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5 13-032      -ТРУБА ПВХ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40 (жест.)             41       18,67      -           765     -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8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6 13-033     -то же 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32                        435       14,34      -          623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7 13-034     -то же 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20                        288        6,64      -          1912(311055)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68 13-035     -то же 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16 (гофр.)               5330        4,04      -         21533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>69 13-036     -КАБЕЛЬ-КАНАЛ 25х25                 615       15,04      -          9250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70 13-037    -ТРУБА СТ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40                        62      16</w:t>
      </w:r>
      <w:r>
        <w:rPr>
          <w:rFonts w:cs="Courier New" w:ascii="Courier New" w:hAnsi="Courier New"/>
          <w:w w:val="67"/>
          <w:lang w:val="en-US"/>
        </w:rPr>
        <w:t>0</w:t>
      </w:r>
      <w:r>
        <w:rPr>
          <w:rFonts w:cs="Courier New" w:ascii="Courier New" w:hAnsi="Courier New"/>
          <w:w w:val="67"/>
        </w:rPr>
        <w:t>,</w:t>
      </w:r>
      <w:r>
        <w:rPr>
          <w:rFonts w:cs="Courier New" w:ascii="Courier New" w:hAnsi="Courier New"/>
          <w:w w:val="67"/>
          <w:lang w:val="en-US"/>
        </w:rPr>
        <w:t>9</w:t>
      </w:r>
      <w:r>
        <w:rPr>
          <w:rFonts w:cs="Courier New" w:ascii="Courier New" w:hAnsi="Courier New"/>
          <w:w w:val="67"/>
        </w:rPr>
        <w:t xml:space="preserve">4      -         </w:t>
      </w:r>
      <w:r>
        <w:rPr>
          <w:rFonts w:cs="Courier New" w:ascii="Courier New" w:hAnsi="Courier New"/>
          <w:w w:val="67"/>
          <w:lang w:val="en-US"/>
        </w:rPr>
        <w:t xml:space="preserve"> 9978</w:t>
      </w:r>
      <w:r>
        <w:rPr>
          <w:rFonts w:cs="Courier New" w:ascii="Courier New" w:hAnsi="Courier New"/>
          <w:w w:val="67"/>
        </w:rPr>
        <w:t xml:space="preserve">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</w:t>
      </w:r>
      <w:r>
        <w:rPr>
          <w:rFonts w:cs="Courier New" w:ascii="Courier New" w:hAnsi="Courier New"/>
          <w:w w:val="67"/>
        </w:rPr>
        <w:t xml:space="preserve">71 13-038    -то же  </w:t>
      </w:r>
      <w:r>
        <w:rPr>
          <w:rFonts w:cs="Courier New" w:ascii="Courier New" w:hAnsi="Courier New"/>
          <w:w w:val="67"/>
          <w:lang w:val="en-US"/>
        </w:rPr>
        <w:t>d</w:t>
      </w:r>
      <w:r>
        <w:rPr>
          <w:rFonts w:cs="Courier New" w:ascii="Courier New" w:hAnsi="Courier New"/>
          <w:w w:val="67"/>
        </w:rPr>
        <w:t>-32                         651      106,91      -         69598     -         -        -          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         </w:t>
      </w:r>
      <w:r>
        <w:rPr>
          <w:rFonts w:cs="Courier New" w:ascii="Courier New" w:hAnsi="Courier New"/>
          <w:w w:val="67"/>
        </w:rPr>
        <w:t>--------- ---------                     --------- ---------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</w:t>
      </w:r>
      <w:r>
        <w:rPr>
          <w:rFonts w:cs="Courier New" w:ascii="Courier New" w:hAnsi="Courier New"/>
          <w:w w:val="67"/>
        </w:rPr>
        <w:t>м                      -         -                             -        -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ИТОГО ПРЯМЫЕ ЗАТРАТЫ ПО РАЗДЕЛУ     2    Руб                             421414     - 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----                                              ---------           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                                         </w:t>
      </w:r>
      <w:r>
        <w:rPr>
          <w:rFonts w:cs="Courier New" w:ascii="Courier New" w:hAnsi="Courier New"/>
          <w:w w:val="67"/>
        </w:rPr>
        <w:t>Руб                                                  -                   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  <w:lang w:val="en-US"/>
        </w:rPr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ИТОГО ПО СМЕТЕ                           Руб                            22498</w:t>
      </w:r>
      <w:r>
        <w:rPr>
          <w:rFonts w:cs="Courier New" w:ascii="Courier New" w:hAnsi="Courier New"/>
          <w:w w:val="67"/>
          <w:lang w:val="en-US"/>
        </w:rPr>
        <w:t>51</w:t>
      </w:r>
    </w:p>
    <w:p>
      <w:pPr>
        <w:pStyle w:val="Normal"/>
        <w:widowControl w:val="false"/>
        <w:rPr>
          <w:rFonts w:ascii="Courier New" w:hAnsi="Courier New" w:cs="Courier New"/>
          <w:w w:val="67"/>
          <w:lang w:val="en-US"/>
        </w:rPr>
      </w:pPr>
      <w:r>
        <w:rPr>
          <w:rFonts w:cs="Courier New" w:ascii="Courier New" w:hAnsi="Courier New"/>
          <w:w w:val="67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 xml:space="preserve">ДОБРОВОЛЬНОЕ СТРАХОВАНИЕ 1%              Руб                              22499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</w:t>
      </w:r>
      <w:r>
        <w:rPr>
          <w:rFonts w:cs="Courier New" w:ascii="Courier New" w:hAnsi="Courier New"/>
          <w:w w:val="67"/>
        </w:rPr>
        <w:t>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ИТОГО ПО СМЕТЕ                           Руб                            2272350</w:t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cs="Courier New" w:ascii="Courier New" w:hAnsi="Courier New"/>
          <w:w w:val="68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8"/>
        </w:rPr>
        <w:t xml:space="preserve">         </w:t>
      </w:r>
      <w:r>
        <w:rPr>
          <w:rFonts w:cs="Courier New" w:ascii="Courier New" w:hAnsi="Courier New"/>
          <w:w w:val="68"/>
        </w:rPr>
        <w:t xml:space="preserve">НЕПРЕДВИДЕННЫЕ РАБОТЫ И ЗАТРАТЫ 2 %     Руб                              45447       </w:t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eastAsia="Courier New" w:cs="Courier New" w:ascii="Courier New" w:hAnsi="Courier New"/>
          <w:w w:val="68"/>
        </w:rPr>
        <w:t xml:space="preserve">        </w:t>
      </w:r>
      <w:r>
        <w:rPr>
          <w:rFonts w:cs="Courier New" w:ascii="Courier New" w:hAnsi="Courier New"/>
          <w:w w:val="68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8"/>
        </w:rPr>
      </w:pPr>
      <w:r>
        <w:rPr>
          <w:rFonts w:eastAsia="Courier New" w:cs="Courier New" w:ascii="Courier New" w:hAnsi="Courier New"/>
          <w:w w:val="68"/>
        </w:rPr>
        <w:t xml:space="preserve">         </w:t>
      </w:r>
      <w:r>
        <w:rPr>
          <w:rFonts w:cs="Courier New" w:ascii="Courier New" w:hAnsi="Courier New"/>
          <w:w w:val="68"/>
        </w:rPr>
        <w:t>ИТОГО ПО СМЕТЕ                          Руб                            2317797</w:t>
      </w:r>
    </w:p>
    <w:p>
      <w:pPr>
        <w:pStyle w:val="Normal"/>
        <w:widowControl w:val="false"/>
        <w:rPr>
          <w:rFonts w:ascii="Courier New" w:hAnsi="Courier New" w:eastAsia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8"/>
        </w:rPr>
        <w:t xml:space="preserve">НДС 18 %                                Руб                             417203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8"/>
        </w:rPr>
        <w:t xml:space="preserve">        </w:t>
      </w:r>
      <w:r>
        <w:rPr>
          <w:rFonts w:cs="Courier New" w:ascii="Courier New" w:hAnsi="Courier New"/>
          <w:w w:val="68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</w:t>
      </w:r>
      <w:r>
        <w:rPr>
          <w:rFonts w:cs="Courier New" w:ascii="Courier New" w:hAnsi="Courier New"/>
          <w:w w:val="67"/>
        </w:rPr>
        <w:t>ВСЕГО ПО СМЕТЕ                                                          27350</w:t>
      </w:r>
      <w:r>
        <w:rPr>
          <w:rFonts w:cs="Courier New" w:ascii="Courier New" w:hAnsi="Courier New"/>
          <w:w w:val="67"/>
          <w:lang w:val="en-US"/>
        </w:rPr>
        <w:t>00</w:t>
      </w:r>
      <w:r>
        <w:rPr>
          <w:rFonts w:cs="Courier New" w:ascii="Courier New" w:hAnsi="Courier New"/>
          <w:w w:val="67"/>
        </w:rPr>
        <w:t xml:space="preserve">           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eastAsia="Courier New" w:cs="Courier New" w:ascii="Courier New" w:hAnsi="Courier New"/>
          <w:w w:val="67"/>
        </w:rPr>
        <w:t xml:space="preserve">            </w:t>
      </w:r>
      <w:r>
        <w:rPr>
          <w:rFonts w:cs="Courier New" w:ascii="Courier New" w:hAnsi="Courier New"/>
          <w:w w:val="67"/>
        </w:rPr>
        <w:t>СОСТАВИЛА                             ЗАХАРОВА Г.И.</w:t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w w:val="67"/>
        </w:rPr>
      </w:pPr>
      <w:r>
        <w:rPr>
          <w:rFonts w:cs="Courier New" w:ascii="Courier New" w:hAnsi="Courier New"/>
          <w:w w:val="67"/>
        </w:rPr>
      </w:r>
    </w:p>
    <w:sectPr>
      <w:type w:val="nextPage"/>
      <w:pgSz w:w="11906" w:h="16838"/>
      <w:pgMar w:left="1134" w:right="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47:00Z</dcterms:created>
  <dc:creator>ленка</dc:creator>
  <dc:description/>
  <cp:keywords/>
  <dc:language>en-US</dc:language>
  <cp:lastModifiedBy>Mr.USER</cp:lastModifiedBy>
  <cp:lastPrinted>2005-12-22T23:25:00Z</cp:lastPrinted>
  <dcterms:modified xsi:type="dcterms:W3CDTF">2007-01-31T22:27:00Z</dcterms:modified>
  <cp:revision>15</cp:revision>
  <dc:subject/>
  <dc:title>Программный комплекс ABC-4PC (редакция 3</dc:title>
</cp:coreProperties>
</file>