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25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Ю.В. Пронин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25, г. Иваново ул. Ленинградская, 13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,063 тыс.руб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6,25 чел-ч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607 тыс.руб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,1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04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,15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9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9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9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9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5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0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,3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5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4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3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3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4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4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4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, EXP-1001, IO-8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85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5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4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6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,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,4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72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71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16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54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5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2 НЗ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8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996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1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15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9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97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6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60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536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308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5, 8, 10, 12, 13)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3889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79,87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3889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61,6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4, 6, 7, 9, 11)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5826+845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57,2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5826+845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36,15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437,0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437,07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697,7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697,75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442,82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442,82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19,71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062,53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9:00Z</dcterms:created>
  <dc:creator/>
  <dc:description/>
  <cp:keywords/>
  <dc:language>en-US</dc:language>
  <cp:lastModifiedBy>0804</cp:lastModifiedBy>
  <cp:lastPrinted>2113-01-01T00:00:00Z</cp:lastPrinted>
  <dcterms:modified xsi:type="dcterms:W3CDTF">2007-03-13T14:14:00Z</dcterms:modified>
  <cp:revision>2</cp:revision>
  <dc:subject/>
  <dc:title/>
</cp:coreProperties>
</file>