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202"/>
        <w:gridCol w:w="221"/>
        <w:gridCol w:w="181"/>
        <w:gridCol w:w="2376"/>
        <w:gridCol w:w="2484"/>
        <w:gridCol w:w="1275"/>
        <w:gridCol w:w="499"/>
        <w:gridCol w:w="39"/>
        <w:gridCol w:w="341"/>
        <w:gridCol w:w="1071"/>
        <w:gridCol w:w="56"/>
        <w:gridCol w:w="29"/>
        <w:gridCol w:w="398"/>
        <w:gridCol w:w="91"/>
        <w:gridCol w:w="520"/>
        <w:gridCol w:w="130"/>
        <w:gridCol w:w="56"/>
        <w:gridCol w:w="1090"/>
        <w:gridCol w:w="57"/>
        <w:gridCol w:w="188"/>
        <w:gridCol w:w="124"/>
        <w:gridCol w:w="630"/>
        <w:gridCol w:w="1003"/>
      </w:tblGrid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ГЛАСОВАНО: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аведующая МДОУ № 164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__________________Г.И. Исакова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"_____"_________________________200__г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ОКАЛЬНАЯ СМЕТА № 1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 монтаж систем автоматической пожарной сигнализации и оповещения людей о пожаре в МДОУ № 164, г. Иваново, ул. Кирякиных, 6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5,522 тыс.руб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68,89 чел-ч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,125 тыс.руб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ставлена в ценах Января 2007 г.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-во единиц</w:t>
            </w:r>
          </w:p>
        </w:tc>
        <w:tc>
          <w:tcPr>
            <w:tcW w:w="2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стоимость, руб.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ее</w:t>
            </w:r>
          </w:p>
        </w:tc>
        <w:tc>
          <w:tcPr>
            <w:tcW w:w="9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ая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 Монтажные работы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7,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409,8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57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9,9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73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057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057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2,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,4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4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7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3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,6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473,2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98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,5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7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8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,86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9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6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6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,73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1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5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9,0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3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3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4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3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24,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6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жимы соединит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6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5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,0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28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4-066-0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ура настенного типа. Коробка кабельная соединительная или разветвительная (КРТП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94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38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4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8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8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8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0 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01,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4,2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2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8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2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2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0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Устройства промежуточные на количество лучей 10 (EXP-1001, IO-8, 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737,7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95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1,4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8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9,7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89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,7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6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8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7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7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2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8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9,2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40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68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1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8,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,4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,1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8,3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3,6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33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6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,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5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353,8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66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2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8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429,3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0 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01,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0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9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8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8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10М, Маяк, АС-10, ВКИ, светодиод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9,9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60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,7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6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8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5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7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23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84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,2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6,9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нструкции стальные индивидуальн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71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2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8,3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4,4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4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7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9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,8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2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0,2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0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1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7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7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9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31,8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полиэтиленовая с липким слоем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1,4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21,3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0</w:t>
            </w:r>
          </w:p>
        </w:tc>
      </w:tr>
      <w:tr>
        <w:trPr>
          <w:trHeight w:val="170" w:hRule="atLeast"/>
        </w:trPr>
        <w:tc>
          <w:tcPr>
            <w:tcW w:w="1356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747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 Материалы неучтенные ценником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7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8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роб винипластовый 25х16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0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82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КСПВ 20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,6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6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1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робка КРТП-1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5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2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64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 Оборудование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52,5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9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6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8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776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3,3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5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8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7,4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3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2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5745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ямые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арплата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79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795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ины и механизм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1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15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чтенные материал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33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337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2388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9135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 (3, 11)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4564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648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946,95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4564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66,6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онтаж оборудования. Коэф.0,94 (4, 5, 6, 9, 10, 15)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15023+48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333,39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15023+48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042,6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монтажные работы надругих объектах. Коэф.0,94 (1, 2, 7, 8, 12, 13, 14)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11208+1282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153,57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11208+1282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118,5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6433,9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6433,91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127,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127,7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5696,61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ДС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5696,61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825,39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5522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0:16:00Z</dcterms:created>
  <dc:creator/>
  <dc:description/>
  <cp:keywords/>
  <dc:language>en-US</dc:language>
  <cp:lastModifiedBy>0804</cp:lastModifiedBy>
  <cp:lastPrinted>2113-01-01T00:00:00Z</cp:lastPrinted>
  <dcterms:modified xsi:type="dcterms:W3CDTF">2007-03-13T15:28:00Z</dcterms:modified>
  <cp:revision>3</cp:revision>
  <dc:subject/>
  <dc:title/>
</cp:coreProperties>
</file>