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202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МДОУ № 145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О.А. Батон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МДОУ № 145, г. Иваново, ул. Ташкентская, 83-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791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4,65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,824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,9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9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,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3,2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1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5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191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08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84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,7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9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3,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7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2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3,7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9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9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,3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0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2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,9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,4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1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669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7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6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6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77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68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68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2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24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5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56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14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81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904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1,38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904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7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923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50,1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923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82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862+1087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84,46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862+1087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66,8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46,0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46,03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37,0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37,0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399,08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399,0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91,83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790,9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113-01-01T00:00:00Z</cp:lastPrinted>
  <dcterms:modified xsi:type="dcterms:W3CDTF">2007-03-13T15:25:00Z</dcterms:modified>
  <cp:revision>3</cp:revision>
  <dc:subject/>
  <dc:title/>
</cp:coreProperties>
</file>