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58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Т.Б Кузьмина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58, г. Иваново ул. Дунаева, 13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5,477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4,32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595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86,0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52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17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,9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4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8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2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14,2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31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3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1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94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2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19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8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5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7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00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9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1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99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67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88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057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7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70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6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6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7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7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056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063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4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5408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06,8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5408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44,8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2, 13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262+1925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96,9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262+1925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21,5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203,8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203,81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66,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66,3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133,16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133,16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343,97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5477,13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007-03-13T16:25:00Z</cp:lastPrinted>
  <dcterms:modified xsi:type="dcterms:W3CDTF">2007-03-13T14:24:00Z</dcterms:modified>
  <cp:revision>4</cp:revision>
  <dc:subject/>
  <dc:title/>
</cp:coreProperties>
</file>