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41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В.И. Симунин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41, г. Иваново ул. Жаворонкова, 5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,811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0,98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,789 тыс.руб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56,8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48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5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1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7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55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,8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6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8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4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6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1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 (С-2000-4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5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8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4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33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5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7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7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5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6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7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5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450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0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7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6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86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8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59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8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939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54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54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0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01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0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03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800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50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2, 15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5165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004,08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5165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099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3, 14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9381+5243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989,23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9381+5243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05,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993,3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993,31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104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104,6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0347,91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0347,91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462,62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810,53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20:00Z</dcterms:modified>
  <cp:revision>2</cp:revision>
  <dc:subject/>
  <dc:title/>
</cp:coreProperties>
</file>