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64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Э.М. Алексеевна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64, г. Иваново ул. 4я Деревенская, 27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9,630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8,14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39 тыс.руб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0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8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7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8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1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1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6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59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6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3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37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4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3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50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6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72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6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8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77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7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268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9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5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9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0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13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1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230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0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00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0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5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58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726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99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2, 15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2258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258,02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2258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54,8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3, 14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842+213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06,03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842+213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37,6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064,0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064,0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92,4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92,45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550,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550,5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079,09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9629,59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113-01-01T00:00:00Z</cp:lastPrinted>
  <dcterms:modified xsi:type="dcterms:W3CDTF">2007-03-13T14:26:00Z</dcterms:modified>
  <cp:revision>3</cp:revision>
  <dc:subject/>
  <dc:title/>
</cp:coreProperties>
</file>