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107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Е. Румянцева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07, г. Иваново, пер. Запольный, 28-А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,208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9,28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085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46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,5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5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0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3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5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4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6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3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6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2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90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1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84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9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,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0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77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3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5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2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ФЕР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07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6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34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5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6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8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а ВКИ-21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988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6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6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4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40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6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67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12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519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3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819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,6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819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82,35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7, 10, 13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660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33,6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660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09,8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5, 8, 9, 11, 12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688+895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71,6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688+895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28,9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107,9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107,91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21,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21,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125,01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125,01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082,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207,51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19:00Z</dcterms:created>
  <dc:creator/>
  <dc:description/>
  <cp:keywords/>
  <dc:language>en-US</dc:language>
  <cp:lastModifiedBy>0804</cp:lastModifiedBy>
  <cp:lastPrinted>2113-01-01T00:00:00Z</cp:lastPrinted>
  <dcterms:modified xsi:type="dcterms:W3CDTF">2007-03-13T13:44:00Z</dcterms:modified>
  <cp:revision>3</cp:revision>
  <dc:subject/>
  <dc:title/>
</cp:coreProperties>
</file>