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14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О.М. Крылова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14, г. Иваново ул. Апрельская, 3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,184 тыс.руб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7,03 чел-ч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42 тыс.руб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1,9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38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,5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3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2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73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9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5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2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0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0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8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33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 (С-2000-4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1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6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72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93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8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,8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77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73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799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9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8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01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29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27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6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9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421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92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929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0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00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7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70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436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235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2, 15)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1881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974,51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1881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28,6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3, 14)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048+2313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45,37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048+2313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84,65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119,8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119,88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13,2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13,25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2868,13</w:t>
            </w:r>
          </w:p>
        </w:tc>
      </w:tr>
      <w:tr>
        <w:trPr>
          <w:trHeight w:val="227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2868,13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316,26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184,39</w:t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007-03-13T17:05:00Z</cp:lastPrinted>
  <dcterms:modified xsi:type="dcterms:W3CDTF">2007-03-13T14:08:00Z</dcterms:modified>
  <cp:revision>3</cp:revision>
  <dc:subject/>
  <dc:title/>
</cp:coreProperties>
</file>