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202"/>
        <w:gridCol w:w="221"/>
        <w:gridCol w:w="181"/>
        <w:gridCol w:w="2376"/>
        <w:gridCol w:w="2484"/>
        <w:gridCol w:w="1275"/>
        <w:gridCol w:w="499"/>
        <w:gridCol w:w="39"/>
        <w:gridCol w:w="341"/>
        <w:gridCol w:w="1071"/>
        <w:gridCol w:w="56"/>
        <w:gridCol w:w="29"/>
        <w:gridCol w:w="398"/>
        <w:gridCol w:w="91"/>
        <w:gridCol w:w="520"/>
        <w:gridCol w:w="130"/>
        <w:gridCol w:w="56"/>
        <w:gridCol w:w="1090"/>
        <w:gridCol w:w="57"/>
        <w:gridCol w:w="188"/>
        <w:gridCol w:w="124"/>
        <w:gridCol w:w="630"/>
        <w:gridCol w:w="1003"/>
      </w:tblGrid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МДОУ № 150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Е.В. Моисеева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и оповещения людей о пожаре в МДОУ № 150, г. Иваново, ул. Володарского, 9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,937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6,79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,939 тыс.руб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Января 2007 г.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10,1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9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5,91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0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98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98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2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1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8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7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73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70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76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7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2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,8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,7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6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4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ы соединит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9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7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4,2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2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0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37,7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5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,4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9,7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89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,7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6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8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,4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1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,3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3,6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40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,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53,8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6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1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0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8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9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60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,7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6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2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,9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71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4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,8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2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31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,4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21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585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64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7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2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2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9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3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3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2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91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10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104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7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73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0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08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869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3454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10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4224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52,92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4224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45,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4, 5, 8, 9, 14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6961+48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90,77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6961+48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05,4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6, 7, 11, 12, 13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2919+1787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132,46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2919+1787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558,9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76,1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76,15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509,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509,9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5540,05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5540,05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97,21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937,2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007-03-13T19:02:00Z</cp:lastPrinted>
  <dcterms:modified xsi:type="dcterms:W3CDTF">2007-03-13T16:07:00Z</dcterms:modified>
  <cp:revision>6</cp:revision>
  <dc:subject/>
  <dc:title/>
</cp:coreProperties>
</file>