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"/>
        <w:gridCol w:w="1196"/>
        <w:gridCol w:w="222"/>
        <w:gridCol w:w="186"/>
        <w:gridCol w:w="2371"/>
        <w:gridCol w:w="2484"/>
        <w:gridCol w:w="1275"/>
        <w:gridCol w:w="499"/>
        <w:gridCol w:w="44"/>
        <w:gridCol w:w="335"/>
        <w:gridCol w:w="1072"/>
        <w:gridCol w:w="61"/>
        <w:gridCol w:w="23"/>
        <w:gridCol w:w="399"/>
        <w:gridCol w:w="91"/>
        <w:gridCol w:w="520"/>
        <w:gridCol w:w="129"/>
        <w:gridCol w:w="62"/>
        <w:gridCol w:w="1084"/>
        <w:gridCol w:w="58"/>
        <w:gridCol w:w="188"/>
        <w:gridCol w:w="127"/>
        <w:gridCol w:w="627"/>
        <w:gridCol w:w="1007"/>
        <w:gridCol w:w="20"/>
      </w:tblGrid>
      <w:tr>
        <w:trPr>
          <w:trHeight w:val="227" w:hRule="atLeast"/>
        </w:trPr>
        <w:tc>
          <w:tcPr>
            <w:tcW w:w="4490" w:type="dxa"/>
            <w:gridSpan w:val="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5827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ОГЛАСОВАНО:</w:t>
            </w:r>
          </w:p>
        </w:tc>
      </w:tr>
      <w:tr>
        <w:trPr>
          <w:trHeight w:val="227" w:hRule="atLeast"/>
        </w:trPr>
        <w:tc>
          <w:tcPr>
            <w:tcW w:w="4490" w:type="dxa"/>
            <w:gridSpan w:val="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5827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Заведующая МДОУ № 72</w:t>
            </w:r>
          </w:p>
        </w:tc>
      </w:tr>
      <w:tr>
        <w:trPr>
          <w:trHeight w:val="227" w:hRule="atLeast"/>
        </w:trPr>
        <w:tc>
          <w:tcPr>
            <w:tcW w:w="4490" w:type="dxa"/>
            <w:gridSpan w:val="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5827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__________________Т.Г. Литова</w:t>
            </w:r>
          </w:p>
        </w:tc>
      </w:tr>
      <w:tr>
        <w:trPr>
          <w:trHeight w:val="227" w:hRule="atLeast"/>
        </w:trPr>
        <w:tc>
          <w:tcPr>
            <w:tcW w:w="4490" w:type="dxa"/>
            <w:gridSpan w:val="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5827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"_____"_________________________200__г.</w:t>
            </w:r>
          </w:p>
        </w:tc>
      </w:tr>
      <w:tr>
        <w:trPr>
          <w:trHeight w:val="227" w:hRule="atLeast"/>
        </w:trPr>
        <w:tc>
          <w:tcPr>
            <w:tcW w:w="14575" w:type="dxa"/>
            <w:gridSpan w:val="2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ЛОКАЛЬНАЯ СМЕТА № 1</w:t>
            </w:r>
          </w:p>
        </w:tc>
      </w:tr>
      <w:tr>
        <w:trPr>
          <w:trHeight w:val="227" w:hRule="atLeast"/>
        </w:trPr>
        <w:tc>
          <w:tcPr>
            <w:tcW w:w="14575" w:type="dxa"/>
            <w:gridSpan w:val="2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 xml:space="preserve">на монтаж систем автоматической пожарной сигнализации и оповещения людей о пожаре в МДОУ №72, г. Иваново, пер. Слесарный, 17 </w:t>
            </w:r>
          </w:p>
        </w:tc>
      </w:tr>
      <w:tr>
        <w:trPr>
          <w:trHeight w:val="227" w:hRule="atLeast"/>
        </w:trPr>
        <w:tc>
          <w:tcPr>
            <w:tcW w:w="8249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282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3,192 тыс.руб</w:t>
            </w:r>
          </w:p>
        </w:tc>
      </w:tr>
      <w:tr>
        <w:trPr>
          <w:trHeight w:val="227" w:hRule="atLeast"/>
        </w:trPr>
        <w:tc>
          <w:tcPr>
            <w:tcW w:w="8249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282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35,32 чел-ч</w:t>
            </w:r>
          </w:p>
        </w:tc>
      </w:tr>
      <w:tr>
        <w:trPr>
          <w:trHeight w:val="227" w:hRule="atLeast"/>
        </w:trPr>
        <w:tc>
          <w:tcPr>
            <w:tcW w:w="8249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282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,049 тыс.руб</w:t>
            </w:r>
          </w:p>
        </w:tc>
      </w:tr>
      <w:tr>
        <w:trPr>
          <w:trHeight w:val="227" w:hRule="atLeast"/>
        </w:trPr>
        <w:tc>
          <w:tcPr>
            <w:tcW w:w="14575" w:type="dxa"/>
            <w:gridSpan w:val="2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оставлена в ценах Января 2007 г.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/п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л-во единиц</w:t>
            </w:r>
          </w:p>
        </w:tc>
        <w:tc>
          <w:tcPr>
            <w:tcW w:w="20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метная стоимость, руб.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бщее</w:t>
            </w:r>
          </w:p>
        </w:tc>
        <w:tc>
          <w:tcPr>
            <w:tcW w:w="100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 ед. изм.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бщая</w:t>
            </w:r>
          </w:p>
        </w:tc>
      </w:tr>
      <w:tr>
        <w:trPr>
          <w:trHeight w:val="227" w:hRule="atLeast"/>
        </w:trPr>
        <w:tc>
          <w:tcPr>
            <w:tcW w:w="14575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;Arial Unicode MS"/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Короба пластмассовые шириной до 40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,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410,00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3948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4,77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7,85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42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94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5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94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2,14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4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64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,84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0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075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7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6,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06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7,7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473,16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3667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7,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71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74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,167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5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69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77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8,0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77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3,4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,0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2,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13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5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9,03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87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,24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9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87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4,45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95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87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24,8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жимы соединит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77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54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74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1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,01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7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57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8-01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Прочее оборудование электрочасофикации:  Коробка ответвительная на стен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4,27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631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8,53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31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1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61,5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101-081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лока стальная низкоуглеродистая разного назначения оцинкованная диаметром 1.6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53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075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224,00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224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00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2,7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Устройства промежуточные на количество лучей 10 (EXP-1001, IO-8, TR-1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738,00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476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1,46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41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2,7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61,5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, УШ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99,73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496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,9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7,85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11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5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8,0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5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3,4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0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244,2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0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8,00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8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9,28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5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8,0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3,4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,24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2-01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Отдельно устанавливаемый преобразователь или блок питан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40,00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680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5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11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5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8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30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погрузчики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8,8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9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0-011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крепы 10х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,4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2,7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8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лока медная круглая электротехническая ММ (мягкая), диаметром 1,0-3,0 мм и выш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6302,7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9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062-3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конечники кабельные П2.5-4Д-М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,1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4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264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бка полихлорвиниловая ПХВ-305 диаметром 6-1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8,34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61,5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8,3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5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ски водоэмульсионные ВЭАК-118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104,28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3,66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915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7,85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230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,7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5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61,5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,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7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2,7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4-06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ура настенного типа. Табло сигнальное студийное или коридорно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353,57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475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4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48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1-0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ирки маркировочные пластмасс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8,8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8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09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 шестигранной головкой диаметром резьбы 20-(22)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429,38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5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11-004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Электроэнерг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0 кВт 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01,14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6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3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0,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1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8,3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8,7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8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15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ессшпан листовой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8,4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 (ИПР, Астра-10М, Маяк, АС-10, ВКИ, светодиод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9,94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619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,3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7,85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73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7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5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7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8,0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4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7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3,4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0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4,2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8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925,00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925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7,28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4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5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8,0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3,4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,45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6,9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нструкции стальные индивидуальн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71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1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7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2,4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8,3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4,44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4,45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,24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,04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,8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2,84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3,4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4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0,27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51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1-081-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12 (УК-В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13,00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13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7,85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5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8,0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3,4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4,2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2-030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розозащита для воздушных абонентских лин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576,00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576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7,85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92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8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лока черная диаметром 1.1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15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075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8,3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3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931,8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13-00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Устройство защитное абонентское марки АЗУ-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2,7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61,5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3-036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полиэтиленовая с липким слоем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1,4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126-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одрозетники деревянные диаметром 6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21,3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7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таль оцинкованная листовая толщина листа 0.5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60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031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кобы монтажные СО-6-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0,04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13568" w:type="dxa"/>
            <w:gridSpan w:val="2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:</w:t>
            </w:r>
          </w:p>
        </w:tc>
        <w:tc>
          <w:tcPr>
            <w:tcW w:w="1007" w:type="dxa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833</w:t>
            </w:r>
          </w:p>
        </w:tc>
      </w:tr>
      <w:tr>
        <w:trPr>
          <w:trHeight w:val="227" w:hRule="atLeast"/>
        </w:trPr>
        <w:tc>
          <w:tcPr>
            <w:tcW w:w="14575" w:type="dxa"/>
            <w:gridSpan w:val="2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личество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Цена за ед., руб.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27" w:hRule="atLeast"/>
        </w:trPr>
        <w:tc>
          <w:tcPr>
            <w:tcW w:w="14575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;Arial Unicode MS"/>
                <w:sz w:val="16"/>
                <w:szCs w:val="16"/>
              </w:rPr>
              <w:t>2 Материалы неучтенные ценником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0</w:t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,17</w:t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48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д КСПВ 4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0</w:t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,08</w:t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86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0</w:t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,29</w:t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87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</w:t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,42</w:t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6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робка КС-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6</w:t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58</w:t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9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льцо ферритовое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</w:t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2941" w:type="dxa"/>
            <w:gridSpan w:val="2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Е УДАЛЯТЬ</w:t>
            </w:r>
          </w:p>
        </w:tc>
        <w:tc>
          <w:tcPr>
            <w:tcW w:w="163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682" w:type="dxa"/>
            <w:gridSpan w:val="1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949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726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личество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Цена за ед., руб.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27" w:hRule="atLeast"/>
        </w:trPr>
        <w:tc>
          <w:tcPr>
            <w:tcW w:w="14575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;Arial Unicode MS"/>
                <w:sz w:val="16"/>
                <w:szCs w:val="16"/>
              </w:rPr>
              <w:t>3 Оборудование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КПОП "Hunter-Pro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27,12</w:t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27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Расширитель на 8 зон EXP- 100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13,56</w:t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14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42,37</w:t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42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89,83</w:t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90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62,71</w:t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63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ИБП "Кулон" - 12/2,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05,08</w:t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610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8,81</w:t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86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ИП-44 (ИП 212-44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6</w:t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8,47</w:t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6528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абло Блик-С-12 "Выход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3,39</w:t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24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ветовой оповещатель Маяк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3,73</w:t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4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1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ветодиод импульсный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8</w:t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8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2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Звуковой оповещатель "АС-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8,47</w:t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8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3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Извещатель пожарный ручной ИПР-3СУ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3,73</w:t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90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4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вето-звуковой оповещатель "Астра-10М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7,46</w:t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82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5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8,31</w:t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8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6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Релейный усилитель УК-ВК-02 (1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6,1</w:t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6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7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Устройство шлейфовое контрольное УШК-0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</w:t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1,86</w:t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66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8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Защита телефоного коммуникатора "DZU-3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7,92</w:t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8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9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нопка ВКИ-21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7,5</w:t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8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2941" w:type="dxa"/>
            <w:gridSpan w:val="2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Е УДАЛЯТЬ</w:t>
            </w:r>
          </w:p>
        </w:tc>
        <w:tc>
          <w:tcPr>
            <w:tcW w:w="163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682" w:type="dxa"/>
            <w:gridSpan w:val="1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949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382</w:t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Значение</w:t>
            </w:r>
          </w:p>
        </w:tc>
        <w:tc>
          <w:tcPr>
            <w:tcW w:w="1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ямые</w:t>
            </w:r>
          </w:p>
        </w:tc>
      </w:tr>
      <w:tr>
        <w:trPr>
          <w:trHeight w:val="227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Зарплата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23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233</w:t>
            </w:r>
          </w:p>
        </w:tc>
      </w:tr>
      <w:tr>
        <w:trPr>
          <w:trHeight w:val="227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Машины и механизм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771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771</w:t>
            </w:r>
          </w:p>
        </w:tc>
      </w:tr>
      <w:tr>
        <w:trPr>
          <w:trHeight w:val="227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Учтенные материал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829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829</w:t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1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108</w:t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1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2941</w:t>
            </w:r>
          </w:p>
        </w:tc>
      </w:tr>
      <w:tr>
        <w:trPr>
          <w:trHeight w:val="227" w:hRule="atLeast"/>
        </w:trPr>
        <w:tc>
          <w:tcPr>
            <w:tcW w:w="14575" w:type="dxa"/>
            <w:gridSpan w:val="2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 (10)</w:t>
            </w:r>
          </w:p>
        </w:tc>
      </w:tr>
      <w:tr>
        <w:trPr>
          <w:trHeight w:val="227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1848+0)*0,864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648</w:t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98,15</w:t>
            </w:r>
          </w:p>
        </w:tc>
      </w:tr>
      <w:tr>
        <w:trPr>
          <w:trHeight w:val="227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1848+0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5</w:t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01,2</w:t>
            </w:r>
          </w:p>
        </w:tc>
      </w:tr>
      <w:tr>
        <w:trPr>
          <w:trHeight w:val="227" w:hRule="atLeast"/>
        </w:trPr>
        <w:tc>
          <w:tcPr>
            <w:tcW w:w="14575" w:type="dxa"/>
            <w:gridSpan w:val="2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Монтаж оборудования. Коэф.0,94 (3, 4, 5, 8, 9, 14)</w:t>
            </w:r>
          </w:p>
        </w:tc>
      </w:tr>
      <w:tr>
        <w:trPr>
          <w:trHeight w:val="227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13005+48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752</w:t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815,86</w:t>
            </w:r>
          </w:p>
        </w:tc>
      </w:tr>
      <w:tr>
        <w:trPr>
          <w:trHeight w:val="227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13005+48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</w:t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831,8</w:t>
            </w:r>
          </w:p>
        </w:tc>
      </w:tr>
      <w:tr>
        <w:trPr>
          <w:trHeight w:val="227" w:hRule="atLeast"/>
        </w:trPr>
        <w:tc>
          <w:tcPr>
            <w:tcW w:w="14575" w:type="dxa"/>
            <w:gridSpan w:val="2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Электромонтажные работы надругих объектах. Коэф.0,94 (1, 2, 6, 7, 11, 12, 13)</w:t>
            </w:r>
          </w:p>
        </w:tc>
      </w:tr>
      <w:tr>
        <w:trPr>
          <w:trHeight w:val="227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5380+768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93</w:t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90,16</w:t>
            </w:r>
          </w:p>
        </w:tc>
      </w:tr>
      <w:tr>
        <w:trPr>
          <w:trHeight w:val="227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5380+768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5</w:t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996,2</w:t>
            </w:r>
          </w:p>
        </w:tc>
      </w:tr>
      <w:tr>
        <w:trPr>
          <w:trHeight w:val="227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 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904,17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904,17</w:t>
            </w:r>
          </w:p>
        </w:tc>
      </w:tr>
      <w:tr>
        <w:trPr>
          <w:trHeight w:val="227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 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029,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029,2</w:t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1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2874,37</w:t>
            </w:r>
          </w:p>
        </w:tc>
      </w:tr>
      <w:tr>
        <w:trPr>
          <w:trHeight w:val="227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ДС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2874,37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%</w:t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317,39</w:t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1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3191,76</w:t>
            </w:r>
          </w:p>
        </w:tc>
      </w:tr>
      <w:tr>
        <w:trPr>
          <w:trHeight w:val="227" w:hRule="atLeast"/>
        </w:trPr>
        <w:tc>
          <w:tcPr>
            <w:tcW w:w="14575" w:type="dxa"/>
            <w:gridSpan w:val="2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27" w:hRule="atLeast"/>
        </w:trPr>
        <w:tc>
          <w:tcPr>
            <w:tcW w:w="193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4376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93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4376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575" w:type="dxa"/>
            <w:gridSpan w:val="2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20:16:00Z</dcterms:created>
  <dc:creator/>
  <dc:description/>
  <cp:keywords/>
  <dc:language>en-US</dc:language>
  <cp:lastModifiedBy>0804</cp:lastModifiedBy>
  <cp:lastPrinted>2007-03-13T17:40:00Z</cp:lastPrinted>
  <dcterms:modified xsi:type="dcterms:W3CDTF">2007-03-13T14:40:00Z</dcterms:modified>
  <cp:revision>4</cp:revision>
  <dc:subject/>
  <dc:title/>
</cp:coreProperties>
</file>