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ДОУ № 158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Т.В. Скорюкина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158, г. Иваново, ул. Мальцева, 70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0,645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28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592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58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,8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1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 полиэтиленовые 8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13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,1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6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,3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99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, высотой подъема: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,2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6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6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6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,4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5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4,6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14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8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07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99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2,5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218</w:t>
            </w:r>
          </w:p>
        </w:tc>
      </w:tr>
      <w:tr>
        <w:trPr>
          <w:trHeight w:val="56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0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1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0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6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,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100-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борудование радиотрансляционных узлов. Аппаратура настенн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96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93</w:t>
            </w:r>
          </w:p>
        </w:tc>
      </w:tr>
      <w:tr>
        <w:trPr>
          <w:trHeight w:val="56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7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8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101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мкоговоритель или звуковая колонка в помещ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1,6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97</w:t>
            </w:r>
          </w:p>
        </w:tc>
      </w:tr>
      <w:tr>
        <w:trPr>
          <w:trHeight w:val="56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7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8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7</w:t>
            </w:r>
          </w:p>
        </w:tc>
      </w:tr>
      <w:tr>
        <w:trPr>
          <w:trHeight w:val="822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7-092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86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5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: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5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листовая оцинкованная толщиной листа 0,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171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8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5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8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920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10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3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0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стенный громкоговоритель 03 Вт SWS-03W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7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56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тральный блок системы "Речор" БАС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64,4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6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илитель мощности системы "Речор", 100Вт. БУМ-0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30,5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3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320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02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026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1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14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3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3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240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3411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9, 11, 12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496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17,74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496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22,4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4, 5, 8, 14, 16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7742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377,33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7742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673,4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6, 7, 10, 13, 15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1788+1519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883,1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1788+1519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649,5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78,2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78,22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545,3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545,3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7834,57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7834,57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810,22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0644,79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9:00Z</dcterms:created>
  <dc:creator/>
  <dc:description/>
  <cp:keywords/>
  <dc:language>en-US</dc:language>
  <cp:lastModifiedBy>0804</cp:lastModifiedBy>
  <cp:lastPrinted>2113-01-01T00:00:00Z</cp:lastPrinted>
  <dcterms:modified xsi:type="dcterms:W3CDTF">2007-03-13T13:51:00Z</dcterms:modified>
  <cp:revision>2</cp:revision>
  <dc:subject/>
  <dc:title/>
</cp:coreProperties>
</file>