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Строительство водопровода по улице Пророков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(до существующей водоразборной колонки у дома № 16)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8,5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8,5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2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0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0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2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2,8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0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7,9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6,3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1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1,4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05,2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,6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25,9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61,3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2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83,6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7,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0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1,0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98,3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6,2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24,6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6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