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>Строительство канализации по улице 6-й Южной на участк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от улицы Ударников до улицы Демьяна Бедного 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</w:t>
      </w:r>
      <w:r>
        <w:rPr/>
        <w:t>тыс.руб.</w:t>
      </w:r>
    </w:p>
    <w:tbl>
      <w:tblPr>
        <w:tblW w:w="10370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4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25,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25,6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7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77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,45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40,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1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5,24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4кв.2006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0,8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4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66,34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в ценах 4 кв.2007г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09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7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26,04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106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9,6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2,69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с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18,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9,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38,73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ab/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15T14:02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