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/>
      </w:pPr>
      <w:r>
        <w:rPr>
          <w:b/>
        </w:rPr>
        <w:t xml:space="preserve">Водопровода от ул. 2-ой Первомайской до ул. 2-ой Межевой в 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 1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57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Спиливание деревьев и корчевка пн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84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3"/>
        <w:gridCol w:w="5243"/>
        <w:gridCol w:w="1632"/>
        <w:gridCol w:w="1632"/>
        <w:gridCol w:w="1559"/>
        <w:gridCol w:w="1561"/>
        <w:gridCol w:w="178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56,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56,31</w:t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3,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,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,48</w:t>
            </w:r>
          </w:p>
        </w:tc>
      </w:tr>
      <w:tr>
        <w:trPr>
          <w:trHeight w:val="447" w:hRule="atLeast"/>
          <w:cantSplit w:val="true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,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3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2,4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2,4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36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36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4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4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6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6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5,7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6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6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4"/>
              </w:rPr>
              <w:t>4,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4"/>
              </w:rPr>
              <w:t>4,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9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,1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7,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,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6,8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6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6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о-изыскательские работы </w:t>
              <w:br/>
              <w:t>50,85 : 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3,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3,5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480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4,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4,7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,61</w:t>
            </w:r>
          </w:p>
        </w:tc>
      </w:tr>
      <w:tr>
        <w:trPr>
          <w:trHeight w:val="4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,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9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3,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0,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сводному сметному расчету в территориальных базовых ценах 2001г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6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,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0,36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0,36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  <w:szCs w:val="22"/>
              </w:rPr>
              <w:t>к=4,0 на СМР к=2,48 на прочие к=2,16 на проектные работы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,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,5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45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45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2,8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2,4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5,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3,9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71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71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</w:r>
    </w:p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21:00Z</dcterms:created>
  <dc:creator>User</dc:creator>
  <dc:description/>
  <cp:keywords/>
  <dc:language>en-US</dc:language>
  <cp:lastModifiedBy>user</cp:lastModifiedBy>
  <cp:lastPrinted>2007-04-03T15:58:00Z</cp:lastPrinted>
  <dcterms:modified xsi:type="dcterms:W3CDTF">2007-04-03T11:58:00Z</dcterms:modified>
  <cp:revision>5</cp:revision>
  <dc:subject/>
  <dc:title>Министерство, ведомство</dc:title>
</cp:coreProperties>
</file>