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Заказчик</w:t>
      </w:r>
    </w:p>
    <w:p>
      <w:pPr>
        <w:pStyle w:val="Normal"/>
        <w:ind w:firstLine="1134"/>
        <w:rPr>
          <w:b/>
          <w:b/>
          <w:sz w:val="22"/>
        </w:rPr>
      </w:pPr>
      <w:r>
        <w:rPr>
          <w:b/>
          <w:sz w:val="22"/>
        </w:rPr>
        <w:t>УТВЕРЖДЕН</w:t>
      </w:r>
    </w:p>
    <w:p>
      <w:pPr>
        <w:pStyle w:val="Normal"/>
        <w:ind w:firstLine="3686"/>
        <w:rPr/>
      </w:pPr>
      <w:r>
        <w:rPr>
          <w:b/>
          <w:sz w:val="22"/>
        </w:rPr>
        <w:t>2007г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8375</wp:posOffset>
                </wp:positionH>
                <wp:positionV relativeFrom="paragraph">
                  <wp:posOffset>153670</wp:posOffset>
                </wp:positionV>
                <wp:extent cx="219075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12.1pt" to="348.7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водный сметный расчет в сумме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в т.ч.</w:t>
      </w:r>
    </w:p>
    <w:p>
      <w:pPr>
        <w:pStyle w:val="Normal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52525</wp:posOffset>
                </wp:positionH>
                <wp:positionV relativeFrom="paragraph">
                  <wp:posOffset>125730</wp:posOffset>
                </wp:positionV>
                <wp:extent cx="22021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9.9pt" to="264.1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52525</wp:posOffset>
                </wp:positionH>
                <wp:positionV relativeFrom="paragraph">
                  <wp:posOffset>125730</wp:posOffset>
                </wp:positionV>
                <wp:extent cx="22021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9.9pt" to="264.1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>возвратных сумм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0495</wp:posOffset>
                </wp:positionH>
                <wp:positionV relativeFrom="paragraph">
                  <wp:posOffset>13970</wp:posOffset>
                </wp:positionV>
                <wp:extent cx="4686300" cy="762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85pt,1.1pt" to="380.8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</w:t>
      </w:r>
      <w:r>
        <w:rPr>
          <w:sz w:val="22"/>
        </w:rPr>
        <w:t>(ссылка на документ об утверждении)</w:t>
      </w:r>
    </w:p>
    <w:p>
      <w:pPr>
        <w:pStyle w:val="Normal"/>
        <w:ind w:firstLine="4820"/>
        <w:rPr/>
      </w:pPr>
      <w:r>
        <w:rPr>
          <w:b/>
          <w:sz w:val="22"/>
        </w:rPr>
        <w:t>"____"__________________2007г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ОДНЫЙ СМЕТНЫЙ РАСЧЕТ СТОИМ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одоразборной колонки на пересечении переулка 6-го Северного и улицы Задней Бассейной в  г.Иваново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Составлен в территориальных базовых ценах 2001г с пересчетом в территориальные цены 1кв. 2007 г по коэффициенту  </w:t>
      </w:r>
    </w:p>
    <w:p>
      <w:pPr>
        <w:pStyle w:val="Normal"/>
        <w:jc w:val="right"/>
        <w:rPr>
          <w:sz w:val="10"/>
        </w:rPr>
      </w:pPr>
      <w:r>
        <w:rPr>
          <w:sz w:val="10"/>
        </w:rPr>
      </w:r>
    </w:p>
    <w:tbl>
      <w:tblPr>
        <w:tblW w:w="15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843"/>
        <w:gridCol w:w="5243"/>
        <w:gridCol w:w="1574"/>
        <w:gridCol w:w="58"/>
        <w:gridCol w:w="1487"/>
        <w:gridCol w:w="30"/>
        <w:gridCol w:w="1533"/>
        <w:gridCol w:w="41"/>
        <w:gridCol w:w="1575"/>
        <w:gridCol w:w="85"/>
        <w:gridCol w:w="1780"/>
      </w:tblGrid>
      <w:tr>
        <w:trPr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.п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смет и расчетов</w:t>
            </w:r>
          </w:p>
        </w:tc>
        <w:tc>
          <w:tcPr>
            <w:tcW w:w="5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глав, объектов, работ и затрат</w:t>
            </w:r>
          </w:p>
        </w:tc>
        <w:tc>
          <w:tcPr>
            <w:tcW w:w="6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метная стоимость в тыс.руб.</w:t>
            </w:r>
          </w:p>
        </w:tc>
        <w:tc>
          <w:tcPr>
            <w:tcW w:w="1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ая сметная стоимость, тыс.руб.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троитель-ных </w:t>
              <w:br/>
              <w:t>рабо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нтажных работ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рудования, мебели,</w:t>
              <w:br/>
              <w:t>инвентар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чих затрат</w:t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b/>
              </w:rPr>
              <w:t xml:space="preserve">Глава 1 </w:t>
            </w:r>
            <w:r>
              <w:rPr>
                <w:b/>
                <w:bCs/>
              </w:rPr>
              <w:t>Подготовка территории под строительство</w:t>
            </w:r>
          </w:p>
        </w:tc>
        <w:tc>
          <w:tcPr>
            <w:tcW w:w="816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4"/>
              </w:rPr>
            </w:pPr>
            <w:r>
              <w:rPr>
                <w:sz w:val="24"/>
              </w:rPr>
              <w:t>См.1-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азбивка основных осей, перенос их в натуру и закрепление  пунктами и знаками </w:t>
              <w:br/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3,0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3,04</w:t>
            </w:r>
          </w:p>
        </w:tc>
      </w:tr>
      <w:tr>
        <w:trPr>
          <w:trHeight w:val="47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4"/>
              </w:rPr>
            </w:pPr>
            <w:r>
              <w:rPr>
                <w:sz w:val="24"/>
              </w:rPr>
              <w:t>См.1-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  <w:t>Спиливание деревьев и корчевка пней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0,2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0,27</w:t>
            </w:r>
          </w:p>
        </w:tc>
      </w:tr>
      <w:tr>
        <w:trPr>
          <w:trHeight w:val="4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0" w:after="80"/>
              <w:rPr/>
            </w:pPr>
            <w:r>
              <w:rPr/>
              <w:t>Итого по гл.1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2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,0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,31</w:t>
            </w:r>
          </w:p>
        </w:tc>
      </w:tr>
    </w:tbl>
    <w:p>
      <w:pPr>
        <w:pStyle w:val="Normal"/>
        <w:spacing w:before="80" w:after="80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5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843"/>
        <w:gridCol w:w="5243"/>
        <w:gridCol w:w="1632"/>
        <w:gridCol w:w="1487"/>
        <w:gridCol w:w="145"/>
        <w:gridCol w:w="1418"/>
        <w:gridCol w:w="141"/>
        <w:gridCol w:w="1560"/>
        <w:gridCol w:w="178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</w:tr>
      <w:tr>
        <w:trPr>
          <w:trHeight w:val="4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"/>
              <w:rPr/>
            </w:pPr>
            <w:r>
              <w:rPr/>
              <w:t>Глава 2 Основные объекты строитель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</w:rPr>
            </w:pPr>
            <w:r>
              <w:rPr>
                <w:sz w:val="24"/>
              </w:rPr>
              <w:t>См. 2-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24"/>
              </w:rPr>
            </w:pPr>
            <w:r>
              <w:rPr>
                <w:sz w:val="24"/>
              </w:rPr>
              <w:t>Сети водопровод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  <w:t>91,9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  <w:t>91,99</w:t>
            </w:r>
          </w:p>
        </w:tc>
      </w:tr>
      <w:tr>
        <w:trPr>
          <w:trHeight w:val="3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</w:rPr>
            </w:pPr>
            <w:r>
              <w:rPr>
                <w:sz w:val="24"/>
              </w:rPr>
              <w:t>См.2-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24"/>
              </w:rPr>
            </w:pPr>
            <w:r>
              <w:rPr>
                <w:sz w:val="24"/>
              </w:rPr>
              <w:t>Разборка и восстановление а/б покрыт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  <w:t>34,5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  <w:t>34,5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Итого по гл.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6,5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6,53</w:t>
            </w:r>
          </w:p>
        </w:tc>
      </w:tr>
      <w:tr>
        <w:trPr>
          <w:trHeight w:val="447" w:hRule="atLeast"/>
          <w:cantSplit w:val="true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"/>
              <w:rPr/>
            </w:pPr>
            <w:r>
              <w:rPr/>
              <w:t>Глава 3,4,5,6,7</w:t>
            </w:r>
          </w:p>
        </w:tc>
        <w:tc>
          <w:tcPr>
            <w:tcW w:w="816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траты отсутствуют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"/>
              <w:rPr/>
            </w:pPr>
            <w:r>
              <w:rPr/>
              <w:t>Итого с 1-7 главу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6,80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0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9,8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0"/>
              <w:rPr/>
            </w:pPr>
            <w:r>
              <w:rPr/>
              <w:t>Глава 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енные здания и сооружения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</w:rPr>
            </w:pPr>
            <w:r>
              <w:rPr>
                <w:sz w:val="22"/>
              </w:rPr>
              <w:t>ГСН 81-05-01-2001 п.4.5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24"/>
              </w:rPr>
            </w:pPr>
            <w:r>
              <w:rPr>
                <w:sz w:val="24"/>
              </w:rPr>
              <w:t>Временные здания и сооружения 1,5%</w:t>
              <w:b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  <w:t>1,90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  <w:t>1,9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sz w:val="22"/>
              </w:rPr>
              <w:t>в том числе возврат 15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sz w:val="24"/>
              </w:rPr>
              <w:t>(0,29)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sz w:val="24"/>
              </w:rPr>
              <w:t>(0,29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0" w:after="80"/>
              <w:rPr/>
            </w:pPr>
            <w:r>
              <w:rPr/>
              <w:t>Итого по гл. 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90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9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/>
            </w:pPr>
            <w:r>
              <w:rPr/>
              <w:t>в том числе возвра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bCs/>
                <w:sz w:val="24"/>
              </w:rPr>
              <w:t>(0,29)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bCs/>
                <w:sz w:val="24"/>
              </w:rPr>
              <w:t>(0,29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/>
            </w:pPr>
            <w:r>
              <w:rPr/>
              <w:t>Итого по гл.1-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8,70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,0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1,7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/>
            </w:pPr>
            <w:r>
              <w:rPr/>
              <w:t>в том числе возвра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bCs/>
                <w:sz w:val="24"/>
              </w:rPr>
              <w:t>(0,29)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bCs/>
                <w:sz w:val="24"/>
              </w:rPr>
              <w:t>(0,29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/>
            </w:pPr>
            <w:r>
              <w:rPr/>
              <w:t>Глава 9</w:t>
              <w:br/>
              <w:t>Прочие работы и затраты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ГСН 81-05-02-2001  п.13.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Дополнительные затраты при производстве работ в зимнее время   2,3% с к 1,1 =2,53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3,26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3,2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844"/>
        <w:gridCol w:w="5244"/>
        <w:gridCol w:w="1632"/>
        <w:gridCol w:w="1632"/>
        <w:gridCol w:w="1559"/>
        <w:gridCol w:w="1560"/>
        <w:gridCol w:w="1781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</w:rPr>
            </w:pPr>
            <w:r>
              <w:rPr>
                <w:sz w:val="22"/>
              </w:rPr>
              <w:t>Налоговый кодекс</w:t>
              <w:br/>
              <w:t>ст. 255, 26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sz w:val="24"/>
              </w:rPr>
              <w:t>Средства на покрытие затрат строительных организаций по добровольному страхованию работников и имущества, в том числе строительных рисков 3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3,9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3,9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</w:rPr>
              <w:t>письмо Минстроя России от 15.03.93г.</w:t>
              <w:br/>
              <w:t>№463-РБ7-13/32</w:t>
              <w:br/>
              <w:t>р.ХХХ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 п.2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sz w:val="24"/>
              </w:rPr>
              <w:t>Лимит затрат на премирование за ввод 1,2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1,6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1,62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Итого по гл.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,2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,5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,83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Итого по гл.1-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1,9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,6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0,57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в том числе возвра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bCs/>
                <w:sz w:val="24"/>
              </w:rPr>
              <w:t>(0,29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bCs/>
                <w:sz w:val="24"/>
              </w:rPr>
              <w:t>(0,29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Глава 10</w:t>
              <w:br/>
            </w:r>
            <w:r>
              <w:rPr>
                <w:bCs/>
              </w:rPr>
              <w:t>Содержание технического  надзора строящегося предприят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 xml:space="preserve">Приказ Федерального Агенства по </w:t>
              <w:br/>
              <w:t>стр-ву и ЖКХ №36 от 15.02.05г</w:t>
              <w:br/>
              <w:t>прил.2 п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Содержание дирекции (технического надзора) строящегося предприятия 1,4%</w:t>
              <w:b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1,9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1,97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Итого по гл.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,9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,97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лава 12</w:t>
              <w:br/>
              <w:t>Проектно-изыскательские работы и авторский надзор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Договор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 xml:space="preserve">Проектно-изыскательские работы </w:t>
              <w:br/>
              <w:t>68,22:2,1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31,5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31,5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272"/>
        <w:gridCol w:w="4816"/>
        <w:gridCol w:w="1632"/>
        <w:gridCol w:w="1632"/>
        <w:gridCol w:w="1559"/>
        <w:gridCol w:w="1560"/>
        <w:gridCol w:w="1781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. Госстроя №18-44 от 18.08.97г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Лимит затрат на экспертизу проекта 20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6,3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6,32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С81-35.200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Авторский надзор 0,2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0,2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0,28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rPr/>
            </w:pPr>
            <w:r>
              <w:rPr/>
              <w:t>Итого по гл.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8,1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8,18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rPr/>
            </w:pPr>
            <w:r>
              <w:rPr/>
              <w:t>Итого по гл.1по 12 гл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,9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,7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,72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С</w:t>
              <w:br/>
              <w:t>81-35-200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</w:rPr>
            </w:pPr>
            <w:r>
              <w:rPr>
                <w:sz w:val="24"/>
              </w:rPr>
              <w:t>Непредвиденные работы и затраты 2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2,6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0,9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3,6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Итого по сводному сметному расчету в базовых территориальных ценах 2001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,6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,7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,34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том числе  возвра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bCs/>
                <w:sz w:val="24"/>
              </w:rPr>
              <w:t>(0,29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bCs/>
                <w:sz w:val="24"/>
              </w:rPr>
              <w:t>(0,29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=4 на СМР </w:t>
              <w:br/>
              <w:t>к=2,48 на прочие к=2,16 на проектные работы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4"/>
              </w:rPr>
              <w:t xml:space="preserve">Всего по сводному сметному расчету </w:t>
              <w:br/>
              <w:t xml:space="preserve">в территориальных ценах 1 кв. 2007г  </w:t>
              <w:br/>
              <w:t>без НДС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8,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,1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1,5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rPr/>
            </w:pPr>
            <w:r>
              <w:rPr/>
              <w:t>в т.ч. возврат материалов без НДС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bCs/>
                <w:sz w:val="24"/>
              </w:rPr>
              <w:t>(1,16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bCs/>
                <w:sz w:val="24"/>
              </w:rPr>
              <w:t>(1,16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rPr/>
            </w:pPr>
            <w:r>
              <w:rPr/>
              <w:t>НДС 18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6,9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,1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9,07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rPr/>
            </w:pPr>
            <w:r>
              <w:rPr/>
              <w:t>Всего по сводному сметному расчету в территориальных ценах 1 кв. 2007 год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35,3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5,2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80,58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rPr/>
            </w:pPr>
            <w:r>
              <w:rPr/>
              <w:t>в т.ч. возврат материало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1,37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1,37)</w:t>
            </w:r>
          </w:p>
        </w:tc>
      </w:tr>
    </w:tbl>
    <w:p>
      <w:pPr>
        <w:pStyle w:val="Normal"/>
        <w:spacing w:before="40" w:after="40"/>
        <w:ind w:firstLine="4536"/>
        <w:rPr/>
      </w:pPr>
      <w:r>
        <w:rPr/>
        <w:t xml:space="preserve">Генеральный директор </w:t>
        <w:tab/>
        <w:tab/>
        <w:tab/>
        <w:tab/>
        <w:tab/>
        <w:tab/>
        <w:t>В.В.Баранов</w:t>
      </w:r>
    </w:p>
    <w:p>
      <w:pPr>
        <w:pStyle w:val="Normal"/>
        <w:spacing w:before="40" w:after="40"/>
        <w:ind w:firstLine="4536"/>
        <w:rPr/>
      </w:pPr>
      <w:r>
        <w:rPr/>
        <w:t xml:space="preserve">Главный инженер проекта  </w:t>
        <w:tab/>
        <w:tab/>
        <w:tab/>
        <w:tab/>
        <w:tab/>
        <w:t>Е.Н.Каплин</w:t>
      </w:r>
    </w:p>
    <w:p>
      <w:pPr>
        <w:pStyle w:val="Normal"/>
        <w:spacing w:before="40" w:after="40"/>
        <w:ind w:firstLine="4536"/>
        <w:rPr/>
      </w:pPr>
      <w:r>
        <w:rPr/>
        <w:t xml:space="preserve">Начальник сметного отдела  </w:t>
        <w:tab/>
        <w:tab/>
        <w:tab/>
        <w:tab/>
        <w:tab/>
        <w:t>Н.П.Солдатова</w:t>
      </w:r>
    </w:p>
    <w:p>
      <w:pPr>
        <w:pStyle w:val="Normal"/>
        <w:spacing w:before="0" w:after="80"/>
        <w:ind w:firstLine="993"/>
        <w:jc w:val="both"/>
        <w:rPr/>
      </w:pPr>
      <w:r>
        <w:rPr/>
        <w:t>Заказчик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77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outlineLvl w:val="5"/>
    </w:pPr>
    <w:rPr>
      <w:b/>
      <w:i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04:46:00Z</dcterms:created>
  <dc:creator>User</dc:creator>
  <dc:description/>
  <cp:keywords/>
  <dc:language>en-US</dc:language>
  <cp:lastModifiedBy>user</cp:lastModifiedBy>
  <cp:lastPrinted>2007-04-05T15:45:00Z</cp:lastPrinted>
  <dcterms:modified xsi:type="dcterms:W3CDTF">2007-04-05T11:45:00Z</dcterms:modified>
  <cp:revision>4</cp:revision>
  <dc:subject/>
  <dc:title>Министерство, ведомство</dc:title>
</cp:coreProperties>
</file>