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н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 xml:space="preserve">«Капитальный ремонт водопроводной сети по ул.Шевченко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от ул.П.Коммуны до ул.Красных Зор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tbl>
      <w:tblPr>
        <w:tblW w:w="1034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1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63,6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63,6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7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,2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,2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63,6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,2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85,8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предвиденные работы и затраты 2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5,2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4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5,7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08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,6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31,5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15,6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0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19,6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итого в ценах 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2724,5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26,7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2751,2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Кд=10,66:4х3=7,95%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того в ценах 4 кв.2007г.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492,4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4,4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516,9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ДС-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448,6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4,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453,0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941,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8,8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969,9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Исп.  Хрипкова Н.В       53-68-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2:00Z</dcterms:created>
  <dc:creator>nelly</dc:creator>
  <dc:description/>
  <dc:language>en-US</dc:language>
  <cp:lastModifiedBy/>
  <cp:lastPrinted>2007-06-19T13:02:00Z</cp:lastPrinted>
  <dcterms:modified xsi:type="dcterms:W3CDTF">2007-05-15T07:36:16Z</dcterms:modified>
  <cp:revision>6</cp:revision>
  <dc:subject/>
  <dc:title>Расчет стоимости кеонтракта</dc:title>
</cp:coreProperties>
</file>