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3"/>
        <w:ind w:left="31" w:right="0" w:firstLine="1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       </w:t>
      </w:r>
    </w:p>
    <w:p>
      <w:pPr>
        <w:pStyle w:val="Normal"/>
        <w:tabs>
          <w:tab w:val="clear" w:pos="709"/>
          <w:tab w:val="left" w:pos="7740" w:leader="none"/>
        </w:tabs>
        <w:jc w:val="center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tabs>
          <w:tab w:val="clear" w:pos="709"/>
          <w:tab w:val="left" w:pos="774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Капитальный ремонт дворовой  канализации у д.9-б по пр.Текстильщиков и д.25 по ул.Шубиных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tbl>
      <w:tblPr>
        <w:tblW w:w="10330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0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675,8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675,88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7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6,4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6,44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675,8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6,4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692,3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епредвиденные работы и затраты 2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3,5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,3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3,8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709,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6,7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726,17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7,6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0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10,7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итого в ценах 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2017,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9,7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2036,88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Кд=10,66:4х3=7,95%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Начальная  (максимальная )цена  в ценах 4 кв.2007 г.без НДС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845,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8,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863,4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ДС-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332,1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3,2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335,4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177,4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1,3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198,8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/>
      </w:pPr>
      <w:r>
        <w:rPr/>
        <w:t>Исп.  Хрипкова Н.В       53-68-4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12:00Z</dcterms:created>
  <dc:creator>nelly</dc:creator>
  <dc:description/>
  <dc:language>en-US</dc:language>
  <cp:lastModifiedBy/>
  <cp:lastPrinted>2007-06-13T12:58:00Z</cp:lastPrinted>
  <dcterms:modified xsi:type="dcterms:W3CDTF">2007-05-15T09:53:52Z</dcterms:modified>
  <cp:revision>6</cp:revision>
  <dc:subject/>
  <dc:title>Расчет стоимости кеонтракта</dc:title>
</cp:coreProperties>
</file>