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9 апреля 2007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Приложение № 9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 Техническому заданию по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му контракту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</w:rPr>
        <w:t>____ от ___________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rStyle w:val="Style6"/>
          <w:rFonts w:ascii="Cambria;Palatino Linotype" w:hAnsi="Cambria;Palatino Linotype" w:cs="Cambria;Palatino Linotype"/>
          <w:i/>
          <w:i/>
          <w:sz w:val="26"/>
          <w:szCs w:val="26"/>
        </w:rPr>
      </w:pPr>
      <w:r>
        <w:rPr>
          <w:i w:val="false"/>
          <w:sz w:val="24"/>
          <w:szCs w:val="24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</w:rPr>
        <w:t>Раздел Казны «Неприватизированные квартиры»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LineNumbers/>
        <w:jc w:val="both"/>
        <w:rPr/>
      </w:pPr>
      <w:r>
        <w:rPr>
          <w:b/>
          <w:u w:val="single"/>
        </w:rPr>
        <w:t>Состав реквизитов</w:t>
      </w:r>
      <w:r>
        <w:rPr/>
        <w:t>:</w:t>
      </w:r>
    </w:p>
    <w:p>
      <w:pPr>
        <w:pStyle w:val="Normal"/>
        <w:suppressLineNumbers/>
        <w:ind w:left="360" w:hanging="0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2"/>
      </w:tblGrid>
      <w:tr>
        <w:trPr>
          <w:trHeight w:val="3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Реквизи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еестровый номе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обственно № в Казне + порядковый № квартир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татус объек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тдельная /коммунальн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улица, дом, корпус, квартир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о 1917/2000/нет данных/2000-20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умма начислений амортиз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кв.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Жилая площад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кв.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овокупная площад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кв.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Этажност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Материал сте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Норма амортиз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Ф.И.О. квартиросъемщик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Лицево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снование внесение в реест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ринято по документу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снование исключения из  реестр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вижение в реестр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ата начала действ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ата начала действия набора данных до изменения или наступления какого-то событ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ата конца действ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ата конца действия набора данных до изменения или наступления какого-то событ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ата исключения из реестр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римечани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bCs/>
      <w:i/>
      <w:sz w:val="20"/>
      <w:lang w:val="ru-RU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b w:val="false"/>
      <w:i/>
      <w:iCs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left="2880" w:hanging="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left="2880" w:hanging="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left="2880" w:hanging="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left="2880" w:hanging="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left="2880" w:hanging="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20" w:after="260"/>
      <w:ind w:left="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autoSpaceDE w:val="false"/>
      <w:jc w:val="both"/>
    </w:pPr>
    <w:rPr>
      <w:b/>
      <w:bCs/>
      <w:i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6:00Z</dcterms:created>
  <dc:creator>Гершкович</dc:creator>
  <dc:description/>
  <cp:keywords/>
  <dc:language>en-US</dc:language>
  <cp:lastModifiedBy>0505</cp:lastModifiedBy>
  <cp:lastPrinted>2008-03-06T14:58:00Z</cp:lastPrinted>
  <dcterms:modified xsi:type="dcterms:W3CDTF">2008-05-05T11:50:00Z</dcterms:modified>
  <cp:revision>6</cp:revision>
  <dc:subject/>
  <dc:title>Аренда:</dc:title>
</cp:coreProperties>
</file>