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5</w:t>
      </w:r>
    </w:p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по 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контракту </w:t>
      </w:r>
    </w:p>
    <w:p>
      <w:pPr>
        <w:pStyle w:val="Heading3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9"/>
          <w:szCs w:val="24"/>
        </w:rPr>
      </w:pPr>
      <w:r>
        <w:rPr>
          <w:rFonts w:cs="Times New Roman" w:ascii="Times New Roman" w:hAnsi="Times New Roman"/>
          <w:b/>
          <w:sz w:val="19"/>
          <w:szCs w:val="24"/>
        </w:rPr>
      </w:r>
    </w:p>
    <w:p>
      <w:pPr>
        <w:pStyle w:val="Style16"/>
        <w:jc w:val="both"/>
        <w:rPr>
          <w:sz w:val="19"/>
        </w:rPr>
      </w:pPr>
      <w:r>
        <w:rPr>
          <w:sz w:val="19"/>
        </w:rPr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 xml:space="preserve">Д О Г О В О Р 252 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безвозмездного пользования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г.Иваново                                          22 мая 2006 г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ind w:firstLine="720"/>
        <w:jc w:val="both"/>
        <w:rPr/>
      </w:pPr>
      <w:r>
        <w:rPr>
          <w:sz w:val="22"/>
        </w:rPr>
        <w:t>Ивановский городской комитет по управлению имуществом,  именуемый в дальнейшем "Ссудодатель", в лице  председателя комитета Бусовой Н.Л., действующего на основании Положения об Ивановском городском  комитете по управлению имуществом, с одной стороны, и отдел внутренних дел Ленинского района г. Иваново, именуемое в дальнейшем  "Ссудополучатель",  в  лице начальника отдела Ильченко Д.В., действующего на основании Положения об отделе внутренних дел Ленинского района г. Иваново, с другой стороны, заключили настоящий договор о нижеследующем.</w:t>
      </w:r>
    </w:p>
    <w:p>
      <w:pPr>
        <w:pStyle w:val="Style16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Style16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1. ПРЕДМЕТ ДОГОВОРА</w:t>
      </w:r>
    </w:p>
    <w:p>
      <w:pPr>
        <w:pStyle w:val="Style16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48" w:leader="none"/>
        </w:tabs>
        <w:ind w:left="0" w:hanging="360"/>
        <w:jc w:val="both"/>
        <w:rPr/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1.1. По настоящему договору Ссудодатель обязуется передать   в безвозмездное временное целевое пользование  Ссудополучателю нежилое помещение  площадью 51,8 кв.м. по улице 1-й Полевой, 80 входящее в состав местной казны города, согласно приложению № 1, именуемое в дальнейшем "Вещь", для размещения участкового пункта милиции.  Ссудополучатель обязуется вернуть указанную вещь в том состоянии, в каком он ее получил, с учетом нормального износа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1.2. Вещь  предоставляется в безвозмездное пользование с ксерокопией технического паспорта.  Ссудополучатель  обязан  после  окончания срока  действия договора вернуть копию технического паспорта объекта с проведением технической инвентаризации на дату  прекращения  договора, либо  оплатить  стоимость работ по проведению инвентаризации по тарифу филиала ФГУП «Росгостехинвентаризация»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1.3. Ссудодатель гарантирует,  что передаваемая вещь не является предметом залога и не может быть отчуждена по иным основаниям  третьим лицам, в споре и под арестом не состоит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2. ПРАВА И ОБЯЗАННОСТИ СТОРОН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1. Ссудодатель  обязуется предоставить вещь в состоянии,  соответствующем условиям настоящего договора  и  ее  назначению,  по  акту (Приложение N 2 к договору)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2. Ссудополучатель обязуется: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2.1. Поддерживать вещь, полученную в безвозмездное пользование, в  исправном состоянии,  включая осуществление текущего и капитального ремонта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2.2. Нести все расходы по содержанию вещи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2.2.3. Вести бухгалтерский учет объекта основных  средств,  полученных по  договору  безвозмездного  пользования  на забалансовом счете, расчет начисления амортизации в соответствии с нормами амортизационных отчислений.                         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2.4. Предоставлять "Ссудодателю" ежегодно не позднее 20  января текущего года,  следующего за отчетным периодом, данные расчета начисления амортизации по объектам основных средств,  полученных по договору безвозмездного пользования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2.5. Производить  реконструкцию и перепланировку "Вещи" по согласованию с Ссудодателем, а также с соответствующими управлениями, комитетами, отделами администрации города с оформлением необходимой разрешительной документации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2.6. В течение 10 дней со дня подписания настоящего договора заключить договор долевого содержания с балансодержателем здания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</w:t>
      </w:r>
      <w:r>
        <w:rPr>
          <w:sz w:val="22"/>
        </w:rPr>
        <w:t>3. ОТВЕТСТВЕННОСТЬ СТОРОН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1. Ссудодатель не отвечает за недостатки вещи,  которые указаны в акте приема-передачи либо были заранее известны  Ссудополучателю  во время  осмотра вещи или проверки ее исправности при заключении настоящего договора или при передаче вещи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4. РИСК СЛУЧАЙНОЙ ГИБЕЛИ ИЛИ СЛУЧАЙНОГО ПОВРЕЖДЕНИЯ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</w:t>
      </w:r>
      <w:r>
        <w:rPr>
          <w:sz w:val="22"/>
        </w:rPr>
        <w:t>ВЕЩИ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судополучатель несет  риск  случайной гибели или случайного повреждения вещи, если вещь погибла или была испорчена в связи с тем, что он использовал ее не в соответствии с настоящим договором или назначением вещи либо передал ее третьему лицу без согласия Ссудодателя. Ссудополучатель  несет также риск случайной гибели или случайного повреждения вещи,  если с учетом фактических обстоятельств мог предотвратить ее гибель или порчу,  пожертвовав своей вещью,  но предпочел сохранить свою вещь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5. ОТКАЗ ОТ НАСТОЯЩЕГО ДОГОВОРА И ЕГО ДОСРОЧНОЕ РАСТОРЖЕНИЕ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. Каждая из сторон вправе во всякое время отказаться от настоящего договора, известив об этом другую сторону за 10 дней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2. Ссудодатель  вправе потребовать расторжения настоящего договора в случаях, когда Ссудополучатель: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 выполняет условия договора, изложенные в пункте 2.2.1., 2.2.2., 2.2.3., 2.2.4., 2.2.5., 2.2.6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спользует вещь не в соответствии с договором или назначением вещи;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енно ухудшает состояние вещи;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ез согласия Ссудодателя передал вещь третьему лицу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3. Ссудополучатель  вправе требовать расторжения настоящего до-</w:t>
      </w:r>
    </w:p>
    <w:p>
      <w:pPr>
        <w:pStyle w:val="Style16"/>
        <w:jc w:val="both"/>
        <w:rPr>
          <w:sz w:val="22"/>
        </w:rPr>
      </w:pPr>
      <w:r>
        <w:rPr>
          <w:sz w:val="22"/>
        </w:rPr>
        <w:t>говора: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ещь в силу обстоятельств,  за которые он не отвечает, окажется в состоянии,  не пригодном для использования;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при  заключении  договора  Ссудодатель  не предупредил его о</w:t>
      </w:r>
    </w:p>
    <w:p>
      <w:pPr>
        <w:pStyle w:val="Style16"/>
        <w:jc w:val="both"/>
        <w:rPr>
          <w:sz w:val="22"/>
        </w:rPr>
      </w:pPr>
      <w:r>
        <w:rPr>
          <w:sz w:val="22"/>
        </w:rPr>
        <w:t>правах третьих лиц на передаваемую вещь;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неисполнении Ссудодателем обязанности передать вещь.</w:t>
      </w:r>
    </w:p>
    <w:p>
      <w:pPr>
        <w:pStyle w:val="Style16"/>
        <w:jc w:val="both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</w:t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>6. ИЗМЕНЕНИЕ СТОРОН В НАСТОЯЩЕМ ДОГОВОРЕ И ЕГО ПРЕКРАЩЕНИЕ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1. Ссудодатель вправе произвести отчуждение вещи  или  передать</w:t>
      </w:r>
    </w:p>
    <w:p>
      <w:pPr>
        <w:pStyle w:val="Style16"/>
        <w:jc w:val="both"/>
        <w:rPr>
          <w:sz w:val="22"/>
        </w:rPr>
      </w:pPr>
      <w:r>
        <w:rPr>
          <w:sz w:val="22"/>
        </w:rPr>
        <w:t>ее в возмездное пользование третьему лицу. При этом к новому собственнику или пользователю переходят права по настоящему  договору,  а  его права в отношении вещи обременяются правами Ссудополучателя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2. В случае реорганизации Ссудополучателя его права  и  обязанности по договору переходят к юридическому лицу,  являющемуся его правопреемником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3. Настоящий  договор прекращается в случае ликвидации Ссудополучателя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7. ЗАКЛЮЧИТЕЛЬНЫЕ ПОЛОЖЕНИЯ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1. Настоящий договор вступает в силу с момента его подписания, составлен в 2-х экземплярах.</w:t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3. Адреса и реквизиты сторон: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судодатель: 153000,  г.Иваново, пл.Революции, 6, Ивановский городской комитет по управлению имуществом, ИНН 3728012631, р/с 40603810517020180002 Ивановское ОСБ N 8639 , БИК 042406608, к/с 30101810000000000608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судополучатель:</w:t>
      </w:r>
    </w:p>
    <w:p>
      <w:pPr>
        <w:pStyle w:val="Style16"/>
        <w:jc w:val="both"/>
        <w:rPr>
          <w:sz w:val="22"/>
        </w:rPr>
      </w:pPr>
      <w:r>
        <w:rPr>
          <w:sz w:val="22"/>
        </w:rPr>
        <w:t>____________________________________________________________</w:t>
      </w:r>
    </w:p>
    <w:p>
      <w:pPr>
        <w:pStyle w:val="Style16"/>
        <w:jc w:val="both"/>
        <w:rPr>
          <w:sz w:val="22"/>
        </w:rPr>
      </w:pPr>
      <w:r>
        <w:rPr>
          <w:sz w:val="22"/>
        </w:rPr>
        <w:t>____________________________________________________________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дписи сторон: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05"/>
      </w:tblGrid>
      <w:tr>
        <w:trPr/>
        <w:tc>
          <w:tcPr>
            <w:tcW w:w="4865" w:type="dxa"/>
            <w:tcBorders/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Ссудодатель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митета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______________________ Н.Л.Бусова</w:t>
            </w:r>
          </w:p>
        </w:tc>
        <w:tc>
          <w:tcPr>
            <w:tcW w:w="4705" w:type="dxa"/>
            <w:tcBorders/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Ссудополучатель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______________________Д.В.Ильченко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</w:t>
      </w:r>
      <w:r>
        <w:br w:type="page"/>
      </w:r>
    </w:p>
    <w:p>
      <w:pPr>
        <w:pStyle w:val="Style16"/>
        <w:jc w:val="right"/>
        <w:rPr>
          <w:sz w:val="22"/>
        </w:rPr>
      </w:pPr>
      <w:r>
        <w:rPr>
          <w:sz w:val="22"/>
        </w:rPr>
        <w:t>Приложение 2</w:t>
      </w:r>
    </w:p>
    <w:p>
      <w:pPr>
        <w:pStyle w:val="Style16"/>
        <w:jc w:val="right"/>
        <w:rPr/>
      </w:pPr>
      <w:r>
        <w:rPr>
          <w:rFonts w:eastAsia="Courier New"/>
          <w:sz w:val="22"/>
        </w:rPr>
        <w:t xml:space="preserve">                                  </w:t>
      </w:r>
      <w:r>
        <w:rPr>
          <w:sz w:val="22"/>
        </w:rPr>
        <w:t>к договору 252 от 22 мая 2006 г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>АКТ</w:t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>приема-передачи</w:t>
      </w:r>
    </w:p>
    <w:p>
      <w:pPr>
        <w:pStyle w:val="Style16"/>
        <w:jc w:val="center"/>
        <w:rPr/>
      </w:pPr>
      <w:r>
        <w:rPr>
          <w:sz w:val="22"/>
        </w:rPr>
        <w:t>нежилого помещения площадью 51,8 кв.м.</w:t>
      </w:r>
    </w:p>
    <w:p>
      <w:pPr>
        <w:pStyle w:val="Style16"/>
        <w:jc w:val="center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по улице 1-й Полевой, 80 </w:t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>в безвозмездное временное целевое пользование</w:t>
      </w:r>
    </w:p>
    <w:p>
      <w:pPr>
        <w:pStyle w:val="Style16"/>
        <w:jc w:val="center"/>
        <w:rPr>
          <w:sz w:val="22"/>
        </w:rPr>
      </w:pPr>
      <w:r>
        <w:rPr>
          <w:sz w:val="22"/>
        </w:rPr>
        <w:t>отделу внутренних дел Ленинского района г. Иваново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/>
      </w:pPr>
      <w:r>
        <w:rPr>
          <w:sz w:val="22"/>
        </w:rPr>
        <w:t xml:space="preserve">г.Иваново                                    </w:t>
        <w:tab/>
        <w:t xml:space="preserve">       22 мая 2006 г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вановский городской комитет по управлению имуществом в лице  председателя  комитета Бусовой Н.Л. передает, а отдел внутренних дел Ленинского района г. Иваново в лице начальника отдела Ильченко Д.В. принимает в безвозмездное временное целевое пользование нежилое помещение площадью 51,8 кв.м. по улице 1-й Полевой, 80, требующее косметического ремонта.</w:t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судодатель 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митета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_____________ Н.Л.Бусова 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Ссудополучатель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 xml:space="preserve">Начальник отдела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 xml:space="preserve">____________________ Д.В.Ильченко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p>
      <w:pPr>
        <w:pStyle w:val="Style16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ind w:left="4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7:59:00Z</dcterms:created>
  <dc:creator>PK2</dc:creator>
  <dc:description/>
  <cp:keywords/>
  <dc:language>en-US</dc:language>
  <cp:lastModifiedBy>0505</cp:lastModifiedBy>
  <cp:lastPrinted>2006-05-24T14:50:00Z</cp:lastPrinted>
  <dcterms:modified xsi:type="dcterms:W3CDTF">2008-05-05T11:49:00Z</dcterms:modified>
  <cp:revision>6</cp:revision>
  <dc:subject/>
  <dc:title>                        Д О Г О В О Р 69</dc:title>
</cp:coreProperties>
</file>