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6</w:t>
      </w:r>
    </w:p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по 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контракту </w:t>
      </w:r>
    </w:p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</w:t>
      </w:r>
    </w:p>
    <w:p>
      <w:pPr>
        <w:pStyle w:val="Style16"/>
        <w:jc w:val="both"/>
        <w:rPr>
          <w:sz w:val="19"/>
          <w:szCs w:val="24"/>
          <w:lang w:val="en-US"/>
        </w:rPr>
      </w:pPr>
      <w:r>
        <w:rPr>
          <w:sz w:val="19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9"/>
          <w:szCs w:val="24"/>
        </w:rPr>
      </w:pPr>
      <w:r>
        <w:rPr>
          <w:rFonts w:cs="Times New Roman" w:ascii="Times New Roman" w:hAnsi="Times New Roman"/>
          <w:b/>
          <w:sz w:val="19"/>
          <w:szCs w:val="24"/>
        </w:rPr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 xml:space="preserve">Д О Г О В О Р 263 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безвозмездного пользования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г.Иваново                                    22 ноября 2006 г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ind w:firstLine="720"/>
        <w:jc w:val="both"/>
        <w:rPr/>
      </w:pPr>
      <w:r>
        <w:rPr>
          <w:sz w:val="22"/>
        </w:rPr>
        <w:t>Ивановский городской комитет по управлению имуществом,  именуемый в дальнейшем "Ссудодатель", в лице  исполняющего обязанности председателя комитета Шкуратовой А.В., действующего на основании Положения о комитете и распоряжения администрации г.Иваново от 02.11.2006 №690-р, с одной стороны, администрация города Иванова, именуемая в дальнейшем “Балансодержатель” в лице руководителя аппарата Сусина А.А., действующего на основании доверенности № 02-25-179 от 03.02.2006 и военный комиссариат Октябрьского и Советского районов города Иванова, именуемый в дальнейшем  "Ссудополучатель", в лице военного комиссара Нахапетова Л.Г., действующего на основании Положения о военных комиссариатах, с другой стороны, заключили настоящий договор о нижеследующем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1. ПРЕДМЕТ ДОГОВОРА</w:t>
      </w:r>
    </w:p>
    <w:p>
      <w:pPr>
        <w:pStyle w:val="Style16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48" w:leader="none"/>
        </w:tabs>
        <w:ind w:left="0" w:hanging="36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48" w:leader="none"/>
        </w:tabs>
        <w:ind w:left="0" w:hanging="360"/>
        <w:jc w:val="both"/>
        <w:rPr/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1. По настоящему договору Ссудодатель обязуется передать   в безвозмездное временное целевое пользование Ссудополучателю муниципальное имущество согласно приложению 1 к договору, состоящее на балансе администрации города Иванова, именуемое в дальнейшем "Вещь".  Ссудополучатель обязуется вернуть указанную вещь в исправном состоянии с учетом нормального износа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1.2. Ссудодатель гарантирует,  что передаваемая вещь не является предметом залога и не может быть отчуждена по иным основаниям  третьим лицам, в споре и под арестом не состоит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2. ПРАВА И ОБЯЗАННОСТИ СТОРОН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</w:t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. Ссудодатель  обязуется предоставить вещь в состоянии,  соответствующем условиям настоящего договора  и  ее  назначению,  по  акту (Приложение N 2 к договору)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 Ссудополучатель обязуется: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1. Поддерживать вещь, полученную в безвозмездное пользование, в  исправном состоянии,  включая осуществление текущего и капитального ремонта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2. Нести все расходы по содержанию вещи.</w:t>
      </w:r>
    </w:p>
    <w:p>
      <w:pPr>
        <w:pStyle w:val="Style16"/>
        <w:jc w:val="both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</w:p>
    <w:p>
      <w:pPr>
        <w:pStyle w:val="Style16"/>
        <w:jc w:val="both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</w:t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3. ОТВЕТСТВЕННОСТЬ СТОРОН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3.1. Ссудодатель не отвечает за недостатки вещи,  которые указаны в акте приема-передачи либо были заранее известны  Ссудополучателю  во время  осмотра вещи или проверки ее исправности при заключении настоящего договора или при передаче вещи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</w:t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4. РИСК СЛУЧАЙНОЙ ГИБЕЛИ ИЛИ СЛУЧАЙНОГО ПОВРЕЖДЕНИЯ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ВЕЩИ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судополучатель несет  риск  случайной гибели или случайного повреждения вещи, если вещь погибла или была испорчена в связи с тем, что он использовал ее не в соответствии с настоящим договором или назначением вещи либо передал ее третьему лицу без согласия Ссудодателя. Ссудополучатель  несет также риск случайной гибели или случайного повреждения вещи,  если с учетом фактических обстоятельств мог предотвратить ее гибель или порчу,  пожертвовав своей вещью,  но предпочел сохранить свою вещь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5. ОТКАЗ ОТ НАСТОЯЩЕГО ДОГОВОРА И ЕГО ДОСРОЧНОЕ РАСТОРЖЕНИЕ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. Каждая из сторон вправе во всякое время отказаться от настоящего договора, известив об этом другую сторону за 10 дней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2. Ссудодатель  вправе потребовать расторжения настоящего договора в случаях, когда Ссудополучатель: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выполняет условия договора, изложенные в пункте 2.2.1., 2.2.2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спользует вещь не в соответствии с договором или назначением вещи;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енно ухудшает состояние вещи;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з согласия Ссудодателя передал вещь третьему лицу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3. Ссудополучатель  вправе требовать расторжения настоящего до-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говора: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ещь в силу обстоятельств,  за которые он не отвечает, окажется в состоянии,  не пригодном для использования;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при  заключении  договора  Ссудодатель  не предупредил его о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правах третьих лиц на передаваемую вещь;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неисполнении Ссудодателем обязанности передать вещь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 ИЗМЕНЕНИЕ СТОРОН В НАСТОЯЩЕМ ДОГОВОРЕ И ЕГО ПРЕКРАЩЕНИЕ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1. Ссудодатель вправе произвести отчуждение вещи  или  передать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ее в возмездное пользование третьему лицу. При этом к новому собственнику или пользователю переходят права по настоящему  договору,  а  его права в отношении вещи обременяются правами Ссудополучателя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2. В случае реорганизации Ссудополучателя его права  и  обязанности по договору переходят к юридическому лицу,  являющемуся его правопреемником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3. Настоящий  договор прекращается в случае ликвидации Ссудополучателя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</w:t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7. ЗАКЛЮЧИТЕЛЬНЫЕ ПОЛОЖЕНИЯ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. Настоящий договор вступает в силу с момента его подписания, составлен в 2-х экземплярах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7.2. Адреса и реквизиты сторон: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судодатель: 153000,  г.Иваново, пл.Революции, 6, Ивановский городской комитет по управлению имуществом, ИНН 3728012631, р/с 40603810517020180002 Ивановское ОСБ N 8639 , БИК 042406608, к/с 30101810000000000608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алансодержатель: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судополучатель: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 xml:space="preserve">______________________________________________________________________  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______________________________________________________________________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писи сторон: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Ссудодатель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Исполняющий обязанности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>председателя комитета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_________________ А.В.Шкуратова</w:t>
            </w:r>
          </w:p>
        </w:tc>
        <w:tc>
          <w:tcPr>
            <w:tcW w:w="4642" w:type="dxa"/>
            <w:tcBorders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Ссудополучатель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Военный комиссар Октябрьского и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 xml:space="preserve">Советского районов города Иванова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____________________Л.Г.Нахапетов</w:t>
            </w:r>
          </w:p>
          <w:p>
            <w:pPr>
              <w:pStyle w:val="Style16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Style16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Style16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Style16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Style16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045"/>
        <w:gridCol w:w="2558"/>
      </w:tblGrid>
      <w:tr>
        <w:trPr/>
        <w:tc>
          <w:tcPr>
            <w:tcW w:w="2967" w:type="dxa"/>
            <w:tcBorders/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5" w:type="dxa"/>
            <w:tcBorders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Балансодержатель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Главы города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____________________А.А.Сусин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8" w:type="dxa"/>
            <w:tcBorders/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    </w:t>
      </w:r>
    </w:p>
    <w:p>
      <w:pPr>
        <w:pStyle w:val="Style16"/>
        <w:jc w:val="right"/>
        <w:rPr>
          <w:sz w:val="22"/>
        </w:rPr>
      </w:pPr>
      <w:r>
        <w:rPr>
          <w:sz w:val="22"/>
        </w:rPr>
        <w:t>Приложение 2</w:t>
      </w:r>
    </w:p>
    <w:p>
      <w:pPr>
        <w:pStyle w:val="Style16"/>
        <w:jc w:val="right"/>
        <w:rPr/>
      </w:pPr>
      <w:r>
        <w:rPr>
          <w:rFonts w:eastAsia="Courier New"/>
          <w:sz w:val="22"/>
        </w:rPr>
        <w:t xml:space="preserve">                                  </w:t>
      </w:r>
      <w:r>
        <w:rPr>
          <w:sz w:val="22"/>
        </w:rPr>
        <w:t>к договору 263 от 22 ноября 2006 г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АКТ</w:t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приема-передачи</w:t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 xml:space="preserve">муниципального имущества в безвозмездное временное </w:t>
      </w:r>
    </w:p>
    <w:p>
      <w:pPr>
        <w:pStyle w:val="Style16"/>
        <w:jc w:val="center"/>
        <w:rPr/>
      </w:pPr>
      <w:r>
        <w:rPr>
          <w:sz w:val="22"/>
        </w:rPr>
        <w:t xml:space="preserve">целевое пользование военному комиссариату Октябрьского и Советского районов города Иванова </w:t>
      </w:r>
    </w:p>
    <w:p>
      <w:pPr>
        <w:pStyle w:val="Style16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г.Иваново                                   </w:t>
        <w:tab/>
        <w:t xml:space="preserve">   22 ноября  2006г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Ивановский городской комитет по управлению имуществом в лице  исполняющего обязанности председателя комитета Шкуратовой А.В. передает, а военный комиссариат Октябрьского и Советского районов города Иванова в лице военного комиссара Нахапетова Л.Г.принимает в безвозмездное временное целевое пользование муниципальное имущество в состоянии, пригодном для дальнейшей эксплуатации.  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судодатель 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Исполняющий обязанности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>председателя комитета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 xml:space="preserve">_________________ А.В.Шкуратова 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Ссудополучатель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Военный комиссар Октябрьского и Советского районов города Иванова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 xml:space="preserve">__________________Л.Г.Нахапетов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tabs>
          <w:tab w:val="clear" w:pos="720"/>
          <w:tab w:val="left" w:pos="2175" w:leader="none"/>
          <w:tab w:val="left" w:pos="2760" w:leader="none"/>
        </w:tabs>
        <w:rPr>
          <w:sz w:val="22"/>
        </w:rPr>
      </w:pPr>
      <w:r>
        <w:rPr>
          <w:sz w:val="22"/>
        </w:rPr>
        <w:tab/>
        <w:t>Балансодержатель</w:t>
      </w:r>
    </w:p>
    <w:p>
      <w:pPr>
        <w:pStyle w:val="Style16"/>
        <w:jc w:val="right"/>
        <w:rPr>
          <w:sz w:val="22"/>
        </w:rPr>
      </w:pPr>
      <w:r>
        <w:rPr>
          <w:sz w:val="22"/>
        </w:rPr>
      </w:r>
    </w:p>
    <w:p>
      <w:pPr>
        <w:pStyle w:val="Style16"/>
        <w:tabs>
          <w:tab w:val="clear" w:pos="720"/>
          <w:tab w:val="left" w:pos="2160" w:leader="none"/>
        </w:tabs>
        <w:rPr/>
      </w:pPr>
      <w:r>
        <w:rPr/>
        <w:tab/>
      </w:r>
    </w:p>
    <w:p>
      <w:pPr>
        <w:pStyle w:val="Style16"/>
        <w:tabs>
          <w:tab w:val="clear" w:pos="720"/>
          <w:tab w:val="left" w:pos="2160" w:leader="none"/>
        </w:tabs>
        <w:rPr/>
      </w:pPr>
      <w:r>
        <w:rPr>
          <w:rFonts w:eastAsia="Courier New"/>
        </w:rPr>
        <w:t xml:space="preserve">                  </w:t>
      </w:r>
      <w:r>
        <w:rPr>
          <w:sz w:val="22"/>
          <w:szCs w:val="22"/>
        </w:rPr>
        <w:t>Заместитель Главы города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20"/>
          <w:tab w:val="left" w:pos="2100" w:leader="none"/>
        </w:tabs>
        <w:rPr/>
      </w:pPr>
      <w:r>
        <w:rPr/>
        <w:tab/>
        <w:t xml:space="preserve">_________________ </w:t>
      </w:r>
      <w:r>
        <w:rPr>
          <w:sz w:val="22"/>
          <w:szCs w:val="22"/>
        </w:rPr>
        <w:t>А.А.Сусин</w:t>
      </w:r>
      <w:r>
        <w:br w:type="page"/>
      </w:r>
    </w:p>
    <w:p>
      <w:pPr>
        <w:pStyle w:val="Style16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Style16"/>
        <w:jc w:val="right"/>
        <w:rPr/>
      </w:pPr>
      <w:r>
        <w:rPr>
          <w:sz w:val="22"/>
        </w:rPr>
        <w:t>к договору № 263 от 22 ноября 2006г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 xml:space="preserve">П Е Р Е Ч Е Н Ь </w:t>
      </w:r>
    </w:p>
    <w:p>
      <w:pPr>
        <w:pStyle w:val="Style1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  <w:szCs w:val="22"/>
        </w:rPr>
        <w:t>муниципального  имущества, подлежащего передаче  в безвозмездное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  <w:szCs w:val="22"/>
        </w:rPr>
        <w:t xml:space="preserve">временное целевое пользование военному комиссариату Октябрьского и Советского районов города Иванова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вентарный н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Монитор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Samsung Samtron 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3602</w:t>
            </w:r>
            <w:r>
              <w:rPr>
                <w:rFonts w:cs="Courier New" w:ascii="Courier New" w:hAnsi="Courier New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истемный блок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ent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1360</w:t>
            </w:r>
            <w:r>
              <w:rPr>
                <w:rFonts w:cs="Courier New" w:ascii="Courier New" w:hAnsi="Courier New"/>
                <w:sz w:val="22"/>
                <w:szCs w:val="22"/>
              </w:rPr>
              <w:t>478</w:t>
            </w:r>
          </w:p>
        </w:tc>
      </w:tr>
    </w:tbl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ind w:left="360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судодатель 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Исполняющий обязанности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>председателя комитета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 xml:space="preserve">_________________ А.В.Шкуратова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Ссудополучатель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 xml:space="preserve">Военный комиссар Октябрьского и Советского районов города Иванова 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</w:t>
            </w:r>
            <w:r>
              <w:rPr>
                <w:sz w:val="22"/>
              </w:rPr>
              <w:t>_______________ Л.Г.Нахапетов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Балансодержатель</w:t>
      </w:r>
    </w:p>
    <w:p>
      <w:pPr>
        <w:pStyle w:val="Normal"/>
        <w:tabs>
          <w:tab w:val="clear" w:pos="720"/>
          <w:tab w:val="left" w:pos="2730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2730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Заместитель Главы горо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__________________ А.А.Сусин</w:t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ind w:left="40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198"/>
        </w:tabs>
        <w:ind w:left="319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641"/>
        </w:tabs>
        <w:ind w:left="46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444"/>
        </w:tabs>
        <w:ind w:left="64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8247"/>
        </w:tabs>
        <w:ind w:left="8247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50"/>
        </w:tabs>
        <w:ind w:left="1005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493"/>
        </w:tabs>
        <w:ind w:left="1149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296"/>
        </w:tabs>
        <w:ind w:left="13296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8:00:00Z</dcterms:created>
  <dc:creator>PK2</dc:creator>
  <dc:description/>
  <cp:keywords/>
  <dc:language>en-US</dc:language>
  <cp:lastModifiedBy>0505</cp:lastModifiedBy>
  <cp:lastPrinted>2005-10-31T09:11:00Z</cp:lastPrinted>
  <dcterms:modified xsi:type="dcterms:W3CDTF">2008-05-05T11:50:00Z</dcterms:modified>
  <cp:revision>6</cp:revision>
  <dc:subject/>
  <dc:title>                        Д О Г О В О Р 69</dc:title>
</cp:coreProperties>
</file>