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№ 3</w:t>
      </w:r>
    </w:p>
    <w:p>
      <w:pPr>
        <w:pStyle w:val="Heading3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Техническому заданию по 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контракту </w:t>
      </w:r>
    </w:p>
    <w:p>
      <w:pPr>
        <w:pStyle w:val="Heading3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ГОВОР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 ЗАКРЕПЛЕНИИ МУНИЦИПАЛЬНОГО ИМУЩЕСТВА НА ПРАВЕ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ЕННОГО ВЕДЕНИЯ ЗА МУНИЦИПАЛЬНЫМ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НИТАРНЫМ ПРЕДПРИЯТИЕМ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г. Иваново                                «___»____________ </w:t>
      </w:r>
    </w:p>
    <w:p>
      <w:pPr>
        <w:pStyle w:val="Normal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Style16"/>
        <w:jc w:val="both"/>
        <w:rPr/>
      </w:pPr>
      <w:r>
        <w:rPr>
          <w:rFonts w:eastAsia="Courier New"/>
          <w:sz w:val="26"/>
          <w:szCs w:val="26"/>
        </w:rPr>
        <w:t xml:space="preserve">      </w:t>
      </w:r>
      <w:r>
        <w:rPr>
          <w:sz w:val="26"/>
          <w:szCs w:val="26"/>
        </w:rPr>
        <w:t>Ивановский городской комитет по управлению имуществом, именуемый в дальнейшем "Комитет", в лице председателя комитета Бусовой Н.Л., действующего на основании Положения об Ивановском городском комитете по управлению имуществом, утвержденного решением Ивановской городской Думы от 26.04.2006 №132, с одной стороны, и</w:t>
      </w:r>
    </w:p>
    <w:p>
      <w:pPr>
        <w:pStyle w:val="Style16"/>
        <w:jc w:val="both"/>
        <w:rPr/>
      </w:pPr>
      <w:r>
        <w:rPr>
          <w:sz w:val="26"/>
          <w:szCs w:val="26"/>
        </w:rPr>
        <w:t>муниципальное унитарное предприятие «_________»,именуемое в  дальнейшем "Предприятие", в лице директора __________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ConsPlusNonformat"/>
        <w:widowControl/>
        <w:jc w:val="both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</w:t>
      </w:r>
      <w:r>
        <w:rPr>
          <w:sz w:val="26"/>
          <w:szCs w:val="26"/>
        </w:rPr>
        <w:t xml:space="preserve">1.1. Комитет в соответствии со статьей 209 Гражданского кодекса Российской Федерации закрепляет   за   Предприятием   на  праве хозяйственного ведения имущество (движимое и/или недвижимое), указанное в акте приема-передачи к настоящему договору (Приложение 1).    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1.2. Имущество, закрепленное за муниципальным унитарным предприятием на праве хозяйственного ведения, является  собственностью муниципального образования городской округ Иваново города Иванов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1.3. Право хозяйственного ведения в отношении муниципального имущества, принадлежащего предприятию, возникает у предприятия с момента передачи имущества, если иное не установлено законами и иными правовыми актами или решением собственн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1.4. Действие настоящего договора распространяется также на все имущество, созданное и приобретенное предприятием в результате его деятельности после заключения настоящего договор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 ИМУЩЕСТВЕННЫЕ ПРАВА ПРЕДПРИЯТИЯ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2.1. Предприятие владеет, пользуется и распоряжается переданным ему муниципальным имуществом на праве хозяйственного ведения в соответствии с назначением имущества и целями деятельности предприятия, определенными уставом предприятия, в пределах, установленных действующим законодательством РФ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2.2. В соответствии с действующим законодательством РФ и муниципальными правовыми актами управление и распоряжение имуществом осуществляется Предприятием в следующих предела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2.2.1.Распоряжение недвижимым имуществом, передача недвижимого имущества в залог, приобретение имущества в случае, если для этого потребуются дополнительные расходы из бюджета города Иванова, осуществляется Предприятием с согласия Ивановской город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2.2.3. Управление и распоряжение недвижимым имуществом в форме, не влекущей его отчуждения, осуществляется Предприятием по решению Главы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2.2.4. Управление и распоряжение движимым имуществом осуществляется Предприятием по решению Главы города, за исключением его продажи. Предприятие имеет право с разрешения Комитета самостоятельно продавать движимое имущество; продажа транспортных средств осуществляется Предприятием на аукционах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Передача движимого имущества, находящегося в хозяйственном ведении Предприятия, в хозяйственное ведение другому муниципальному унитарному предприятию или в оперативное управление муниципальному учреждению осуществляется по решению Комитета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2.5.Предприятие самостоятельно осуществляет списание движимого имущества, которое относится к основным средствам (кроме автотранспортных средств) с последующим обязательным уведомлением Комит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Списание автотранспортных средств осуществляется Предприятием только  после получения разрешения Комит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2.2.6.Решение о сдаче в аренду недвижимого и движимого имущества, закрепленного за Предприятием на праве хозяйственного ведения, принимает руководитель Предприятия с согласия Главы Города, Глава города дает согласие путем принятия соответствующего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Арендодателем муниципального недвижимого и движимого имущества, закрепленного за Предприятием на праве хозяйственного ведения, является Предприят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2.3. Предприятие обязано производить отчисление от прибыли за использование имущества собственника в бюджет города Иванова. Размер отчислений от прибыли Предприятия устанавливается Главой города Иванова.</w:t>
      </w:r>
    </w:p>
    <w:p>
      <w:pPr>
        <w:pStyle w:val="Normal"/>
        <w:autoSpaceDE w:val="false"/>
        <w:ind w:firstLine="54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 Обязательства сторон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1. Предприятие в отношении имущества, закрепленного за ним настоящим договором, обязуется: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- пользоваться по прямому назначению для осуществления устав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- вести в установленном порядке балансовый учет закрепленного за предприятием имущества,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-  ежеквартально направлять в Комитет перечень списанных основных средств с приложением необходимых документов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- производить своевременные отчисления обязательных налоговых платежей в государственные и местные бюдже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-</w:t>
      </w:r>
      <w:r>
        <w:rPr>
          <w:sz w:val="28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осуществлять  за счет собственных средств капитальный и текущий ремонт имущества,  закрепленного за Предприятием на праве  хозяйственного ведения;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- обеспечивать сохранность имущества, закрепленного на праве хозяйственного 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- не допускать ухудшения технического состояния имущества, за исключением случаев, связанных с нормативным износом этого имущества в процессе эксплуатации;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- эффективно использовать имущество в соответствии с его целевым назначени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- зарегистрировать в установленном законом порядке право хозяйственного ведения на недвижимое имущество, закрепленное за Предприятием в соответствии с настоящим договор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- в случае прекращения права хозяйственного ведения на условиях и в порядке, установленных действующим законодательством и настоящим договором, передать в состав местной казны, либо по решению уполномоченного органа местного самоуправления иному юридическому лицу, имущество по акту приема-передачи в надлежащем состоянии с учетом нормального изно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3.2. Предприятие в отношении закрепленного за ним имущества имеет право: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- представлять в Комитет подготовленные в установленном порядке предложения эффективности использования имущества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3. Комитет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- требовать предъявления необходимых документов финансовой отчетности предприятия, ведения, 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- осуществлять контроль за использованием по назначению и сохранностью закрепленного имущества, назначать и проводить документальные и фактические проверки(инвентариз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- изымать неиспользуемое либо используемое не по назначению имущество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 ИЗЪЯТИЕ ИМУЩЕСТВА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4.1. Имущество, закрепленное за предприятием в соответствии с настоящим договором, может быть изъято у предприятия полностью или частично по решению Комитета в следующих случаях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- при ликвидации предприятия;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- при использовании имущества не по его назначению или неиспользовании имущества;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- в иных случаях согласно законодательству РФ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1. За нарушение или ненадлежащее исполнение договорных обязательств,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5.2. Споры, возникающие между Комитетом и Предприятием в процессе реализации настоящего договора, решаются по согласованию сторон, а в случае невозможности достичь согласия - в арбитражном суде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ПРОЧИЕ УСЛОВИЯ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1.Внесение изменений и дополнений в настоящий договор оформляется в письменном виде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2.Настоящий договор может быть расторгнут в порядке, предусмотренном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6.3. Договор составлен в 3 экземплярах, имеющих одинаковую юридическую силу, по одному для каждой из сторон, один - для регистрирующего органа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 ПОДПИСИ И АДРЕСА СТОРОН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autoSpaceDE w:val="false"/>
        <w:ind w:left="4248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Приложение №1 к договору о закреплении </w: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ого имущества на праве </w:t>
      </w:r>
    </w:p>
    <w:p>
      <w:pPr>
        <w:pStyle w:val="Normal"/>
        <w:suppressAutoHyphens w:val="true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озяйственного ведения за муниципальным </w:t>
      </w:r>
    </w:p>
    <w:p>
      <w:pPr>
        <w:pStyle w:val="Normal"/>
        <w:suppressAutoHyphens w:val="true"/>
        <w:autoSpaceDE w:val="false"/>
        <w:jc w:val="right"/>
        <w:rPr/>
      </w:pPr>
      <w:r>
        <w:rPr>
          <w:rFonts w:cs="Courier New" w:ascii="Courier New" w:hAnsi="Courier New"/>
          <w:sz w:val="20"/>
          <w:szCs w:val="20"/>
        </w:rPr>
        <w:t>унитарным предприятием от______________</w:t>
      </w:r>
      <w:r>
        <w:rPr>
          <w:rFonts w:cs="Courier New" w:ascii="Courier New" w:hAnsi="Courier New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Style16"/>
        <w:suppressAutoHyphens w:val="tru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Style16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КТ </w:t>
      </w:r>
    </w:p>
    <w:p>
      <w:pPr>
        <w:pStyle w:val="Style16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приема-передачи</w:t>
      </w:r>
    </w:p>
    <w:p>
      <w:pPr>
        <w:pStyle w:val="Style16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uppressAutoHyphens w:val="true"/>
        <w:jc w:val="both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</w:t>
      </w:r>
      <w:r>
        <w:rPr>
          <w:sz w:val="26"/>
          <w:szCs w:val="26"/>
        </w:rPr>
        <w:t>Ивановский городской комитет по управлению имуществом, именуемый в дальнейшем "Комитет", в лице председателя комитета Бусовой Н.Л., действующего на основании Положения об Ивановском городском комитете по управлению имуществом, утвержденного решением Ивановской городской Думы от 26.04.2006 №132, с одной стороны, и</w:t>
      </w:r>
    </w:p>
    <w:p>
      <w:pPr>
        <w:pStyle w:val="Style16"/>
        <w:suppressAutoHyphens w:val="true"/>
        <w:jc w:val="both"/>
        <w:rPr/>
      </w:pPr>
      <w:r>
        <w:rPr>
          <w:sz w:val="26"/>
          <w:szCs w:val="26"/>
        </w:rPr>
        <w:t>Муниципальное унитарное предприятие «_________»,именуемое в  дальнейшем "Предприятие", в лице директора _________________________________, действующего на основании Устава, с другой стороны, составили настоящий акт о нижеследующем:</w:t>
      </w:r>
    </w:p>
    <w:p>
      <w:pPr>
        <w:pStyle w:val="Style16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 основании договора от _______________ г. Комитет передает Предприятию  на праве хозяйственного </w:t>
      </w:r>
    </w:p>
    <w:p>
      <w:pPr>
        <w:pStyle w:val="Style16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дения следующее имущество: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1630"/>
        <w:gridCol w:w="1206"/>
        <w:gridCol w:w="1630"/>
        <w:gridCol w:w="923"/>
        <w:gridCol w:w="16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Courier New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Год выпус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Балансовая стоимос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Изно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Остаточная 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КОМИТЕТ</w:t>
        <w:tab/>
        <w:tab/>
        <w:tab/>
        <w:tab/>
        <w:tab/>
        <w:tab/>
        <w:tab/>
        <w:t>ПРЕДПРИЯТИЕ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_________________</w:t>
        <w:tab/>
        <w:tab/>
        <w:tab/>
        <w:tab/>
        <w:tab/>
        <w:t>_____________________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_________________</w:t>
        <w:tab/>
        <w:tab/>
        <w:tab/>
        <w:tab/>
        <w:tab/>
        <w:t>_____________________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7:51:00Z</dcterms:created>
  <dc:creator>Ribina</dc:creator>
  <dc:description/>
  <cp:keywords/>
  <dc:language>en-US</dc:language>
  <cp:lastModifiedBy>0505</cp:lastModifiedBy>
  <dcterms:modified xsi:type="dcterms:W3CDTF">2008-05-05T11:48:00Z</dcterms:modified>
  <cp:revision>5</cp:revision>
  <dc:subject/>
  <dc:title>ДОГОВОР</dc:title>
</cp:coreProperties>
</file>