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14"/>
        <w:gridCol w:w="6228"/>
      </w:tblGrid>
      <w:tr>
        <w:trPr>
          <w:trHeight w:val="913" w:hRule="exact"/>
        </w:trPr>
        <w:tc>
          <w:tcPr>
            <w:tcW w:w="7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Cs w:val="24"/>
              </w:rPr>
            </w:pPr>
            <w:r>
              <w:rPr>
                <w:spacing w:val="-5"/>
                <w:szCs w:val="24"/>
              </w:rPr>
              <w:t xml:space="preserve">Содержание запроса на разъяснение положений </w:t>
            </w:r>
            <w:r>
              <w:rPr>
                <w:spacing w:val="-2"/>
                <w:szCs w:val="24"/>
              </w:rPr>
              <w:t>документации об аукционе в электронной форме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pacing w:val="-5"/>
                <w:szCs w:val="24"/>
              </w:rPr>
            </w:pPr>
            <w:r>
              <w:rPr>
                <w:spacing w:val="-5"/>
                <w:szCs w:val="24"/>
              </w:rPr>
              <w:t xml:space="preserve">Разъяснение положений документации об открытом аукционе в электронной форме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spacing w:val="-5"/>
                <w:szCs w:val="24"/>
                <w:lang w:val="en-US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01333000017130004</w:t>
            </w:r>
            <w:r>
              <w:rPr>
                <w:szCs w:val="24"/>
                <w:lang w:val="en-US"/>
              </w:rPr>
              <w:t>26</w:t>
            </w:r>
          </w:p>
        </w:tc>
      </w:tr>
      <w:tr>
        <w:trPr>
          <w:trHeight w:val="600" w:hRule="atLeast"/>
        </w:trPr>
        <w:tc>
          <w:tcPr>
            <w:tcW w:w="7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11"/>
                <w:szCs w:val="24"/>
              </w:rPr>
              <w:t xml:space="preserve">Прошу Вас разъяснить следующие положения </w:t>
            </w:r>
            <w:r>
              <w:rPr>
                <w:spacing w:val="-1"/>
                <w:szCs w:val="24"/>
              </w:rPr>
              <w:t xml:space="preserve">документации об открытом аукционе в электронной форме </w:t>
            </w:r>
            <w:r>
              <w:rPr>
                <w:i/>
                <w:szCs w:val="24"/>
              </w:rPr>
              <w:t xml:space="preserve">на право заключения муниципального контракта </w:t>
            </w:r>
            <w:r>
              <w:rPr>
                <w:i/>
                <w:iCs/>
                <w:szCs w:val="24"/>
              </w:rPr>
              <w:t>на оказание услуг по защите информационной системы персональных данных МКУ МФЦ в городе Иванове (70 лицензий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 Какое обоснование требования наличия у участника размещения заказа следующей лицензи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СТЭК России на осуществление деятельности  по разработке и производству средств защиты конфиденциальной информации по следующим видам работ и услуг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зработка средств защиты конфиденциальной информации, программных (программно-технических) средств защиты информации, защищенных программных (программно-технических) средств обработки информации, программных (программно-технических) средств контроля защищенности информации ? </w:t>
            </w:r>
          </w:p>
          <w:p>
            <w:pPr>
              <w:pStyle w:val="Normal"/>
              <w:jc w:val="both"/>
              <w:rPr/>
            </w:pPr>
            <w:r>
              <w:rPr/>
              <w:t>В техническом задании конкурса, описывающего состав и содержание услуг, не указано на обязательство по разработке средств защиты конфиденциальной информации, требуется внедрить и настроить программно-аппаратные средства защиты от несанкционированного доступа и средства  криптографической защиты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Это отдельный вид лицензируемой деятельности (п. 4 ч. 1 ст. 12 ФЗ РФ от 04.05.2011 года N 99-ФЗ «О лицензировании отдельных видов деятельности», Постановление Правительства РФ от 03.03.2012 г. N 171 «О лицензировании деятельности по разработке и производству средств защиты конфиденциальной информации»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Какое обоснование предъявляемому требованию о предоставлении копии сертификата, подтверждающего наличие системы производственного контроля у Исполнителя, включающей правила и процедуры проверки и оценки системы разработки средств защиты конфиденциальной информации, учета изменений, вносимых в проектную и конструкторскую документацию на разрабатываемую продукцию в части технической защиты информации и созданию комплексных систем защиты информации 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шу разъяснить, для какой цели устанавливается такое требование, поскольку для проведения работ разработке средств защиты конфиденциальной информации, разрешающим документом является лицензия ФСТЭК на осуществление деятельности по разработке и или производству средств защиты конфиденциальной информации конфиденциальной информации ?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ехническом задании конкурса, описывающего состав и содержание услуг, нет требований к Исполнителю по разработке средств защиты конфиденциальной информации. В конкурсной документации указано, что это работы по защите информационной системы персональных данных МКУ МФЦ в городе Иванов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 конкурса не может быть изменен, а от предмета контракта зависит вопрос, какими нормами регулируются отношения сторон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, к которым необходимо привести информационную систему Заказчика, заранее известны, установлены нормативно-правовыми актам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конкурсной документации не следует, что предмет конкурса относится к научно-исследовательским, опытно-конструкторским и технологическим работам, а также необходимость в разработке средств защиты конфиденциальной информации или производственного новшества (экспериментальной продукции) по итогам выполнения работ по контракту. Между тем, данная информация должна быть раскрыта в конкурсной документации таким образом, чтобы определение предмета конкурса могло быть определено самостоятельно любым заинтересованным лицом, и не зависела от субъективного мнения членов комисс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сли это техническая ошибка, то необходимо внести изменения в конкурсную документац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рошу разъяснить для оценки, правильного и однозначного понимания значения положения документации, описывающей спектр услуг, которые требуется выполнить в ходе исполнения муниципального контракта, заключенного по итогам проведения данного конкурса.  </w:t>
            </w:r>
          </w:p>
          <w:p>
            <w:pPr>
              <w:pStyle w:val="Normal"/>
              <w:jc w:val="both"/>
              <w:rPr/>
            </w:pPr>
            <w:r>
              <w:rPr/>
              <w:t>- «настройка установленных криптографических средств защиты информации с внедрением программного обеспечения, предназначенного для создания IP-туннелей в количестве 50 шт. в действующей сети ViPNet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прос: В ходе внедрения программного обеспечения, предназначенного для создания IP-туннелей в количестве 50 шт., требуется поставка данного программного обеспечения, или программные средства есть в наличии у заказчика, и требуется только его настройка.</w:t>
            </w:r>
          </w:p>
          <w:p>
            <w:pPr>
              <w:pStyle w:val="Normal"/>
              <w:jc w:val="both"/>
              <w:rPr/>
            </w:pPr>
            <w:r>
              <w:rPr/>
              <w:t>Какими и в каком объеме оснащены программными и/или программно-аппаратными средствами защиты объекты информатизации Заказчика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кой требуется обеспечить комплекс работ по оценке специальных свойств и характеристик криптографических средств, встроенных в информационную систему и взаимодействующих с ее компонентами?  </w:t>
            </w:r>
          </w:p>
          <w:p>
            <w:pPr>
              <w:pStyle w:val="Normal"/>
              <w:jc w:val="both"/>
              <w:rPr/>
            </w:pPr>
            <w:r>
              <w:rPr/>
              <w:t>Вопрос связан с проблемой эффективного сопряжения (совместимости) применяемых криптографических (шифровальных) средств с программно-аппаратной реализацией конкретной компонентой ИСПДн, решение которой требует учета и анализа влияния (взаимодействия) на специальные свойства криптографических (шифровальных) средств и всей системы в цел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Разъясните наличие в списке правовых и нормативных документов в области информационной безопасности, не действующих документов на дату размещения заказа, а именно</w:t>
            </w:r>
          </w:p>
          <w:p>
            <w:pPr>
              <w:pStyle w:val="Normal"/>
              <w:jc w:val="both"/>
              <w:rPr/>
            </w:pPr>
            <w:r>
              <w:rPr/>
              <w:t>1) Действие приказа ФСТЭК России  от 5 февраля 2010 г. № 58 «Об утверждении Положения о методах и способах защиты информации в информационных системах персональных данных», признано утратившим силу  приказом ФСТЭК России от 18 февраля 2013 г. N 21 "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". (Зарегистрировано в Минюсте России 14.05.2013 N 28375). Этим документом установлены требования к организационным и техническим мерам по обеспечению безопасности персональных данных при их обработке в информационных системах персональных данных. Регламентированы состав и содержание мер по обеспечению безопасности персональных данных. Указанные меры применяются для защиты персональных данных от неправомерного или случайного доступа к ним, уничтожения, изменения, блокирования, копирования, предоставления и распространения и иных действий.</w:t>
            </w:r>
          </w:p>
          <w:p>
            <w:pPr>
              <w:pStyle w:val="Normal"/>
              <w:jc w:val="both"/>
              <w:rPr/>
            </w:pPr>
            <w:r>
              <w:rPr/>
              <w:t>2) Совместный Приказ ФСТЭК России № 55, ФСБ России № 86 и Мининформсвязи РФ № 20 от 13.02.2008 г. «Порядок проведения классификации информационных систем персональных данных» утвержден в соответствии с пунктом 6 Положения об обеспечении безопасности персональных данных при их обработке в информационных системах персональных данных, утвержденного постановлением Правительства РФ от 17 ноября 2007 г. N 781 "Об утверждении Положения об обеспечении безопасности персональных данных при их обработке в информационных системах персональных данных". Между тем, Постановление Правительства от 17 ноября 2007 г. N 781, признано утратившим силу Постановлением Правительства РФ от 1 ноября 2012 г. N 1119 "Об утверждении требований к защите персональных данных при их обработке в информационных системах персональных данных". Из этого следует, что совместный Приказ ФСТЭК России № 55, ФСБ России № 86 и Мининформсвязи РФ № 20 от 13.02.2008 не является действующим документом, подлежащим исполнению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запросом участника размещения заказа сообщаем, следующе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 В соответствии с тем что, информационная система Заказчика представляет собой совокупность различных информационных технологий, функционирующих на оборудовании различных конфигураций и различных производителей, а так же с тем, что оказываемые услуги не должны нарушить функциональную составляющую информационной системы Заказчика, на основании п. 3.16 НМД «Специальные требования и рекомендации по технической защите конфиденциальной информации» (СТР-К), утвержден приказом Гостехкомиссии России от 30.08.2002 г. № 282 (извещения о корректировке  №1-2005 от 5.08.2005г., № 1-2006 от 24.03.2006г., № 1-2008 от 4.04.2008г.) предполагается разработка (доработка) или закупка и последующая сертификация по требованиям безопасности информации программных средств защиты информации в случае, когда на рынке отсутствуют требуемые сертифицированные программные средства. Решение о необходимости разработки, доработки или закупки программных средств принимается на стадии проектирования и создания объекта информатизации и СЗИ в его составе (п. 3.16 НМД СТР-К). Стадия проектирования является неотъемлемой частью технического задания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 Предоставление копии сертификата гарантирует выполнение полного перечня требований к качеству возможных работ (пояснение к пункту № 1),требование установлено подпунктом «е» пункта 4 «Положения о лицензировании деятельности по разработке и производству средств защиты конфиденциальной информации», утверждённого постановлением Правительства Российской Федерации №171 и может быть предоставлено в любой форме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. В ходе оказания услуг должны быть проведены предварительное обследование и анализ исходных данных информационной системы Заказчика, которые должны включать пункт «наличие мер и средств защиты информац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</w:r>
            <w:r>
              <w:rPr>
                <w:szCs w:val="24"/>
              </w:rPr>
              <w:t xml:space="preserve"> </w:t>
            </w:r>
            <w:r>
              <w:rPr/>
              <w:t>Указание ссылки на использование Приказа ФСТЭК России «Об утверждении положения о методах и способах защиты информации в информационных системах персональных данных» №58 от 05.02. 2010 г. обусловлено необходимостью сохранения неизменности условий эксплуатации объекта информатизации в рамках действующего аттестата соответствия.</w:t>
            </w:r>
          </w:p>
          <w:p>
            <w:pPr>
              <w:pStyle w:val="Normal"/>
              <w:jc w:val="both"/>
              <w:rPr/>
            </w:pPr>
            <w:r>
              <w:rPr/>
              <w:t>2) Планируемые услуги должны выполняться в рамках действующего аттестата соответствия, выданного согласно указанным в техническом задании правовым и нормативным документам. Совместный Приказ №55/86/20 от 13.02.2008 года официально не отменён и подлежит исполнени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jc w:val="both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14:00Z</dcterms:created>
  <dc:creator>Supervisor</dc:creator>
  <dc:description/>
  <cp:keywords/>
  <dc:language>en-US</dc:language>
  <cp:lastModifiedBy>Никита Владимирович Сапожников</cp:lastModifiedBy>
  <cp:lastPrinted>2013-07-11T16:58:00Z</cp:lastPrinted>
  <dcterms:modified xsi:type="dcterms:W3CDTF">2013-07-15T11:49:00Z</dcterms:modified>
  <cp:revision>4</cp:revision>
  <dc:subject/>
  <dc:title>Содержание запроса на разъяснение положений конкурсной документации</dc:title>
</cp:coreProperties>
</file>