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3"/>
        <w:gridCol w:w="1366"/>
        <w:gridCol w:w="61"/>
        <w:gridCol w:w="239"/>
        <w:gridCol w:w="1423"/>
        <w:gridCol w:w="357"/>
        <w:gridCol w:w="593"/>
        <w:gridCol w:w="353"/>
        <w:gridCol w:w="496"/>
        <w:gridCol w:w="303"/>
        <w:gridCol w:w="196"/>
        <w:gridCol w:w="282"/>
        <w:gridCol w:w="41"/>
        <w:gridCol w:w="394"/>
        <w:gridCol w:w="363"/>
        <w:gridCol w:w="207"/>
        <w:gridCol w:w="116"/>
        <w:gridCol w:w="465"/>
        <w:gridCol w:w="292"/>
        <w:gridCol w:w="37"/>
        <w:gridCol w:w="232"/>
        <w:gridCol w:w="54"/>
        <w:gridCol w:w="338"/>
        <w:gridCol w:w="334"/>
        <w:gridCol w:w="265"/>
        <w:gridCol w:w="17"/>
        <w:gridCol w:w="148"/>
        <w:gridCol w:w="158"/>
        <w:gridCol w:w="757"/>
        <w:gridCol w:w="236"/>
        <w:gridCol w:w="87"/>
      </w:tblGrid>
      <w:tr>
        <w:trPr>
          <w:trHeight w:val="240" w:hRule="atLeast"/>
        </w:trPr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731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верждаю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731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Главный инженер МУПЖХ-1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_____________________Петухова И.Ю.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2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Локальная смета</w:t>
            </w:r>
          </w:p>
        </w:tc>
        <w:tc>
          <w:tcPr>
            <w:tcW w:w="9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55" w:type="dxa"/>
            <w:gridSpan w:val="2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На капитальный ремонт электрооборудования ( аварийная замена разводящих магистралей электропроводки) многоквартирного жилого дома по проспекту  Строителей, 74, г. Иваново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кв.2006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ы, коды нормативов и ресурсов</w:t>
            </w:r>
          </w:p>
        </w:tc>
        <w:tc>
          <w:tcPr>
            <w:tcW w:w="29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на единицу измерения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единиц   измерения                                                      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 на ед.изм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74-1  </w:t>
            </w:r>
            <w:r>
              <w:rPr>
                <w:b/>
                <w:bCs/>
                <w:sz w:val="18"/>
                <w:szCs w:val="18"/>
              </w:rPr>
              <w:t>К=1,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к зажимам жил проводов или кабелей сечением до 10мм2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77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5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6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50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 КФ-965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0,8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96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6,41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8-02-407-1  </w:t>
            </w:r>
            <w:r>
              <w:rPr>
                <w:b/>
                <w:bCs/>
                <w:sz w:val="18"/>
                <w:szCs w:val="18"/>
              </w:rPr>
              <w:t>К=1,2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с креплением скобами, диаметр, мм, до 25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4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6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6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9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9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7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-9105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78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8,2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д. 25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8-02-407-2  </w:t>
            </w:r>
            <w:r>
              <w:rPr>
                <w:b/>
                <w:bCs/>
                <w:sz w:val="18"/>
                <w:szCs w:val="18"/>
              </w:rPr>
              <w:t>К=1,2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с креплением скобами, диаметр, мм, до 4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1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6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3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9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7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-9105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2,78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8,2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д. 40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9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412-2 </w:t>
            </w:r>
            <w:r>
              <w:rPr>
                <w:b/>
                <w:bCs/>
                <w:sz w:val="18"/>
                <w:szCs w:val="18"/>
              </w:rPr>
              <w:t>К=1,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 первый одножильный или многожильный в общей оплетке, суммарное сечение, мм2, до 6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3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6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764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,25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4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1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,7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56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3-4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81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412-3 </w:t>
            </w:r>
            <w:r>
              <w:rPr>
                <w:b/>
                <w:bCs/>
                <w:sz w:val="18"/>
                <w:szCs w:val="18"/>
              </w:rPr>
              <w:t>К=1,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 первый одножильный или многожильный в общей оплетке, суммарное сечение, мм2, до 16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6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6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764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,25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8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4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1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56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3-10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2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5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412-9 </w:t>
            </w:r>
            <w:r>
              <w:rPr>
                <w:b/>
                <w:bCs/>
                <w:sz w:val="18"/>
                <w:szCs w:val="18"/>
              </w:rPr>
              <w:t>К=1,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 каждый последующий одножильный или многожильный в общей оплетке, суммарное сечение, мм2, до 6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3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6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764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,25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4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1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3-4,0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4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412-10 </w:t>
            </w:r>
            <w:r>
              <w:rPr>
                <w:b/>
                <w:bCs/>
                <w:sz w:val="18"/>
                <w:szCs w:val="18"/>
              </w:rPr>
              <w:t>К=1,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 каждый последующий одножильный или многожильный в общей оплетке, суммарное сечение, мм2, до 35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73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3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6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3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764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,25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4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8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3-10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3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29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403-2 </w:t>
            </w:r>
            <w:r>
              <w:rPr>
                <w:b/>
                <w:bCs/>
                <w:sz w:val="18"/>
                <w:szCs w:val="18"/>
              </w:rPr>
              <w:t>К=1,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А МАГИСТРАЛЕЙ, СТОЯКОВ И СИЛОВЫХ СЕТЕЙ В ГОТОВЫХ КАНАЛАХ ИЛИ АСБЕСТОЦЕМЕНТНЫХ ТРУБАХ, количество и сечение, мм2, до 4х16+2х6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6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9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0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8,24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264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4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56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3-4,0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4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3-10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3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403-2 </w:t>
            </w:r>
            <w:r>
              <w:rPr>
                <w:b/>
                <w:bCs/>
                <w:sz w:val="18"/>
                <w:szCs w:val="18"/>
              </w:rPr>
              <w:t>К=1,2         К=0,3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 ПРОВОДОВ МАГИСТРАЛЕЙ, СТОЯКОВ И СИЛОВЫХ СЕТЕЙ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6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5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9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2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95*0,94%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5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93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6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65%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5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67-13-1     </w:t>
            </w:r>
            <w:r>
              <w:rPr>
                <w:b/>
                <w:bCs/>
                <w:sz w:val="18"/>
                <w:szCs w:val="18"/>
              </w:rPr>
              <w:t>К=1,2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групповых щитков на лестничной клетке без ремонта автомат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7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2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67-15-1     </w:t>
            </w:r>
            <w:r>
              <w:rPr>
                <w:b/>
                <w:bCs/>
                <w:sz w:val="18"/>
                <w:szCs w:val="18"/>
              </w:rPr>
              <w:t>К=1,2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силового предохранительного шкафа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,2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6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2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9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85*0,94%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99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4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65%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46-03-009-4  </w:t>
            </w:r>
            <w:r>
              <w:rPr>
                <w:b/>
                <w:bCs/>
                <w:sz w:val="18"/>
                <w:szCs w:val="18"/>
              </w:rPr>
              <w:t>К=1,2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вка в кирпичных стенах отверстий круглых диаметром до 25 мм при толщине стен до 38 см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6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7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2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3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1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3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8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45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2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7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9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4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-03-010-4  </w:t>
            </w:r>
            <w:r>
              <w:rPr>
                <w:b/>
                <w:bCs/>
                <w:sz w:val="18"/>
                <w:szCs w:val="18"/>
              </w:rPr>
              <w:t>K=1,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вка в бетонных потолках толщиной 100 мм отверстий площадью до 20 см2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6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2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10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8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45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9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5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110*0,94%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70%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2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1-11-028-1   </w:t>
            </w:r>
            <w:r>
              <w:rPr>
                <w:b/>
                <w:iCs/>
                <w:sz w:val="18"/>
                <w:szCs w:val="18"/>
              </w:rPr>
              <w:t>К=1,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е сопротивления изоляции мегаомметром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линия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пусконаладочного персонала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1-11-013-1  </w:t>
            </w:r>
            <w:r>
              <w:rPr>
                <w:b/>
                <w:iCs/>
                <w:sz w:val="18"/>
                <w:szCs w:val="18"/>
              </w:rPr>
              <w:t>К=1,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р полного сопротивления цепи "фаза-нуль"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токоприемник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пусконаладочного персонала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2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1-11-013-1  </w:t>
            </w:r>
            <w:r>
              <w:rPr>
                <w:b/>
                <w:iCs/>
                <w:sz w:val="18"/>
                <w:szCs w:val="18"/>
              </w:rPr>
              <w:t>К=1,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ибровка пл/вставок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0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пусконаладочного персонала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65*0,94%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1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40% 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5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прямые затраты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00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накладные расходы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26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сметная прибыль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7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с накладными и плановыми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13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едвиденные работы и затраты 2%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1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21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18%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2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8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839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1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167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4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167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12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</w:t>
            </w:r>
          </w:p>
        </w:tc>
        <w:tc>
          <w:tcPr>
            <w:tcW w:w="167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снование коэффициентов (влияние условий производства работ)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gridSpan w:val="2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=1,2 - МДС81-35.2004, Прил. 1 Т. 2 п. 1 (монтажные работы в существующих зданиях)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1" w:type="dxa"/>
            <w:gridSpan w:val="26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ету составил____________________/Мединина Г.В./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 CYR" w:hAnsi="Arial CYR" w:cs="Arial CYR"/>
      <w:i/>
      <w:i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29">
    <w:name w:val="xl29"/>
    <w:basedOn w:val="Normal"/>
    <w:qFormat/>
    <w:pP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CYR" w:hAnsi="Arial CYR" w:cs="Arial CYR"/>
      <w:i/>
      <w:iCs/>
      <w:sz w:val="16"/>
      <w:szCs w:val="16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CYR" w:hAnsi="Arial CYR" w:cs="Arial CYR"/>
      <w:i/>
      <w:i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FFFF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FFFF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2:03:00Z</dcterms:created>
  <dc:creator>Mr.USER</dc:creator>
  <dc:description/>
  <dc:language>en-US</dc:language>
  <cp:lastModifiedBy>Пивоваренок Александр Михайлович</cp:lastModifiedBy>
  <cp:lastPrinted>2006-12-02T15:55:00Z</cp:lastPrinted>
  <dcterms:modified xsi:type="dcterms:W3CDTF">2006-12-02T12:56:00Z</dcterms:modified>
  <cp:revision>2</cp:revision>
  <dc:subject/>
  <dc:title>                          </dc:title>
</cp:coreProperties>
</file>