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15 » дека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5816"/>
        <w:gridCol w:w="1080"/>
        <w:gridCol w:w="125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запасных частей и шин для автомобилей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артер 402 дв. Волга, Газель 422 37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ммутатор 131 3734-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вечи зажигания «Бриск» (4 шт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вода высоковольтные силикон.402 дв.Хор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тушка зажигания Б-116 3705000 Ст.Оско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ушитель УАЗ Люкс 3151 1201010 10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спределитель бесконтактный 1908. 370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иск сцепления 316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рзина сцепления 316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арабан тормозной (3102-90)24-00-3501070) (Г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одка тормозная УА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рестовина кардана Волга. Газ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ал карданный передний 316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ал карданный задний 316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Гидровакуум УА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илиндр передний тормозн.лев.469 3501041 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илиндр передний тормозн.прав.469 3501040 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Цилиндр задний тормозной УА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ензобак основной УАЗ 3741-00-1101008-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конечник рулевой УА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ильтр масляный в металлической оплёт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Замок двери УА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Замок двери задний с короткой тягой УА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учка двери с ключом УА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Мотор отопите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дшипник 127509 УАЗ сту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втошина УАЗ 2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втошина УАЗ 235-75-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втошина О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втошина ВАЗ 2106 ши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втошина ВАЗ 2110 ши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втошина М-2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УЗ Городская клиническая больница №3 г.Иваново,  ул. Постышева, 57/3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2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499,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12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лата в течение 10 дней после поставки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58:00Z</dcterms:created>
  <dc:creator>Romanova</dc:creator>
  <dc:description/>
  <cp:keywords/>
  <dc:language>en-US</dc:language>
  <cp:lastModifiedBy>Romanova</cp:lastModifiedBy>
  <cp:lastPrinted>2006-12-15T09:39:00Z</cp:lastPrinted>
  <dcterms:modified xsi:type="dcterms:W3CDTF">2006-12-15T06:40:00Z</dcterms:modified>
  <cp:revision>2</cp:revision>
  <dc:subject/>
  <dc:title>ИЗВЕЩЕНИЕ О ПРОВЕДЕНИИ ЗАПРОСА КОТИРОВОК</dc:title>
</cp:coreProperties>
</file>