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16» мая 2006г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ДОУ  2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 ул. Л. Толстого д. 12/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68"/>
        <w:gridCol w:w="1907"/>
        <w:gridCol w:w="1249"/>
        <w:gridCol w:w="3604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Общестроительные работы согласно сметы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Общестроительные работы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 ул. Л. Толстого д. 12/3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 июля 2006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мет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2000 руб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 ул. Л. Толстого д. 12/3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9 мая 2006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3 квартал 2006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исление денежных средств на р/сч согласно счетов, актов выполненных работ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 29 мая 2006г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 xml:space="preserve">Приложение: форма котировочной заявки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_» мая 2006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260"/>
        <w:gridCol w:w="116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умма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___________________                           __________________________</w:t>
      </w:r>
    </w:p>
    <w:p>
      <w:pPr>
        <w:pStyle w:val="TextBody"/>
        <w:ind w:firstLine="720"/>
        <w:jc w:val="center"/>
        <w:rPr/>
      </w:pPr>
      <w:r>
        <w:rPr/>
        <w:t>(подпись, печать)</w:t>
        <w:tab/>
        <w:tab/>
        <w:tab/>
        <w:tab/>
        <w:tab/>
        <w:t>(должнос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6:55:00Z</dcterms:created>
  <dc:creator>0505-1</dc:creator>
  <dc:description/>
  <cp:keywords/>
  <dc:language>en-US</dc:language>
  <cp:lastModifiedBy>Root</cp:lastModifiedBy>
  <cp:lastPrinted>2006-03-28T19:00:00Z</cp:lastPrinted>
  <dcterms:modified xsi:type="dcterms:W3CDTF">2006-05-15T16:55:00Z</dcterms:modified>
  <cp:revision>2</cp:revision>
  <dc:subject/>
  <dc:title>Приложение 1</dc:title>
</cp:coreProperties>
</file>