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7» ма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048"/>
        <w:gridCol w:w="1119"/>
        <w:gridCol w:w="3379"/>
        <w:gridCol w:w="957"/>
        <w:gridCol w:w="1424"/>
      </w:tblGrid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К Централизованная библиотечная система г. Иваново</w:t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000, г. Иваново, ул. Багаева, д. 37</w:t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Dircgb</w:t>
              </w:r>
              <w:r>
                <w:rPr>
                  <w:rStyle w:val="InternetLink"/>
                  <w:bCs/>
                  <w:color w:val="000000"/>
                  <w:u w:val="none"/>
                </w:rPr>
                <w:t>@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ivnet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</w:rPr>
            </w:pPr>
            <w:r>
              <w:rPr>
                <w:bCs/>
                <w:sz w:val="22"/>
              </w:rPr>
              <w:t>Ремонт мягкой кровли библиотеки-филиала № 15</w:t>
            </w:r>
          </w:p>
          <w:p>
            <w:pPr>
              <w:pStyle w:val="TextBody"/>
              <w:rPr>
                <w:bCs/>
                <w:sz w:val="22"/>
              </w:rPr>
            </w:pPr>
            <w:r>
              <w:rPr>
                <w:bCs/>
                <w:sz w:val="22"/>
              </w:rPr>
              <w:t>(пер. 4-й Котельницкий, д. 1 «б»)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Разборка покрытий кровель из рулонных материалов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Устройство кровель из наплавляемых материалов в два слоя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Устройство выравнивающих стяжек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Огрунтовка оснований из бетона или раствора под водоизоляционный ковер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Разборка и устройство мягких покрытий из листовой оцинкованной стали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Устройство примыканий кровель из наплавляемых материалов к стенам и парапетам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Cs/>
                <w:sz w:val="22"/>
              </w:rPr>
            </w:pPr>
            <w:r>
              <w:rPr>
                <w:sz w:val="22"/>
              </w:rPr>
              <w:t>Ремонт кладки стен отдельными листам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пер. 4-й Котельницкий, д. 1 «б»</w:t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 дней со дня подписания муниципального контракта</w:t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прочие расходы включены в цену контракта</w:t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5672 (Двести двадцать пять тысяч шестьсот семьдесят два) руб.</w:t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000, г. Иваново, ул. Багаева, д. 3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ГБ им. Я.П. Гарелина</w:t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.05.2006</w:t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 % - предопла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 % - в течение 10 банковских дней с момента подписания приемо-сдаточного ак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безналичный расчет)</w:t>
            </w:r>
          </w:p>
        </w:tc>
      </w:tr>
      <w:tr>
        <w:trPr>
          <w:trHeight w:val="554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5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cgb@iv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5:01:00Z</dcterms:created>
  <dc:creator>0505-1</dc:creator>
  <dc:description/>
  <dc:language>en-US</dc:language>
  <cp:lastModifiedBy>0814</cp:lastModifiedBy>
  <cp:lastPrinted>2006-05-16T10:37:00Z</cp:lastPrinted>
  <dcterms:modified xsi:type="dcterms:W3CDTF">2006-05-17T05:01:00Z</dcterms:modified>
  <cp:revision>2</cp:revision>
  <dc:subject/>
  <dc:title>Приложение 1</dc:title>
</cp:coreProperties>
</file>