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3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49863,31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44601,5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2943"/>
        <w:gridCol w:w="1234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2937"/>
        <w:gridCol w:w="1222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4-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дшивки потолков из ДВ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дши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8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горизонтальной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кладки стен из: кирпич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5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весных потолков с подшивкой ГКЛ по одноуровневому каркас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2 потол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0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07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9,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наружных и внутренних дверных проемов отдельными элементами в деревянных рубленых стенах площадью проема до 2 м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7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тна для блоков дверны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34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1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87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63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27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3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8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2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62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21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48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35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7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01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27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ременные 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1748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1748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14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863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4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/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sectPr>
      <w:type w:val="nextPage"/>
      <w:pgSz w:orient="landscape" w:w="16838" w:h="11906"/>
      <w:pgMar w:left="126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50:00Z</dcterms:created>
  <dc:creator>Root</dc:creator>
  <dc:description/>
  <cp:keywords/>
  <dc:language>en-US</dc:language>
  <cp:lastModifiedBy>Root</cp:lastModifiedBy>
  <dcterms:modified xsi:type="dcterms:W3CDTF">2006-05-16T18:5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