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30   »   мая             200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редняя общеобразовательная школа №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Комсомольская, д. 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162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питальный ремонт мягкой кровли на основании смет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Комсомольская, д. 5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2006 го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на включает: НДС, стоимость работ, материалов, накладные и транспортные расходы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5023 руб. 20 коп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 ул. Комсомольская, д. 52</w:t>
            </w:r>
          </w:p>
        </w:tc>
      </w:tr>
      <w:tr>
        <w:trPr>
          <w:trHeight w:val="857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июня 2006 г. 15ч. 0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квартал 2006 г. на основании акта приемки выполнен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911</cp:lastModifiedBy>
  <cp:lastPrinted>2006-02-20T09:03:00Z</cp:lastPrinted>
  <dcterms:modified xsi:type="dcterms:W3CDTF">2006-05-30T06:24:00Z</dcterms:modified>
  <cp:revision>45</cp:revision>
  <dc:subject/>
  <dc:title>Приложение 1</dc:title>
</cp:coreProperties>
</file>