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280"/>
        <w:gridCol w:w="4720"/>
        <w:gridCol w:w="1040"/>
        <w:gridCol w:w="820"/>
        <w:gridCol w:w="655"/>
        <w:gridCol w:w="410"/>
        <w:gridCol w:w="680"/>
        <w:gridCol w:w="460"/>
        <w:gridCol w:w="1189"/>
        <w:gridCol w:w="966"/>
        <w:gridCol w:w="1065"/>
        <w:gridCol w:w="627"/>
        <w:gridCol w:w="440"/>
        <w:gridCol w:w="1189"/>
      </w:tblGrid>
      <w:tr>
        <w:trPr>
          <w:trHeight w:val="22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  <w:bookmarkStart w:id="0" w:name="RANGE!A1%3AO486"/>
            <w:bookmarkStart w:id="1" w:name="RANGE!A1%3AO486"/>
            <w:bookmarkEnd w:id="1"/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87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рма П2.4  МДС 81-35.2004</w:t>
            </w:r>
          </w:p>
        </w:tc>
      </w:tr>
      <w:tr>
        <w:trPr>
          <w:trHeight w:val="488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0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Капитальный ремонт системы электроснабжения  МОУ СОШ №56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sz w:val="20"/>
                <w:szCs w:val="20"/>
                <w:u w:val="single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72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005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наименование стройки/ремонтируемого  обьекта)</w:t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75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казчик: Управление образования г. Иванова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УТВЕРЖДАЮ:</w:t>
            </w:r>
          </w:p>
        </w:tc>
      </w:tr>
      <w:tr>
        <w:trPr>
          <w:trHeight w:val="300" w:hRule="atLeast"/>
        </w:trPr>
        <w:tc>
          <w:tcPr>
            <w:tcW w:w="7571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Исполнитель: 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5476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___________________/                                 /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7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" ___ "   ___________________    2006г.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476" w:type="dxa"/>
            <w:gridSpan w:val="6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40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МЕТА</w:t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41" w:type="dxa"/>
            <w:gridSpan w:val="1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 капитальный ремонт системы электроснабжения  в МОУ средняя общеобразовательная школа №56 </w:t>
            </w:r>
          </w:p>
        </w:tc>
      </w:tr>
      <w:tr>
        <w:trPr>
          <w:trHeight w:val="300" w:hRule="atLeast"/>
        </w:trPr>
        <w:tc>
          <w:tcPr>
            <w:tcW w:w="16072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                                                                                      </w:t>
            </w:r>
            <w:r>
              <w:rPr>
                <w:b/>
                <w:bCs/>
              </w:rPr>
              <w:t>(ул. Лазарева, д. 1/2)</w:t>
            </w:r>
          </w:p>
        </w:tc>
      </w:tr>
      <w:tr>
        <w:trPr>
          <w:trHeight w:val="28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:               дог.№  __   от  "__ "____ 2006г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метная стоимость: </w:t>
            </w:r>
            <w:r>
              <w:rPr>
                <w:b/>
                <w:bCs/>
                <w:i/>
                <w:iCs/>
                <w:sz w:val="20"/>
                <w:szCs w:val="20"/>
                <w:u w:val="single"/>
              </w:rPr>
              <w:t xml:space="preserve"> 190  </w:t>
            </w:r>
            <w:r>
              <w:rPr>
                <w:sz w:val="20"/>
                <w:szCs w:val="20"/>
              </w:rPr>
              <w:t xml:space="preserve"> тыс.руб.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00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ставлена в ценах:           __1</w:t>
            </w:r>
            <w:r>
              <w:rPr>
                <w:sz w:val="20"/>
                <w:szCs w:val="20"/>
                <w:u w:val="single"/>
              </w:rPr>
              <w:t>кв.2006г</w:t>
            </w:r>
            <w:r>
              <w:rPr>
                <w:sz w:val="20"/>
                <w:szCs w:val="20"/>
              </w:rPr>
              <w:t>_____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1" w:hRule="atLeast"/>
        </w:trPr>
        <w:tc>
          <w:tcPr>
            <w:tcW w:w="16072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.Ремонтно-строительные работы (ТЕРр-2001) и  строительные работы (ТЕР-2001-46).</w:t>
            </w:r>
          </w:p>
        </w:tc>
      </w:tr>
      <w:tr>
        <w:trPr>
          <w:trHeight w:val="54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82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3394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на единицу, руб.</w:t>
            </w:r>
          </w:p>
        </w:tc>
        <w:tc>
          <w:tcPr>
            <w:tcW w:w="4287" w:type="dxa"/>
            <w:gridSpan w:val="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метная стоимость, руб.</w:t>
            </w:r>
          </w:p>
        </w:tc>
      </w:tr>
      <w:tr>
        <w:trPr>
          <w:trHeight w:val="72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966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06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ксплуат. машин</w:t>
            </w:r>
          </w:p>
        </w:tc>
        <w:tc>
          <w:tcPr>
            <w:tcW w:w="118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й зарплаты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. ч. зарплаты</w:t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2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8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9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10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118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1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электропроводки                                           ЗП=15,95                                                                                     ЭММ=0                                                                                       ЗПм=0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4</w:t>
            </w:r>
          </w:p>
        </w:tc>
        <w:tc>
          <w:tcPr>
            <w:tcW w:w="1065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803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,803</w:t>
            </w:r>
          </w:p>
        </w:tc>
        <w:tc>
          <w:tcPr>
            <w:tcW w:w="1067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5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1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выключателей, розеток                             ЗП=36,68                                                                                       ЭММ=0                                                                                      ЗПм=0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6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33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673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68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5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 люминесцентными лампами                                                                        ЗП=115,57                                                                            ЭММ=2,75                                                                                 ЗПм=0,71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32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5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98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684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57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4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ветильников с лампами накаливания                                                                      ЗП=67,89                                                                            ЭММ=1,03                                                                                 ЗПм=0,27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шт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</w:t>
            </w:r>
          </w:p>
        </w:tc>
        <w:tc>
          <w:tcPr>
            <w:tcW w:w="10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2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7164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413</w:t>
            </w:r>
          </w:p>
        </w:tc>
        <w:tc>
          <w:tcPr>
            <w:tcW w:w="10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5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89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59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5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стальных труб, проложенных на скобах             ЗП=110,81                                                                  ЭММ=4,44                                                                       ЗПм=0,63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45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4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69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162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88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</w:tr>
      <w:tr>
        <w:trPr>
          <w:trHeight w:val="510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8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67-2-2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монтаж проводов из труб                                                                             ЗП=19,41                                                                                   ЭММ=0                                                                                     ЗПм=0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6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46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8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1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3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46-03-009-4</w:t>
            </w:r>
          </w:p>
        </w:tc>
        <w:tc>
          <w:tcPr>
            <w:tcW w:w="4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бивка отверстий в кирпичных стенах круглых диаметром до 25 мм при толщине стен до 38 см                                         </w:t>
            </w:r>
          </w:p>
        </w:tc>
        <w:tc>
          <w:tcPr>
            <w:tcW w:w="10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отв.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3,64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,21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6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,7828</w:t>
            </w:r>
          </w:p>
        </w:tc>
        <w:tc>
          <w:tcPr>
            <w:tcW w:w="10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3061</w:t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,4767</w:t>
            </w:r>
          </w:p>
        </w:tc>
        <w:tc>
          <w:tcPr>
            <w:tcW w:w="118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43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,76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9452</w:t>
            </w:r>
          </w:p>
        </w:tc>
        <w:tc>
          <w:tcPr>
            <w:tcW w:w="118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1607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.Электромонтажные работы (ГЭСНм-2001-08).</w:t>
            </w:r>
          </w:p>
        </w:tc>
      </w:tr>
      <w:tr>
        <w:trPr>
          <w:trHeight w:val="30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тная стоимость (руб)</w:t>
            </w:r>
          </w:p>
        </w:tc>
      </w:tr>
      <w:tr>
        <w:trPr>
          <w:trHeight w:val="255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207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9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винипластовые по установленным конструкциям, диаметр, мм, до 2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8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3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6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2,3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7,3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7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уб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9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5,1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4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6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1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904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ей БМК-5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7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7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6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1,3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гофрированная D20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ПВХ жесткая D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0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оды для ПВХ труб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псы для крепления ПВХ труб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фты для ПВХ труб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08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рубы стальные по установленным конструкциям до 25 мм в пожароопасных помещения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1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1,88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2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5,3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9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,5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2,1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ФУ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бы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,6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81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лока стальная низкоуглеродист. диаметром 3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56,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 ПГС-5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луш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8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,1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3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отнительный состав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5,1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а стальная D25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1/2 "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огайка 3/4 "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0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тягивание проводов в проложенные трубы, суммарным сечением до 16 мм2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4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0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,82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1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7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6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7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,5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4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льзы соедин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0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5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пач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2,4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3,00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1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тягивание проводов в проложенные трубы (провод каждый последующий сумм. сечением до 35 мм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6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7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6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7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6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6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3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льк молотый сорт 1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85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06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тулки изолирую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2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8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6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,0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2,00</w:t>
            </w:r>
          </w:p>
        </w:tc>
      </w:tr>
      <w:tr>
        <w:trPr>
          <w:trHeight w:val="8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45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 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1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2,05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3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4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,4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оконцевател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2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6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6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3,6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бка ответвительная 85*85 с г/в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0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одка клеммная д.1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00</w:t>
            </w:r>
          </w:p>
        </w:tc>
      </w:tr>
      <w:tr>
        <w:trPr>
          <w:trHeight w:val="33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472-10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земляющие проводни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04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2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6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5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3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б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2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5,4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2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8,28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4 мм2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,40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8,7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3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8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9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8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9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,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6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3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2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,3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8,1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однополюсный ВА47-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2,00</w:t>
            </w:r>
          </w:p>
        </w:tc>
      </w:tr>
      <w:tr>
        <w:trPr>
          <w:trHeight w:val="34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отключения ВКЗ-2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0,0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кс электротехнический 4-х местный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0</w:t>
            </w:r>
          </w:p>
        </w:tc>
      </w:tr>
      <w:tr>
        <w:trPr>
          <w:trHeight w:val="61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100 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6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,0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9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49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76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электроизоляцион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9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-9408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трукции стальные решетчат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7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6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81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мычки гибкие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2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,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автоматический трехполюсный ВА47-1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2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В1 10 мм2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N-рей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4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4-7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и с люминесцентными лампам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2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4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8,0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,0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9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6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9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32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2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убка полихлорвинилов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09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6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6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2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ипсовые вяжущ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1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8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,4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юк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1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,3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4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и ЛПО 2*4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люминесцент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8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ер СК-22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1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озетка штепсельная трехполюсная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80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,16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9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1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4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5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3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зетка двойная с заземляющим контактом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,60</w:t>
            </w:r>
          </w:p>
        </w:tc>
      </w:tr>
      <w:tr>
        <w:trPr>
          <w:trHeight w:val="2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1-3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ь одноклавишный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1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6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9,3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12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5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ль полосовая Ст3сп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6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0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78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 битумный БТ-12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48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35,1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7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3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86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6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0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0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ключатель электрический п/г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,60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4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водка по устройствам и подключение жил кабелей или проводов.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жил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69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9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,5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6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нечники каб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3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,7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9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6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пагат бумаж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3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-96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тки швей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50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ки канифо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-903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елин технически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2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-оконцевател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3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0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-0077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пои оловянно-свинцов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5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,41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  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2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0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62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5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,52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0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07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6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77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ты строительные с гайками и шайбам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8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ит электрический ЩРН-24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земля 130 м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на N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0</w:t>
            </w:r>
          </w:p>
        </w:tc>
      </w:tr>
      <w:tr>
        <w:trPr>
          <w:trHeight w:val="30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6-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нтаж короба по стенам и потолкам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2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1,0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3,7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,19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3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,0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5,6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6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фораторы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,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192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диаметром 4 мм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20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,9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9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для пристрелки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0</w:t>
            </w:r>
          </w:p>
        </w:tc>
        <w:tc>
          <w:tcPr>
            <w:tcW w:w="47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троны для пристрелки</w:t>
            </w:r>
          </w:p>
        </w:tc>
        <w:tc>
          <w:tcPr>
            <w:tcW w:w="10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9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16*16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й канал 40*16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6,00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2-399-1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кладка проводов в коробах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,80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8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2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3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53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5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машинистов (средний разряд работы-5)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4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,4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0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3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9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623</w:t>
            </w:r>
          </w:p>
        </w:tc>
        <w:tc>
          <w:tcPr>
            <w:tcW w:w="4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К22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01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нопки монтажные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500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рки маркировоч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,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4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826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 соединительны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2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71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ски для крепления проводов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6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98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852</w:t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ка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5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,46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од ПУНП 3*1,5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од ПУНП 3*2,5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4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7,00</w:t>
            </w:r>
          </w:p>
        </w:tc>
      </w:tr>
      <w:tr>
        <w:trPr>
          <w:trHeight w:val="934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73-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ульт (шкаф) управления навесной, высота, ширина и глубина, мм, до 600*600*350 (демонтаж)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7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7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2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2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5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7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42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рессоры передвиж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1</w:t>
            </w:r>
          </w:p>
        </w:tc>
      </w:tr>
      <w:tr>
        <w:trPr>
          <w:trHeight w:val="24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лотки бурильные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39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2</w:t>
            </w:r>
          </w:p>
        </w:tc>
      </w:tr>
      <w:tr>
        <w:trPr>
          <w:trHeight w:val="3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43</w:t>
            </w:r>
          </w:p>
        </w:tc>
      </w:tr>
      <w:tr>
        <w:trPr>
          <w:trHeight w:val="555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26-1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ключатели установочные автоматические (автоматы) на ток до 25 А (демонтаж)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3,9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6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9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04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,67</w:t>
            </w:r>
          </w:p>
        </w:tc>
      </w:tr>
      <w:tr>
        <w:trPr>
          <w:trHeight w:val="36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7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ссы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0,4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и для сварки ручной дугов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09</w:t>
            </w:r>
          </w:p>
        </w:tc>
      </w:tr>
      <w:tr>
        <w:trPr>
          <w:trHeight w:val="462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2</w:t>
            </w:r>
          </w:p>
        </w:tc>
      </w:tr>
      <w:tr>
        <w:trPr>
          <w:trHeight w:val="89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-03-593-6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ветильник потолочный или настенный с креплением винтами для помещений с нормальными условиями среды одноламповый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4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труда рабочих-монтажников (средний разряд работы-4,2)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3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384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2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0,1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*1,0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машинистов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-час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1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648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,4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зарплата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шины и механизм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ны на автомобильном ходу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,6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4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и бортов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52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53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8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ъемники гидравл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5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14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0,51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=1,2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ели электрически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ш.-час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28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,03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эксплуатация машин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8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Материалы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-008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нта липкая изоляцион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г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1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48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8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129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зетка потолочная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96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86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-9041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жимы ответвитель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4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92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5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84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0115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нты с полукруглой головкой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306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14688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38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-9103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бели распорные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8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584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,68</w:t>
            </w:r>
          </w:p>
        </w:tc>
      </w:tr>
      <w:tr>
        <w:trPr>
          <w:trHeight w:val="375" w:hRule="atLeast"/>
        </w:trPr>
        <w:tc>
          <w:tcPr>
            <w:tcW w:w="5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 материалов: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8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7,61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1</w:t>
            </w:r>
          </w:p>
        </w:tc>
        <w:tc>
          <w:tcPr>
            <w:tcW w:w="1280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СО17-15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2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ильник НСП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3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 ЛОН-6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0</w:t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4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накаливания ЛОН-150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,00</w:t>
            </w:r>
          </w:p>
        </w:tc>
      </w:tr>
      <w:tr>
        <w:trPr>
          <w:trHeight w:val="330" w:hRule="atLeast"/>
        </w:trPr>
        <w:tc>
          <w:tcPr>
            <w:tcW w:w="16072" w:type="dxa"/>
            <w:gridSpan w:val="15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.Испытания и измерения в электроустановках (ГЭСНп-2001-01).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фр и номер позиции норматива</w:t>
            </w:r>
          </w:p>
        </w:tc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бот и затрат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4214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</w:t>
            </w:r>
          </w:p>
        </w:tc>
        <w:tc>
          <w:tcPr>
            <w:tcW w:w="4287" w:type="dxa"/>
            <w:gridSpan w:val="5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 (руб)</w:t>
            </w:r>
          </w:p>
        </w:tc>
      </w:tr>
      <w:tr>
        <w:trPr>
          <w:trHeight w:val="207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14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87" w:type="dxa"/>
            <w:gridSpan w:val="5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иницу измерения</w:t>
            </w:r>
          </w:p>
        </w:tc>
        <w:tc>
          <w:tcPr>
            <w:tcW w:w="232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е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ы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</w:tc>
      </w:tr>
      <w:tr>
        <w:trPr>
          <w:trHeight w:val="420" w:hRule="atLeast"/>
        </w:trPr>
        <w:tc>
          <w:tcPr>
            <w:tcW w:w="5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5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2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8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сопротивления изоляции мегаомметром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линия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,7344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е полного сопротивления цепи фаза-нуль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токопр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3,696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11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мерение цепи между заземлителями и заземленными элементами 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точек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,19136</w:t>
            </w:r>
          </w:p>
        </w:tc>
      </w:tr>
      <w:tr>
        <w:trPr>
          <w:trHeight w:val="37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76</w:t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1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выключателя автоматическог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,184</w:t>
            </w:r>
          </w:p>
        </w:tc>
      </w:tr>
      <w:tr>
        <w:trPr>
          <w:trHeight w:val="345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5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8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ЭСНп-2001  1-11-023-2</w:t>
            </w:r>
          </w:p>
        </w:tc>
        <w:tc>
          <w:tcPr>
            <w:tcW w:w="47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характеристик УЗО</w:t>
            </w:r>
          </w:p>
        </w:tc>
        <w:tc>
          <w:tcPr>
            <w:tcW w:w="10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ед.</w:t>
            </w:r>
          </w:p>
        </w:tc>
        <w:tc>
          <w:tcPr>
            <w:tcW w:w="1885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29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58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03</w:t>
            </w:r>
          </w:p>
        </w:tc>
        <w:tc>
          <w:tcPr>
            <w:tcW w:w="1629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616</w:t>
            </w:r>
          </w:p>
        </w:tc>
      </w:tr>
      <w:tr>
        <w:trPr>
          <w:trHeight w:val="360" w:hRule="atLeast"/>
        </w:trPr>
        <w:tc>
          <w:tcPr>
            <w:tcW w:w="5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траты труда пусконаладочного персонала К=1,2   </w:t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-час</w:t>
            </w:r>
          </w:p>
        </w:tc>
        <w:tc>
          <w:tcPr>
            <w:tcW w:w="1885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32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58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9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178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и значение множителей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начение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ямые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р 67-Электромонтажные работы)</w:t>
            </w:r>
          </w:p>
        </w:tc>
        <w:tc>
          <w:tcPr>
            <w:tcW w:w="2658" w:type="dxa"/>
            <w:gridSpan w:val="3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629" w:type="dxa"/>
            <w:gridSpan w:val="2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1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ГЭСНм 08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7,96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машинистов (ТЕР 46-Работы по реконструкции зданий и сооружений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1,26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р 67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18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ГЭСНм 08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764,33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рабочих (ТЕР 46-Работы по реконструкции зданий и сооружений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49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7,34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ОТ пусконаладочного персонала (ГЭСНп-2001-01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91,42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ТЕР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0,78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шины и механизмы (ГЭСНм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92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81,51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Итого машины и механизмы 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62,29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ТЕР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76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7664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атериалы (ГЭСНм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6,64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материалам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38,40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неучтенным материалам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743,30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ЗР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7,17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9404,43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р67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,84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р67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,53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м08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719,64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м08-Электромонтаж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81,48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ТЕР 46-Работы по реконструкции зданий и сооружений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1,87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ТЕР 46-Работы по реконструкции зданий и сооружений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5,02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кладные расходы (ГЭСНп-2001-10-Пусконаладоч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%*0,94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1,76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метная прибыль (ГЭСНп-2001-10-Пусконаладочные работы)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6,57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4596,14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предвиденные затраты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%</w:t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91,92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288,07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ДС 18%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11,85</w:t>
            </w:r>
          </w:p>
        </w:tc>
      </w:tr>
      <w:tr>
        <w:trPr>
          <w:trHeight w:val="25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ектные работы*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0,00</w:t>
            </w:r>
          </w:p>
        </w:tc>
      </w:tr>
      <w:tr>
        <w:trPr>
          <w:trHeight w:val="315" w:hRule="atLeast"/>
        </w:trPr>
        <w:tc>
          <w:tcPr>
            <w:tcW w:w="11785" w:type="dxa"/>
            <w:gridSpan w:val="10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ПО СМЕТЕ</w:t>
            </w:r>
          </w:p>
        </w:tc>
        <w:tc>
          <w:tcPr>
            <w:tcW w:w="265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0000</w:t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16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основание коэфициентов(влияние условий производства работ ):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816" w:type="dxa"/>
            <w:gridSpan w:val="12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 1,0   - МДС81-35.2004, Прил.1 Т.3 п.1(в существующих  зданиях - ремонтно-строительные работы)</w:t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2 п.1(в существующих  зданиях -  монтажные работы 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>К=1,2 -- МДС81-35.2004, Прил.1 Т.4 п.1(в существующих  зданиях -  пусконаладочн. работы )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136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</w:t>
            </w:r>
            <w:r>
              <w:rPr>
                <w:b/>
                <w:bCs/>
                <w:sz w:val="20"/>
                <w:szCs w:val="20"/>
              </w:rPr>
              <w:t xml:space="preserve">К=1,05-- ГЭСНм-2001,ТЧ-п.6(при высоте свыше 2 м.)      </w:t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751" w:type="dxa"/>
            <w:gridSpan w:val="11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имечание: *-определяется по отдельному сметному расчету.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531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</w:t>
            </w:r>
            <w:r>
              <w:rPr>
                <w:b/>
                <w:bCs/>
                <w:sz w:val="20"/>
                <w:szCs w:val="20"/>
              </w:rPr>
              <w:t>М.П.                            Исполнитель: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3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8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17:07:00Z</dcterms:created>
  <dc:creator>Руслан</dc:creator>
  <dc:description/>
  <cp:keywords/>
  <dc:language>en-US</dc:language>
  <cp:lastModifiedBy>Руслан</cp:lastModifiedBy>
  <dcterms:modified xsi:type="dcterms:W3CDTF">2006-04-02T17:10:00Z</dcterms:modified>
  <cp:revision>2</cp:revision>
  <dc:subject/>
  <dc:title/>
</cp:coreProperties>
</file>