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9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Дата:       19 июня 200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94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дополнительного образования детей специализированная детско-юношеская спортивная школа олимпийского резерва №3.   153032 г.Иваново, ул.Лежневская, д.158-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, место жительства (для физического лица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 участн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льщик: МУ ЦБ Комитета по ФК и С администрации г.Ива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Иваново, пл.Революции д.6 к.58, 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702024618  КПП 37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3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08"/>
        <w:gridCol w:w="1872"/>
        <w:gridCol w:w="1123"/>
        <w:gridCol w:w="1690"/>
        <w:gridCol w:w="1306"/>
        <w:gridCol w:w="1229"/>
      </w:tblGrid>
      <w:tr>
        <w:trPr>
          <w:trHeight w:val="186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, оказыва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1094" w:hRule="atLeast"/>
        </w:trPr>
        <w:tc>
          <w:tcPr>
            <w:tcW w:w="5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отопления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агаемой ведомости объёмов работ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1" w:type="dxa"/>
        <w:jc w:val="left"/>
        <w:tblInd w:w="3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6941"/>
      </w:tblGrid>
      <w:tr>
        <w:trPr>
          <w:trHeight w:val="118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ов, выполнения работ, оказания услуг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32 г.Иваново, ул.Лежневская, д.158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ДЮСШОР №3 </w:t>
            </w:r>
          </w:p>
        </w:tc>
      </w:tr>
      <w:tr>
        <w:trPr>
          <w:trHeight w:val="88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ок товаров, выполнения работ, оказания услуг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алендарных дней со дня подписания муниципального контракта</w:t>
            </w:r>
          </w:p>
        </w:tc>
      </w:tr>
      <w:tr>
        <w:trPr>
          <w:trHeight w:val="118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отопления, согласно прилагаемой ведомости работ</w:t>
            </w:r>
          </w:p>
        </w:tc>
      </w:tr>
      <w:tr>
        <w:trPr>
          <w:trHeight w:val="120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плата (аванс): 3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шаяся сумма – по подписании акта выполненных рабо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25:00Z</dcterms:created>
  <dc:creator>1</dc:creator>
  <dc:description/>
  <dc:language>en-US</dc:language>
  <cp:lastModifiedBy>1</cp:lastModifiedBy>
  <cp:lastPrinted>2006-06-15T13:19:00Z</cp:lastPrinted>
  <dcterms:modified xsi:type="dcterms:W3CDTF">2006-06-15T09:25:00Z</dcterms:modified>
  <cp:revision>2</cp:revision>
  <dc:subject/>
  <dc:title>№</dc:title>
</cp:coreProperties>
</file>