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>"  28   "  июня  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22"/>
        <w:gridCol w:w="4973"/>
        <w:gridCol w:w="1275"/>
        <w:gridCol w:w="1087"/>
      </w:tblGrid>
      <w:tr>
        <w:trPr>
          <w:trHeight w:val="11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7131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питальный ремонт помещений отделения интенсив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апии по адресу: г. Ивано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Академика Мальцева д.3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Разборка облицовки стен из плит и плиток : керамических глазурованных плиток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Сплошное выравнивание штукатурки стен цементно-известковым раствором при толщине намета : до 10 мм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Гладкая облицовка стен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Облицовка стен плитами «плитонит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Шпатлевка при окраске по штукатурке и сборным конструкциям, подготовленным под окраску потол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Улучшенная окраска масляными составами по штукатурке потолков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Шпатлевка при окраске по штукатурке и сборным конструкциям, подготовленным под окраску откос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Улучшенная окраска масляными составами по штукатурке откосов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Окраска масляными составами ранее окрашенных поверхностей стальных и чугунных труб : стальных за 2 раза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Улучшенная масляная окраска ранее окрашенных окон за два раза с расчисткой старой краски : до 35%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Улучшенная масляная окраска ранее окрашенных дверей за два раза  с расчисткой старой краски : до 35%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Разборка плинтусов : деревянных и из пластмассовых материал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Разборка покрытий полов : из линолеума и релина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Устройство покрытий из линолеума насухо со свариванием полотнищ в ставка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ройство плинтусов деревян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Окраска масляными составами : плинтусов и галтеле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Шпатлевка при окраске по штукатурке и сборным конструкциям ,подготовленных под окраску стен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Разборка облицовки стен из плит и плиток известковы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Облицовка стен декоративно бумажно-слоистым пластик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Снятие дверных полотен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rPr>
                <w:sz w:val="18"/>
              </w:rPr>
            </w:pPr>
            <w:r>
              <w:rPr>
                <w:sz w:val="18"/>
              </w:rPr>
              <w:t>Демонтаж дверных коробок в каменных стенах с отбивкой штукатурки в откос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rPr>
                <w:sz w:val="18"/>
              </w:rPr>
            </w:pPr>
            <w:r>
              <w:rPr>
                <w:sz w:val="18"/>
              </w:rPr>
              <w:t>Разборка кирпичных перегородок на отдельные кирпи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sz w:val="18"/>
              </w:rPr>
            </w:pPr>
            <w:r>
              <w:rPr>
                <w:sz w:val="18"/>
              </w:rPr>
              <w:t>Установка блоков в наружных и внутренних дверных проемах в перегородках и деревянных не рубленых стенах площадью проема более 3 м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sz w:val="18"/>
              </w:rPr>
            </w:pPr>
            <w:r>
              <w:rPr>
                <w:sz w:val="18"/>
              </w:rPr>
              <w:t>Устройство перегородок под штукатурку каркасных обшитий с двух сторон досками без утепл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sz w:val="18"/>
              </w:rPr>
            </w:pPr>
            <w:r>
              <w:rPr>
                <w:sz w:val="18"/>
              </w:rPr>
              <w:t>Облицовка поверхности стен листами гипсокартона с изоляци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xtBody"/>
              <w:tabs>
                <w:tab w:val="clear" w:pos="227"/>
              </w:tabs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0,6732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67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64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8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1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68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9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7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8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8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6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8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3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22"/>
        <w:gridCol w:w="4973"/>
        <w:gridCol w:w="1275"/>
        <w:gridCol w:w="1087"/>
      </w:tblGrid>
      <w:tr>
        <w:trPr>
          <w:trHeight w:val="11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Улучшенная окраска масляными  составами по сборным конструкциям, подготовленным под окраску сте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Улучшенная окраска масляными составами по дереву заполнений дверных проем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Окраска поливинилоацетатными водоэмульсионными составами простая по штукатурке и сборным конструкциям,  подготовленным под окраску потол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Улучшенная масляная окраска ранее окрашенных стен за два раза с расчисткой старой краски до 35 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Окрашивание масляными составами ранее окрашенных поверхностей радиаторов и ребристых труб отопления за два раз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rPr/>
            </w:pPr>
            <w:r>
              <w:rPr/>
              <w:t xml:space="preserve">      </w:t>
            </w:r>
            <w:r>
              <w:rPr/>
              <w:t>Проектно-сметная документация имеется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7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Детская городская клиническая больница № 1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июля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стоимость непосредственно работ по текущему ремонту и стоимость материалов, необходимых для их выполнения и приобретаемых Подрядчиком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2 тыс.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 июля 2006 г. до 16-00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наличный расчет, 30% предопл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34:00Z</dcterms:created>
  <dc:creator>Марина</dc:creator>
  <dc:description/>
  <dc:language>en-US</dc:language>
  <cp:lastModifiedBy>Андриянова</cp:lastModifiedBy>
  <cp:lastPrinted>2006-06-23T17:04:00Z</cp:lastPrinted>
  <dcterms:modified xsi:type="dcterms:W3CDTF">2006-06-28T09:17:00Z</dcterms:modified>
  <cp:revision>22</cp:revision>
  <dc:subject/>
  <dc:title/>
</cp:coreProperties>
</file>