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Дата «27»  июн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средняя общеобразовательная школа №63</w:t>
            </w:r>
          </w:p>
        </w:tc>
      </w:tr>
      <w:tr>
        <w:trPr>
          <w:trHeight w:val="38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Академическая, д.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автоматической пожарной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Академическая, д.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06г. наличие лицензии на проектно-сметные и монтажные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00 руб.00 ко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Академическая, д.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июня 2006г. 12 ч 00 мин.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ИРОВО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1:00Z</dcterms:created>
  <dc:creator>0911</dc:creator>
  <dc:description/>
  <dc:language>en-US</dc:language>
  <cp:lastModifiedBy>0911</cp:lastModifiedBy>
  <dcterms:modified xsi:type="dcterms:W3CDTF">2006-06-28T12:40:00Z</dcterms:modified>
  <cp:revision>2</cp:revision>
  <dc:subject/>
  <dc:title>Участникам размещения заказа</dc:title>
</cp:coreProperties>
</file>