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Дата: ____ ____________200__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</w:t>
            </w:r>
          </w:p>
          <w:p>
            <w:pPr>
              <w:pStyle w:val="Normal"/>
              <w:rPr/>
            </w:pPr>
            <w:r>
              <w:rPr/>
              <w:t>нахождения участника</w:t>
            </w:r>
          </w:p>
          <w:p>
            <w:pPr>
              <w:pStyle w:val="Normal"/>
              <w:rPr/>
            </w:pPr>
            <w:r>
              <w:rPr/>
              <w:t>(для юридического лица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rPr/>
            </w:pPr>
            <w:r>
              <w:rPr/>
              <w:t>место жительства (для физического лица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участ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86"/>
        <w:gridCol w:w="2954"/>
        <w:gridCol w:w="799"/>
        <w:gridCol w:w="1001"/>
        <w:gridCol w:w="1041"/>
        <w:gridCol w:w="10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тавляемых товаров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полняемых работ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казываемых услуг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личество поставляемых товаров, объем выполняемых работ, оказываемых  услу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Цена единицы продук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питальный ремонт системы отопления и водоснабжения здания  по адресу: г. Иваново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ул. Академика Мальцева д.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243" w:leader="none"/>
                <w:tab w:val="left" w:pos="720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101" w:leader="none"/>
                <w:tab w:val="left" w:pos="720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Засыпка вручную траншей, пазух котлованов и ям, группа грунтов 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243" w:leader="none"/>
                <w:tab w:val="left" w:pos="720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Демонтаж трубопровода диаметром 50м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101" w:leader="none"/>
                <w:tab w:val="left" w:pos="720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Прокладка трубопроводов в каналах и надземная при условном давлении 0,6 Мпа, температуре 115 гр. С , диаметр труб 50 м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243" w:leader="none"/>
                <w:tab w:val="left" w:pos="720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Изоляция поверхностей трубопроводов штучными изделиями из пенополиуретана (полуцилиндрами и сегментами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243" w:leader="none"/>
                <w:tab w:val="left" w:pos="720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 до 50 м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101" w:leader="none"/>
                <w:tab w:val="left" w:pos="720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 до 32 м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3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Демонтаж радиаторов весом до 80 к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243" w:leader="none"/>
                <w:tab w:val="left" w:pos="720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Установка радиаторов чугунны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101" w:leader="none"/>
                <w:tab w:val="left" w:pos="720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Демонтаж воздухосборни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101" w:leader="none"/>
                <w:tab w:val="left" w:pos="720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Установка воздухосборников наружным диаметром 89 м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101" w:leader="none"/>
                <w:tab w:val="left" w:pos="720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Регистры из стальных труб диаметром 100 м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101" w:leader="none"/>
                <w:tab w:val="left" w:pos="720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Вентиль Д 2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101" w:leader="none"/>
                <w:tab w:val="left" w:pos="720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Установка кранов воздушны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101" w:leader="none"/>
                <w:tab w:val="left" w:pos="720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Вентиль Д 3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101" w:leader="none"/>
                <w:tab w:val="left" w:pos="720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Установка вентилей, задвижек диаметром до 50 м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101" w:leader="none"/>
                <w:tab w:val="left" w:pos="720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Смена внутренних трубопроводов из стальных труб диаметром до 25 м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101" w:leader="none"/>
                <w:tab w:val="left" w:pos="720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Смена арматуры кранов водоразборны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101" w:leader="none"/>
                <w:tab w:val="left" w:pos="720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Вентиль Д 2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101" w:leader="none"/>
                <w:tab w:val="left" w:pos="720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101" w:leader="none"/>
                <w:tab w:val="left" w:pos="720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Изоляция трубопроводов шнурами теплоизоляционны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101" w:leader="none"/>
                <w:tab w:val="left" w:pos="720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 xml:space="preserve">Установка унитазов с бачком непосредственно присоединенным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101" w:leader="none"/>
                <w:tab w:val="left" w:pos="720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Подводка гибка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101" w:leader="none"/>
                <w:tab w:val="left" w:pos="720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Вентиль Д 1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101" w:leader="none"/>
                <w:tab w:val="left" w:pos="720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Прокладка трубопроводов водоснабжения из стальных водогазопроводных оцинкованных труб диаметром 15 м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101" w:leader="none"/>
                <w:tab w:val="left" w:pos="720" w:leader="none"/>
              </w:tabs>
              <w:ind w:left="176" w:hanging="176"/>
              <w:rPr>
                <w:sz w:val="18"/>
              </w:rPr>
            </w:pPr>
            <w:r>
              <w:rPr>
                <w:sz w:val="18"/>
              </w:rPr>
              <w:t>Установка поддонов душевых чугунных и стальных мелких</w:t>
            </w:r>
          </w:p>
          <w:p>
            <w:pPr>
              <w:pStyle w:val="Normal"/>
              <w:ind w:left="146" w:hanging="146"/>
              <w:rPr>
                <w:sz w:val="18"/>
              </w:rPr>
            </w:pPr>
            <w:r>
              <w:rPr>
                <w:sz w:val="18"/>
              </w:rPr>
              <w:t>Установка смесителей для душ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3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</w:t>
            </w:r>
            <w:r>
              <w:rPr>
                <w:sz w:val="18"/>
                <w:vertAlign w:val="superscript"/>
              </w:rPr>
              <w:t>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кВ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плек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</w:t>
            </w:r>
            <w:r>
              <w:rPr>
                <w:sz w:val="18"/>
                <w:vertAlign w:val="superscript"/>
              </w:rPr>
              <w:t>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компл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комп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2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2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8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08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102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2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2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3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14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3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3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>Выполнение работ в соответствии с нормативными требованиями ТУ,  ГОСТ, СНиП, нормами СаН.ПиН 2.1.3.1375-0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6" w:leader="none"/>
              </w:tabs>
              <w:ind w:left="146" w:hanging="146"/>
              <w:rPr>
                <w:sz w:val="18"/>
              </w:rPr>
            </w:pPr>
            <w:r>
              <w:rPr>
                <w:sz w:val="18"/>
              </w:rPr>
              <w:t>Гарантии на работы не менее 2-х л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 xml:space="preserve">Наличие сертификатов на применяемые материалы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>Использование экологически безопасных материалов</w:t>
            </w:r>
          </w:p>
          <w:p>
            <w:pPr>
              <w:pStyle w:val="Normal"/>
              <w:ind w:left="146" w:hanging="146"/>
              <w:rPr/>
            </w:pPr>
            <w:r>
              <w:rPr>
                <w:sz w:val="18"/>
              </w:rPr>
              <w:t>- Наличие соответствующих лицензий, свидетельств, сертификатов на данный вид рабо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</w:t>
            </w:r>
          </w:p>
          <w:p>
            <w:pPr>
              <w:pStyle w:val="Normal"/>
              <w:rPr/>
            </w:pPr>
            <w:r>
              <w:rPr/>
              <w:t>товаров, работ, услуг</w:t>
            </w:r>
          </w:p>
          <w:p>
            <w:pPr>
              <w:pStyle w:val="Normal"/>
              <w:rPr/>
            </w:pPr>
            <w:r>
              <w:rPr/>
              <w:t>расходах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 </w:t>
        <w:tab/>
        <w:tab/>
        <w:tab/>
        <w:t>____________________</w:t>
      </w:r>
    </w:p>
    <w:p>
      <w:pPr>
        <w:pStyle w:val="Normal"/>
        <w:rPr/>
      </w:pPr>
      <w:r>
        <w:rPr/>
        <w:tab/>
        <w:tab/>
        <w:t xml:space="preserve">       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0:20:00Z</dcterms:created>
  <dc:creator>Марина</dc:creator>
  <dc:description/>
  <dc:language>en-US</dc:language>
  <cp:lastModifiedBy>Марина</cp:lastModifiedBy>
  <cp:lastPrinted>2006-01-03T13:35:00Z</cp:lastPrinted>
  <dcterms:modified xsi:type="dcterms:W3CDTF">2006-01-03T10:36:00Z</dcterms:modified>
  <cp:revision>12</cp:revision>
  <dc:subject/>
  <dc:title/>
</cp:coreProperties>
</file>