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20"/>
        <w:gridCol w:w="35"/>
        <w:gridCol w:w="1496"/>
        <w:gridCol w:w="374"/>
        <w:gridCol w:w="3282"/>
        <w:gridCol w:w="687"/>
        <w:gridCol w:w="461"/>
        <w:gridCol w:w="673"/>
        <w:gridCol w:w="339"/>
        <w:gridCol w:w="1041"/>
        <w:gridCol w:w="132"/>
        <w:gridCol w:w="909"/>
      </w:tblGrid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аборатории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-Разборка облицовки стен из плит и плиток: керамических глазурованных плито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  -Гладкая облицовка стен, столбов, пилястр и откосов (без карнизных, плинтусных и угловых плиток) без кстановки плиток туалетного гарнитура на цементном растворе по кирпичу и бетону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  -Демонтаж санитарных приборов: умывальников и раковин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при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  -Установка моек на одно отд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компл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  -Установка столов, шкафов под мойки   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  -Разборка трубопроводов из чугунных канализационных труб диаметром: 50 мм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035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-Прокладка трубопроводов канализации из полиэтиленовых труб высокой плотности диаметром 50 мм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35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8  -Установка раздвижных решеток 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  -Масляная окраска металлических поверхностей решеток (количество окрасок 2)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9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 -Установка металлических дверных коробок с навеской полотен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 -Облицовка двери пласти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  -Снятие дверных полотен                     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  -Демонтаж дверных коробок в каменных стенах: с отбивкой штукатурки в откосах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шт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  -Ремонт штукатурки откосов внутри здания по камню и бетону цементно-известковым раствором: прямолинейных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055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  -Разборка плинтусов: деревянных и из пластмассовых материалов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85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6  -Разборка покрытий полов: из линолеума и релина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206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7  -Устройство стяжек цементных толщиной 40 мм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8  -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9  -Устройство плинтусов поливинилхлоридных на клее КН-2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0  -Облицовка потолка синтетическими  плитками с моющимся покрытием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>21  -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2   -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3   -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  -Установка кондиционер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  -Установка жалюзи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6   -Светильник отдельно устанавливаемый на штырях с количеством ламп в светильнике 2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 xml:space="preserve">27   -Прокладка силового провода в коробах с установкой распределительных коробок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8   -Короб по стенам и потолкам, длин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 2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 xml:space="preserve">29   -Розетки с заземляющим контактом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   -Блок управления шкафного исполнения или распределительный пункт (шкаф), устанавливаемый на стене, высота и ширина, мм, до 600 х 6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>31 –Устройство защитного отключ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2 – Кабели или провода сечением, мм 2, до 10 </w:t>
            </w:r>
          </w:p>
          <w:p>
            <w:pPr>
              <w:pStyle w:val="Normal"/>
              <w:ind w:left="47" w:hanging="0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жил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3 –Блок пита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4 – Стол лабораторный 1500 х 9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5 – Стол лабораторный 1200 х 8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6 – Стол лабораторный 1200 х 8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7 – Табурет винтовой со спинкой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8 – Холодильник Сарат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  <w:t>Проектно 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;Times New Roman" w:hAnsi="Arial CYR;Times New Roman" w:cs="Arial CYR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4:00Z</dcterms:created>
  <dc:creator>Андриянова</dc:creator>
  <dc:description/>
  <dc:language>en-US</dc:language>
  <cp:lastModifiedBy>Марина</cp:lastModifiedBy>
  <dcterms:modified xsi:type="dcterms:W3CDTF">1999-12-31T23:01:00Z</dcterms:modified>
  <cp:revision>4</cp:revision>
  <dc:subject/>
  <dc:title>КОТИРОВОЧНАЯ ЗАЯВКА</dc:title>
</cp:coreProperties>
</file>