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04"/>
        <w:gridCol w:w="4553"/>
        <w:gridCol w:w="1050"/>
        <w:gridCol w:w="889"/>
        <w:gridCol w:w="533"/>
        <w:gridCol w:w="533"/>
        <w:gridCol w:w="534"/>
        <w:gridCol w:w="534"/>
        <w:gridCol w:w="1000"/>
        <w:gridCol w:w="319"/>
        <w:gridCol w:w="90"/>
        <w:gridCol w:w="866"/>
        <w:gridCol w:w="402"/>
        <w:gridCol w:w="497"/>
        <w:gridCol w:w="295"/>
        <w:gridCol w:w="375"/>
        <w:gridCol w:w="692"/>
        <w:gridCol w:w="12"/>
        <w:gridCol w:w="7"/>
        <w:gridCol w:w="232"/>
        <w:gridCol w:w="7"/>
        <w:gridCol w:w="228"/>
        <w:gridCol w:w="363"/>
        <w:gridCol w:w="255"/>
        <w:gridCol w:w="90"/>
        <w:gridCol w:w="396"/>
        <w:gridCol w:w="94"/>
      </w:tblGrid>
      <w:tr>
        <w:trPr>
          <w:trHeight w:val="255" w:hRule="atLeast"/>
        </w:trPr>
        <w:tc>
          <w:tcPr>
            <w:tcW w:w="11561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O383"/>
            <w:r>
              <w:rPr>
                <w:b/>
                <w:sz w:val="20"/>
                <w:szCs w:val="20"/>
              </w:rPr>
              <w:t>Заказчик</w:t>
            </w:r>
            <w:r>
              <w:rPr>
                <w:sz w:val="20"/>
                <w:szCs w:val="20"/>
              </w:rPr>
              <w:t xml:space="preserve">:  </w:t>
            </w:r>
            <w:bookmarkEnd w:id="0"/>
            <w:r>
              <w:rPr>
                <w:sz w:val="20"/>
                <w:szCs w:val="20"/>
              </w:rPr>
              <w:t>ДДЮТ управления образования г.Иваново</w:t>
            </w:r>
          </w:p>
        </w:tc>
        <w:tc>
          <w:tcPr>
            <w:tcW w:w="354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0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0" w:type="dxa"/>
            <w:gridSpan w:val="2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капитальный ремонт системы электроснабжения кабинета №9 во Дворце детского и юношеского творчества (ДДЮТ)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291" w:type="dxa"/>
            <w:gridSpan w:val="2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г.Иваново, ул. Батурина, д.12/5)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5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5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32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409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4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94" w:type="dxa"/>
            <w:gridSpan w:val="8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4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94" w:type="dxa"/>
            <w:gridSpan w:val="8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8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9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4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о-строительные работы (ТЕРр) и  строительные работы (ТЕР).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-1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электропроводки                                           ЗП=15,9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4</w:t>
            </w:r>
          </w:p>
        </w:tc>
        <w:tc>
          <w:tcPr>
            <w:tcW w:w="4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ампами накаливания                                                                        ЗП=67,89                                                                            ЭММ=1,03                                                                                 ЗПм=0,27                      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88</w:t>
            </w:r>
          </w:p>
        </w:tc>
        <w:tc>
          <w:tcPr>
            <w:tcW w:w="11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4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2</w:t>
            </w:r>
          </w:p>
        </w:tc>
        <w:tc>
          <w:tcPr>
            <w:tcW w:w="119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  <w:tc>
          <w:tcPr>
            <w:tcW w:w="119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1</w:t>
            </w:r>
          </w:p>
        </w:tc>
        <w:tc>
          <w:tcPr>
            <w:tcW w:w="4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выключателей, розеток                             ЗП=36,68                                                                                       ЭММ=0                                                                                      ЗПм=0                        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4</w:t>
            </w:r>
          </w:p>
        </w:tc>
        <w:tc>
          <w:tcPr>
            <w:tcW w:w="11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728</w:t>
            </w:r>
          </w:p>
        </w:tc>
        <w:tc>
          <w:tcPr>
            <w:tcW w:w="11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48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242</w:t>
            </w:r>
          </w:p>
        </w:tc>
        <w:tc>
          <w:tcPr>
            <w:tcW w:w="119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52</w:t>
            </w:r>
          </w:p>
        </w:tc>
        <w:tc>
          <w:tcPr>
            <w:tcW w:w="119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1-3</w:t>
            </w:r>
          </w:p>
        </w:tc>
        <w:tc>
          <w:tcPr>
            <w:tcW w:w="4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 борозд в кирпичных стенах                                      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88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23</w:t>
            </w:r>
          </w:p>
        </w:tc>
        <w:tc>
          <w:tcPr>
            <w:tcW w:w="1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76</w:t>
            </w:r>
          </w:p>
        </w:tc>
        <w:tc>
          <w:tcPr>
            <w:tcW w:w="11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3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46</w:t>
            </w:r>
          </w:p>
        </w:tc>
        <w:tc>
          <w:tcPr>
            <w:tcW w:w="119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  <w:tc>
          <w:tcPr>
            <w:tcW w:w="119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8-2</w:t>
            </w:r>
          </w:p>
        </w:tc>
        <w:tc>
          <w:tcPr>
            <w:tcW w:w="4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иш в кирпичных стенах глубиной до 25 см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28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83</w:t>
            </w:r>
          </w:p>
        </w:tc>
        <w:tc>
          <w:tcPr>
            <w:tcW w:w="1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28</w:t>
            </w:r>
          </w:p>
        </w:tc>
        <w:tc>
          <w:tcPr>
            <w:tcW w:w="11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45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83</w:t>
            </w:r>
          </w:p>
        </w:tc>
        <w:tc>
          <w:tcPr>
            <w:tcW w:w="119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5</w:t>
            </w:r>
          </w:p>
        </w:tc>
        <w:tc>
          <w:tcPr>
            <w:tcW w:w="1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5</w:t>
            </w:r>
          </w:p>
        </w:tc>
        <w:tc>
          <w:tcPr>
            <w:tcW w:w="119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29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онтажные работы (ГЭСНм-2001-08).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5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43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321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(руб)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47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255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3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5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2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отключени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электротехнически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0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(1*4)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3-6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2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4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28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5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потолочный 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па накаливания 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3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одноклавишны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0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электрический п/г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1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8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а двойная с заземляющим контактом 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9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2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9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9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9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39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7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1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8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1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5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а ответвительная 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6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5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2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2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9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9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8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40*1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1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4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для крепления провод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9-6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тки, устанавливаемые в нише болтами на конструкци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6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В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1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В -2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РЕ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N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7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5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ированная D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ированная D1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3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7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-НГ 3*2,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10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9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4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-НГ 3*2,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7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,1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3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7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26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2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7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9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93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8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8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люминесцентные 1*4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29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5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34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411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1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18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255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мерение сопротивления изоляции мегомметром 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255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57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8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255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6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8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255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41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8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выключателя автоматического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255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28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2</w:t>
            </w:r>
          </w:p>
        </w:tc>
        <w:tc>
          <w:tcPr>
            <w:tcW w:w="4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УЗО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255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7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2556" w:type="dxa"/>
            <w:gridSpan w:val="11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7,7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4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51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1,26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7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,2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,7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3,4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4,1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2,0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материалам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2,0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0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57,9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2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8,75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0,37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,4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9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,2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,68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34,69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ДС 18%: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8,24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*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0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18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153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16" w:type="dxa"/>
            <w:gridSpan w:val="2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основание коэффициентов(влияние условий производства работ ):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16" w:type="dxa"/>
            <w:gridSpan w:val="2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 1,0   - МДС81-35.2004, Прил.1 Т.3 п.1(в существующих  зданиях - ремонтно-строительные работы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2 п.1(в существующих  зданиях -  монтажные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4 п.1(в существующих  зданиях -  пусконаладочн.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К=1,05-- ГЭСНм-2001,ТЧ-п.6(при высоте свыше 2 м.)     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8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 *-определяется по отдельному сметному расчету.</w:t>
            </w:r>
          </w:p>
        </w:tc>
        <w:tc>
          <w:tcPr>
            <w:tcW w:w="187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430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42:00Z</dcterms:created>
  <dc:creator>Руслан</dc:creator>
  <dc:description/>
  <dc:language>en-US</dc:language>
  <cp:lastModifiedBy>Иванов Сергей Григорьевич</cp:lastModifiedBy>
  <dcterms:modified xsi:type="dcterms:W3CDTF">2006-07-12T06:23:00Z</dcterms:modified>
  <cp:revision>5</cp:revision>
  <dc:subject/>
  <dc:title/>
</cp:coreProperties>
</file>