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 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4-я Деревенская д. 2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24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4-я Деревенская д. 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4-я Деревенская д. 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июля 2006г. 12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 июл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л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7:10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07-16T17:10:00Z</dcterms:modified>
  <cp:revision>2</cp:revision>
  <dc:subject/>
  <dc:title>Приложение 1</dc:title>
</cp:coreProperties>
</file>