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  <w:t xml:space="preserve">Участникам размещения заказа </w:t>
      </w:r>
    </w:p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 xml:space="preserve">Дата:  </w:t>
      </w:r>
      <w:r>
        <w:rPr>
          <w:u w:val="single"/>
        </w:rPr>
        <w:t>«17» июля 2006г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азчик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ДОУ  3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 ул. Лакина д. 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368"/>
        <w:gridCol w:w="2080"/>
        <w:gridCol w:w="1249"/>
        <w:gridCol w:w="3431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ния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Сантехнические работы согласно смет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Сантехнические работы согласно сметы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 ул. Лакина д. 6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 сентября 2006 г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мет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0000 руб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 ул. Лакина д. 6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 июля 2006г. 12-00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3-4 квартал 2006г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числение денежных средств на р/сч согласно счетов, актов выполненных работ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1 июля 2006г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 xml:space="preserve">Приложение: форма котировочной заявки 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 xml:space="preserve">Приложение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_» июля 2006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, место нахождения участника (для юрид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амилия, имя, отчество, место жительства (для физ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260"/>
        <w:gridCol w:w="116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Цена единицы продукци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умма 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  <w:t>___________________                           __________________________</w:t>
      </w:r>
    </w:p>
    <w:p>
      <w:pPr>
        <w:pStyle w:val="TextBody"/>
        <w:ind w:firstLine="720"/>
        <w:jc w:val="center"/>
        <w:rPr/>
      </w:pPr>
      <w:r>
        <w:rPr/>
        <w:t>(подпись, печать)</w:t>
        <w:tab/>
        <w:tab/>
        <w:tab/>
        <w:tab/>
        <w:tab/>
        <w:t>(должнос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6T15:03:00Z</dcterms:created>
  <dc:creator>0505-1</dc:creator>
  <dc:description/>
  <cp:keywords/>
  <dc:language>en-US</dc:language>
  <cp:lastModifiedBy>Дима</cp:lastModifiedBy>
  <cp:lastPrinted>2006-03-28T19:00:00Z</cp:lastPrinted>
  <dcterms:modified xsi:type="dcterms:W3CDTF">2006-07-16T15:03:00Z</dcterms:modified>
  <cp:revision>2</cp:revision>
  <dc:subject/>
  <dc:title>Приложение 1</dc:title>
</cp:coreProperties>
</file>