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</w:rPr>
        <w:t>заседания котировочной комиссии</w:t>
      </w:r>
    </w:p>
    <w:p>
      <w:pPr>
        <w:pStyle w:val="Normal"/>
        <w:rPr/>
      </w:pPr>
      <w:r>
        <w:rPr/>
        <w:t xml:space="preserve">   № </w:t>
      </w:r>
      <w:r>
        <w:rPr/>
        <w:t xml:space="preserve">5                                                                                                                 25.07. 2006 г.     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  <w:t xml:space="preserve">     г.Иваново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  <w:t xml:space="preserve">Наименование учреждения: </w:t>
      </w:r>
      <w:r>
        <w:rPr/>
        <w:t>МОУ гимназия №44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Предмет контракта : </w:t>
      </w:r>
      <w:r>
        <w:rPr/>
        <w:t>Посудомоечная машина МПУ-700</w:t>
      </w:r>
    </w:p>
    <w:p>
      <w:pPr>
        <w:pStyle w:val="Normal"/>
        <w:rPr/>
      </w:pPr>
      <w:r>
        <w:rPr>
          <w:b/>
        </w:rPr>
        <w:t>Предложение о цене: 100000 (сто тысяч) рублей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  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                 </w:t>
      </w:r>
      <w:r>
        <w:rPr/>
        <w:t>Евдокимова Е.А     -              зам. директора по АХЧ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1.Новосад О.С.  – зам.директора по УВ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2.Голованова Т.В.- бухгалте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</w:t>
      </w:r>
      <w:r>
        <w:rPr/>
        <w:t>3 Машкорина Е.В.. - бухгалтер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</w:t>
      </w:r>
      <w:r>
        <w:rPr/>
        <w:t>Секретарь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  <w:r>
        <w:rPr/>
        <w:t>Кабанова Н.Ю. – зам.директора по АХЧ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>На заседании комиссии было представлено заявок – 3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 xml:space="preserve">1 ООО «Техноконтакт-С»                                                                      94550 рублей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 xml:space="preserve">2 ООО «Интер-консалтинг Плюс»                                                        95000 рублей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 xml:space="preserve">3 ООО «Верхне-Волжская Топливно-Промышленная Компания»   96500 рублей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 xml:space="preserve">Рассмотрев котировочные заявки участников размещения заказа, комиссия отклонила следующих участников:  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>1 ООО «Интер-консалтинг Плюс»   95000 рублей - не устраивает цена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</w:t>
      </w:r>
      <w:r>
        <w:rPr/>
        <w:t xml:space="preserve">2 ООО «Верхне-Волжская Топливно-Промышленная Компания»   96500 рублей-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не устраивает цена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5610" w:leader="none"/>
        </w:tabs>
        <w:rPr/>
      </w:pPr>
      <w:r>
        <w:rPr/>
        <w:t xml:space="preserve">                                  </w:t>
      </w:r>
      <w:r>
        <w:rPr>
          <w:sz w:val="16"/>
          <w:szCs w:val="16"/>
        </w:rPr>
        <w:t>(Наименование участника)                                                                                  (Причина отклонения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>В результате рассмотрения поступивших котировочных заявок и их оценки  победителем (ями) признан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620"/>
        <w:gridCol w:w="180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единицу измерени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«Техноконтакт-С»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удомоечная МПУ-7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94550</w:t>
            </w:r>
            <w:r>
              <w:rPr>
                <w:b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9455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___________________Евдокимова Е.А.- зам. директора по АХЧ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 xml:space="preserve">Члены комиссии: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 xml:space="preserve">     </w:t>
      </w:r>
      <w:r>
        <w:rPr/>
        <w:t>1  Новосад О.С.        _________  зам. директора  по УВР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     </w:t>
      </w:r>
      <w:r>
        <w:rPr/>
        <w:t>2. Голованова Т.В.   ________    бухгалтер</w:t>
        <w:tab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3. Машкорина Е.В..    _________   бухгалтер</w:t>
      </w:r>
    </w:p>
    <w:p>
      <w:pPr>
        <w:pStyle w:val="Normal"/>
        <w:rPr/>
      </w:pPr>
      <w:r>
        <w:rPr/>
        <w:t>Секретарь:</w:t>
      </w:r>
    </w:p>
    <w:p>
      <w:pPr>
        <w:pStyle w:val="Normal"/>
        <w:rPr/>
      </w:pPr>
      <w:r>
        <w:rPr/>
        <w:t xml:space="preserve">          </w:t>
      </w:r>
      <w:r>
        <w:rPr/>
        <w:t>Кабанова Н.Ю.   __________   зам.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Директор МОУ гимназии №44                                А.В.Майоров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13:00Z</dcterms:created>
  <dc:creator>АХЧ</dc:creator>
  <dc:description/>
  <dc:language>en-US</dc:language>
  <cp:lastModifiedBy>АХЧ</cp:lastModifiedBy>
  <cp:lastPrinted>2006-03-15T09:19:00Z</cp:lastPrinted>
  <dcterms:modified xsi:type="dcterms:W3CDTF">2006-07-24T13:15:00Z</dcterms:modified>
  <cp:revision>3</cp:revision>
  <dc:subject/>
  <dc:title>                                                                  ПРОТОКОЛ</dc:title>
</cp:coreProperties>
</file>