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</w:rPr>
        <w:t>заседания котировочной комиссии</w:t>
      </w:r>
    </w:p>
    <w:p>
      <w:pPr>
        <w:pStyle w:val="Normal"/>
        <w:rPr/>
      </w:pPr>
      <w:r>
        <w:rPr/>
        <w:t xml:space="preserve">   № </w:t>
      </w:r>
      <w:r>
        <w:rPr/>
        <w:t xml:space="preserve">6                                                                                                                 25.07. 2006 г.        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  <w:t xml:space="preserve">     г.Иваново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  <w:t xml:space="preserve">Наименование учреждения: </w:t>
      </w:r>
      <w:r>
        <w:rPr/>
        <w:t>МОУ гимназия №44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Предмет контракта : </w:t>
      </w:r>
      <w:r>
        <w:rPr/>
        <w:t xml:space="preserve"> Ремонт системы вентиляции, замена узлов учета. Установка блока управления вентиляционной системой.</w:t>
      </w:r>
    </w:p>
    <w:p>
      <w:pPr>
        <w:pStyle w:val="Normal"/>
        <w:rPr/>
      </w:pPr>
      <w:r>
        <w:rPr>
          <w:b/>
        </w:rPr>
        <w:t xml:space="preserve">Предложение о цене: </w:t>
      </w:r>
      <w:r>
        <w:rPr/>
        <w:t xml:space="preserve">  200000 ( Двести тысяч) рублей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  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                 </w:t>
      </w:r>
      <w:r>
        <w:rPr/>
        <w:t>Евдокимова Е.А     -              зам. директора по АХЧ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1.Новосад О.С.  – зам.директора по УВР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2.Голованова Т.В.- бухгалтер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3 Машкорина Е.В.. - бухгалтер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</w:t>
      </w:r>
      <w:r>
        <w:rPr/>
        <w:t>Секретарь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</w:t>
      </w:r>
      <w:r>
        <w:rPr/>
        <w:t>Кабанова Н.Ю. – зам.директора по АХЧ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>На заседании комиссии было представлено заявок – 3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 xml:space="preserve">1.ООО «РОСК»                              189029,88 рублей 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 xml:space="preserve">2.ООО «ПАТРиК»                          197043,00 рублей 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>3.ООО «ГЕОСТРОЙ»                     200000,00 рублей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 xml:space="preserve">Рассмотрев котировочные заявки участников размещения заказа, комиссия отклонила следующих участников:  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>1  ООО «ПАТРиК»                          197043,00 рубле – не устраивает цена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>2  ООО «ГЕОСТРОЙ»                     200000,00 рублей – не устраивает цена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участника)                                                                                  (Причина отклонения)</w:t>
      </w:r>
    </w:p>
    <w:p>
      <w:pPr>
        <w:pStyle w:val="Normal"/>
        <w:tabs>
          <w:tab w:val="clear" w:pos="708"/>
          <w:tab w:val="left" w:pos="1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>В результате рассмотрения поступивших котировочных заявок и их оценки  победителем (ями) признан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20"/>
        <w:gridCol w:w="180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единицу измерени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РОСК»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Ремонт системы вентиляции, замена узлов учета. Установка блока управления вентиляционной систем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189029,88  </w:t>
            </w:r>
            <w:r>
              <w:rPr>
                <w:b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189029,88  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___________________Евдокимова Е.А.- зам. директора по АХЧ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 xml:space="preserve">Члены комиссии: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 xml:space="preserve">     </w:t>
      </w:r>
      <w:r>
        <w:rPr/>
        <w:t>1  Новосад О.С.        _________  зам. директора  по УВР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</w:t>
      </w:r>
      <w:r>
        <w:rPr/>
        <w:t>2. Голованова Т.В.   ________    бухгалтер</w:t>
        <w:tab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3. Машкорина Е.В..    _________   бухгалтер</w:t>
      </w:r>
    </w:p>
    <w:p>
      <w:pPr>
        <w:pStyle w:val="Normal"/>
        <w:rPr/>
      </w:pPr>
      <w:r>
        <w:rPr/>
        <w:t>Секретарь</w:t>
      </w:r>
    </w:p>
    <w:p>
      <w:pPr>
        <w:pStyle w:val="Normal"/>
        <w:rPr/>
      </w:pPr>
      <w:r>
        <w:rPr/>
        <w:t>Кабанова Н.Ю.   __________   зам.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ОУ гимназии №44                                А.В.Майоров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30:00Z</dcterms:created>
  <dc:creator>АХЧ</dc:creator>
  <dc:description/>
  <dc:language>en-US</dc:language>
  <cp:lastModifiedBy>АХЧ</cp:lastModifiedBy>
  <cp:lastPrinted>2006-07-24T17:31:00Z</cp:lastPrinted>
  <dcterms:modified xsi:type="dcterms:W3CDTF">2006-07-24T13:33:00Z</dcterms:modified>
  <cp:revision>3</cp:revision>
  <dc:subject/>
  <dc:title>                                                                  ПРОТОКОЛ</dc:title>
</cp:coreProperties>
</file>