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4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№ 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21 г.Иваново ,  ул. Лебедева-Кумача , д 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работы согласно сме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00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21г. Иваново ул. Лебедева- Кумача, д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3021 г. Иваново ул. Лебедева-Кумача, д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 июля 2006г. 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августа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л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4:44:00Z</dcterms:created>
  <dc:creator>0505-1</dc:creator>
  <dc:description/>
  <dc:language>en-US</dc:language>
  <cp:lastModifiedBy>HOME</cp:lastModifiedBy>
  <cp:lastPrinted>2006-03-28T19:00:00Z</cp:lastPrinted>
  <dcterms:modified xsi:type="dcterms:W3CDTF">2006-07-23T04:53:00Z</dcterms:modified>
  <cp:revision>3</cp:revision>
  <dc:subject/>
  <dc:title>Приложение 1</dc:title>
</cp:coreProperties>
</file>