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51"/>
        <w:gridCol w:w="4472"/>
        <w:gridCol w:w="1120"/>
        <w:gridCol w:w="788"/>
        <w:gridCol w:w="533"/>
        <w:gridCol w:w="533"/>
        <w:gridCol w:w="534"/>
        <w:gridCol w:w="534"/>
        <w:gridCol w:w="1731"/>
        <w:gridCol w:w="966"/>
        <w:gridCol w:w="1065"/>
        <w:gridCol w:w="628"/>
        <w:gridCol w:w="439"/>
        <w:gridCol w:w="1189"/>
      </w:tblGrid>
      <w:tr>
        <w:trPr>
          <w:trHeight w:val="255" w:hRule="atLeast"/>
        </w:trPr>
        <w:tc>
          <w:tcPr>
            <w:tcW w:w="12055" w:type="dxa"/>
            <w:gridSpan w:val="10"/>
            <w:tcBorders/>
            <w:vAlign w:val="bottom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Управление образования г. Иваново</w:t>
            </w:r>
          </w:p>
        </w:tc>
        <w:tc>
          <w:tcPr>
            <w:tcW w:w="42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СМЕТ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8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электромонтажные работы по реконструкции ВРУ-04 и внутренних электрических сетей в МОУ СОШ №11</w:t>
            </w:r>
          </w:p>
        </w:tc>
      </w:tr>
      <w:tr>
        <w:trPr>
          <w:trHeight w:val="315" w:hRule="atLeast"/>
        </w:trPr>
        <w:tc>
          <w:tcPr>
            <w:tcW w:w="1634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ул.Фрунзе,д.14/25)</w:t>
            </w:r>
          </w:p>
        </w:tc>
      </w:tr>
      <w:tr>
        <w:trPr>
          <w:trHeight w:val="315" w:hRule="atLeast"/>
        </w:trPr>
        <w:tc>
          <w:tcPr>
            <w:tcW w:w="163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3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Ремонтно-строительные работы (ТЕРр-2001) и  строительные работы (ТЕР-2001-46).</w:t>
            </w:r>
          </w:p>
        </w:tc>
      </w:tr>
      <w:tr>
        <w:trPr>
          <w:trHeight w:val="54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4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6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7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7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5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тальных труб, проложенных на скобах             ЗП=110,81                                                                  ЭММ=4,44                                                                       ЗПм=0,63                      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73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75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9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8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2</w:t>
            </w:r>
          </w:p>
        </w:tc>
        <w:tc>
          <w:tcPr>
            <w:tcW w:w="4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проводов из труб                                                                             ЗП=19,41                                                                                   ЭММ=0                                                                                     ЗПм=0                      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65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6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5-1</w:t>
            </w:r>
          </w:p>
        </w:tc>
        <w:tc>
          <w:tcPr>
            <w:tcW w:w="4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илового предохранительного шкафа                                          ЗП=4313,6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,6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365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36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,6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368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91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45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31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342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Электромонтажные работы (ГЭСНм-2001-08).</w:t>
            </w:r>
          </w:p>
        </w:tc>
      </w:tr>
      <w:tr>
        <w:trPr>
          <w:trHeight w:val="540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4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6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7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7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стальные по установленным конструкциям до 25 мм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3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5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9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11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9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910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4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9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D25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00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тягивание проводов в проложенные трубы, суммарным сечением до 16 мм2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41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2,5 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00</w:t>
            </w:r>
          </w:p>
        </w:tc>
      </w:tr>
      <w:tr>
        <w:trPr>
          <w:trHeight w:val="8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8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2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*85 с г/в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99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1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,1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</w:tc>
      </w:tr>
      <w:tr>
        <w:trPr>
          <w:trHeight w:val="6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2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100 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9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0</w:t>
            </w:r>
          </w:p>
        </w:tc>
      </w:tr>
      <w:tr>
        <w:trPr>
          <w:trHeight w:val="45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1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3-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хранители на ток до 100 А (демонтаж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8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7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4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600-2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монтаж  электросчетчиков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*0,4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1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600-2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электросчетчиков трехфазных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электрический ЦЭ6803В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электрический Меркурий2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53-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орматоры то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9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07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4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тока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53-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орматоры тока (демонтаж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*0,4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7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*0,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5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9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5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6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8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2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7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1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ы для ПВХ труб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ля ПВХ тру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60-2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елка для 3-4 жильного кабеля напряжением до 1 кВ, сечение одной жилы, мм2, до 2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81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онный Б-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,6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63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фин нефтяной твердый П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9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55-1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метизация проходов при вводе кабелей в помещения уплотнительной массой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3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ительный соста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2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ый шнур общего назначения (ШАОН-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3,2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0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ля пропитан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5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уба по установленным конструкциям, по стенам с креплением скобами, диаметр, мм, до 100 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3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1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6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910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8,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иам. 8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8-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, масса 1м, кг, до 1кг в трубах.коробах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34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5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3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7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3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4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8,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6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,0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9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- 4*1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- 4*7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0,0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4-6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соединение к зажимам жил проводов или кабелей сечением, мм, до 150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8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8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25мм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9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4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8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9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8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5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,79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6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 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У-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7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7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7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8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В-48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1-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вертикальны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1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64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50*50*5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34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2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горизонтальный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3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6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6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4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2-15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ключатели (рубильники переключающие) на ток до 250 А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7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6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3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 переключающий, 250 А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1-1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с креплением накладными скобам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93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6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,5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5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7,50</w:t>
            </w:r>
          </w:p>
        </w:tc>
      </w:tr>
      <w:tr>
        <w:trPr>
          <w:trHeight w:val="255" w:hRule="atLeast"/>
        </w:trPr>
        <w:tc>
          <w:tcPr>
            <w:tcW w:w="163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4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65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28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68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15</w:t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296</w:t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12</w:t>
            </w:r>
          </w:p>
        </w:tc>
      </w:tr>
      <w:tr>
        <w:trPr>
          <w:trHeight w:val="40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0-2</w:t>
            </w:r>
          </w:p>
        </w:tc>
        <w:tc>
          <w:tcPr>
            <w:tcW w:w="4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растеканию тока контур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змерение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64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70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,21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65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7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9,15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87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,13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,53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9,12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72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3,84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7696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8,43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атериалам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1,61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14,80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5,74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22,68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74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47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55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11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7,12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4,09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,30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,41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599,47</w:t>
            </w:r>
          </w:p>
        </w:tc>
      </w:tr>
      <w:tr>
        <w:trPr>
          <w:trHeight w:val="25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1,99</w:t>
            </w:r>
          </w:p>
        </w:tc>
      </w:tr>
      <w:tr>
        <w:trPr>
          <w:trHeight w:val="240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ДС: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0,86</w:t>
            </w:r>
          </w:p>
        </w:tc>
      </w:tr>
      <w:tr>
        <w:trPr>
          <w:trHeight w:val="240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 НДС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00,34</w:t>
            </w:r>
          </w:p>
        </w:tc>
      </w:tr>
      <w:tr>
        <w:trPr>
          <w:trHeight w:val="240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00,00</w:t>
            </w:r>
          </w:p>
        </w:tc>
      </w:tr>
      <w:tr>
        <w:trPr>
          <w:trHeight w:val="315" w:hRule="atLeast"/>
        </w:trPr>
        <w:tc>
          <w:tcPr>
            <w:tcW w:w="1205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21:15:00Z</dcterms:created>
  <dc:creator>Tema</dc:creator>
  <dc:description/>
  <dc:language>en-US</dc:language>
  <cp:lastModifiedBy>Tema</cp:lastModifiedBy>
  <dcterms:modified xsi:type="dcterms:W3CDTF">2006-07-24T21:17:00Z</dcterms:modified>
  <cp:revision>1</cp:revision>
  <dc:subject/>
  <dc:title>Заказчик: Управление образования г</dc:title>
</cp:coreProperties>
</file>