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частникам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ИЗВЕЩЕНИЕ О ПРОВЕДЕНИИ ЗАПРОСА КОТИРОВО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>Дата «11»  августа  2006г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е дошкольное образовательное учреждение №148</w:t>
            </w:r>
          </w:p>
        </w:tc>
      </w:tr>
      <w:tr>
        <w:trPr>
          <w:trHeight w:val="3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Иваново, ул. Строительная, д.2    38-44-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электронной почт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стный бюджет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94"/>
        <w:gridCol w:w="2160"/>
        <w:gridCol w:w="1432"/>
        <w:gridCol w:w="1911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поставляемых товаров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мягкой кров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окром ткп экп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д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Иваново, ул. Строительная, д.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ставок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сентября 2006г. Наличие лицензии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выключенных (не включенных) в цену товаров, услуг расход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включает: НДС, стоимость работ, материалов, накладные и транспортные  расходы, при понижении цены более, чем на 10% представить обосн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цена контракта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900 руб.00 коп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подачи котировочных заявок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Иваново, ул. Строительная, д.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и время окончания срока подачи котировочных заявок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7 августа 2006г. 14 ч 00 мин.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 квартал 2006 г. на основании акта приемки выполненных работ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дписания победителем контракта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истечении 10 дней после заседания котировочной коми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: форма котировочной заявк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ОТИРОВАЧНАЯ ЗАЯВК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: «__»____________200__г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, место нахождения участника (для юридического лица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 место жительства (для физического лица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овские Реквизиты участн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94"/>
        <w:gridCol w:w="2160"/>
        <w:gridCol w:w="1432"/>
        <w:gridCol w:w="1911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поставляемых товаров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д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ставок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выключенных (не включенных) в цену товаров, услуг расход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8:06:00Z</dcterms:created>
  <dc:creator>0804</dc:creator>
  <dc:description/>
  <dc:language>en-US</dc:language>
  <cp:lastModifiedBy>Козлова </cp:lastModifiedBy>
  <dcterms:modified xsi:type="dcterms:W3CDTF">2006-08-16T07:29:00Z</dcterms:modified>
  <cp:revision>8</cp:revision>
  <dc:subject/>
  <dc:title>Участникам размещения заказа</dc:title>
</cp:coreProperties>
</file>