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11» августа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ЖХ №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32, г. Иваново, ул. Воронина, д.7, тел. 23-47-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868"/>
        <w:gridCol w:w="1620"/>
        <w:gridCol w:w="216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м выполняемых работ 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емонт аварийных балконов жилого дома № 175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Лежнев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4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2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кты жилого фонда г.Иваново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- балконы </w:t>
            </w:r>
            <w:r>
              <w:rPr>
                <w:szCs w:val="24"/>
              </w:rPr>
              <w:t>дома № 92, 94 по ул. Ташкенской</w:t>
            </w:r>
            <w:r>
              <w:rPr>
                <w:bCs/>
              </w:rPr>
              <w:t>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bCs/>
              </w:rPr>
              <w:t xml:space="preserve">- балконы </w:t>
            </w:r>
            <w:r>
              <w:rPr>
                <w:szCs w:val="24"/>
              </w:rPr>
              <w:t>дома № 175 по ул. Лежневско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31.10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952,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32-51-8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7.08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43" w:firstLine="360"/>
              <w:rPr/>
            </w:pPr>
            <w:r>
              <w:rPr/>
              <w:t>Лицензия на заявленные виды работ (копия, заверенная нотариально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43" w:firstLine="360"/>
              <w:rPr/>
            </w:pPr>
            <w:r>
              <w:rPr/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 – 2) и справки стоимости выполненных работ и  затрат (форма КС – 3), после проверки представителями Заказчика и Финансово-казначейского Управления администрации города, с учетом выявленных замечаний и недочетов, но не позднее 3-х месяцев с момента исполнения всех перечисленных обстоятельств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006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 котировочной заявке необходимо приложить расчет по снижению стоимости, если предложение о цене муниципального контракта более чем на 10 % ниже начальной цены контракта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нижения стоимости за счет материалов, в Форме 1 необходимо указать  конкретные наименования материалов, которые будут использованы в работе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Normal"/>
        <w:ind w:left="708" w:firstLine="708"/>
        <w:rPr>
          <w:b/>
          <w:b/>
        </w:rPr>
      </w:pPr>
      <w:r>
        <w:rPr/>
        <w:t>3) Проект муниципально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800"/>
        <w:gridCol w:w="1440"/>
        <w:gridCol w:w="1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Наименование 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Объем выполняем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175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Лежнев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4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2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 на основании доверенности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6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ные работы по ремонту аварийных балконов жилых домов г. Ивано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гласовано»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ы г.Иваново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жилищно-коммунального хозяйства </w:t>
            </w:r>
          </w:p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и г.Иваново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___________________ Сусин А.А.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 Кондаков А.В.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___"_________________ 2006 года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___"_________________ 2006 года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АКТ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олнение работ для муниципальных нужд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rPr/>
      </w:pPr>
      <w:r>
        <w:rPr>
          <w:color w:val="000000"/>
          <w:sz w:val="24"/>
          <w:szCs w:val="24"/>
        </w:rPr>
        <w:t>«___»_____________ 200__ г.                                                                       №____                                                                        г.Иваново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Муниципальное унитарное предприятие жилищного хозяйства № 2  г. Иваново,  именуемое в дальнейшем «Заказчик», в лице директора Ефремова В.Е., действующего на основании Устава, с одной стороны, и_________________________________________, именуемое в дальнейшем «Исполнитель», в______________________., действующего на основании  Устава, с другой стороны, на основании 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 от __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«Заказчик» поручает, а «Исполнитель» принимает на себя производство работ по капитальному ремонту  балконов жилого дома, расположенных по адресу:  г.Иваново, ____________________________, - в объеме согласно сметы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>1.2. Срок окончания работ – 31 октября. Работы выполняются в соответствии с графиком производства работ, который является обязательным приложением к настоящему Контракту.</w:t>
      </w:r>
    </w:p>
    <w:p>
      <w:pPr>
        <w:pStyle w:val="Normal"/>
        <w:jc w:val="both"/>
        <w:rPr/>
      </w:pPr>
      <w:r>
        <w:rPr/>
        <w:t>1.3. Работы проводятся из материалов «Исполнителя». Использование для выполнения работ по настоящему Контракту иных материалов, чем предусмотрены сметой, допускается только по согласованию с «Заказчиком».</w:t>
      </w:r>
    </w:p>
    <w:p>
      <w:pPr>
        <w:pStyle w:val="Normal"/>
        <w:jc w:val="both"/>
        <w:rPr/>
      </w:pPr>
      <w:r>
        <w:rPr/>
        <w:t>1.4. Стоимость работ по настоящему Контракту в соответствии с протоколом конкурсной комиссии составляет 89970 (восемьдесят девять тысяч девятьсот семьдесят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«Заказчик» обязуется:</w:t>
      </w:r>
    </w:p>
    <w:p>
      <w:pPr>
        <w:pStyle w:val="Normal"/>
        <w:jc w:val="both"/>
        <w:rPr/>
      </w:pPr>
      <w:r>
        <w:rPr/>
        <w:t>2.1.1. Предоставить «Исполнителю» объект работ.</w:t>
      </w:r>
    </w:p>
    <w:p>
      <w:pPr>
        <w:pStyle w:val="Normal"/>
        <w:jc w:val="both"/>
        <w:rPr/>
      </w:pPr>
      <w:r>
        <w:rPr/>
        <w:t>2.1.2. Перечислить «Исполнителю» аванс в размере 30% от стоимости работ по Контракту.</w:t>
      </w:r>
    </w:p>
    <w:p>
      <w:pPr>
        <w:pStyle w:val="Normal"/>
        <w:jc w:val="both"/>
        <w:rPr/>
      </w:pPr>
      <w:r>
        <w:rPr/>
        <w:t>2.1.3. Оплатить принятые от «Исполнителя» работы в соответствии с актами приемки выполненных работ.</w:t>
      </w:r>
    </w:p>
    <w:p>
      <w:pPr>
        <w:pStyle w:val="Normal"/>
        <w:jc w:val="both"/>
        <w:rPr/>
      </w:pPr>
      <w:r>
        <w:rPr/>
        <w:t>2.2. «Заказчик» осуществляет технический надзор за проведением работ, их качеством. В случае обнаружения при осуществлении контроля и надзора за выполнением работ видимых отступлений от действующих СНиП, ГОСТ и т.д., которые могут ухудшить качество работ, или иных недостатков, «Заказчик» обязан немедленно заявить об этом «Исполнителю». «Заказчик», не сделавший такого заявления, теряет право в дальнейшем ссылаться на обнаруженные им недостатки.</w:t>
      </w:r>
    </w:p>
    <w:p>
      <w:pPr>
        <w:pStyle w:val="Normal"/>
        <w:jc w:val="both"/>
        <w:rPr/>
      </w:pPr>
      <w:r>
        <w:rPr/>
        <w:t>2.3. «Заказчик» обязан в течение 5 (пяти) дней после получения от «Исполнителя» извещения об окончании работ, либо по истечении срока, указанного в п. 1.2 Контракта, осмотреть и принять результат работ, а при обнаружении отступлений от действующих СНиП, ГОСТ и т.д., ухудшающих результат работ, или иных недостатков немедленно заявить об этом «Исполнителю».</w:t>
      </w:r>
    </w:p>
    <w:p>
      <w:pPr>
        <w:pStyle w:val="Normal"/>
        <w:jc w:val="both"/>
        <w:rPr/>
      </w:pPr>
      <w:r>
        <w:rPr/>
        <w:t>2.4. «Заказчик» обязан возвратить «Исполнителю» сумму обеспечения исполнения Контракта, полученную от «Исполнителя», после принятия результата работ и оформления актов приемки выполненных работ по форме КС-2, КС-3, при условии соблюдения сроков выполнения работ и отсутствия претензий на качество выполненных работ.</w:t>
      </w:r>
    </w:p>
    <w:p>
      <w:pPr>
        <w:pStyle w:val="Normal"/>
        <w:jc w:val="both"/>
        <w:rPr/>
      </w:pPr>
      <w:r>
        <w:rPr/>
        <w:t>2.5. «Заказчик» вправе в одностороннем порядке изменить объем работ, предусмотренный Контрактом, но не более чем на 5%, в случае выявления потребности в увеличении или уменьшении объемов работ. При этом «Заказчик» вправе изменить стоимость Контракта пропорционально изменению объема работ, но не более чем на 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ИСПОЛН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«Исполнитель» обязуется:</w:t>
      </w:r>
    </w:p>
    <w:p>
      <w:pPr>
        <w:pStyle w:val="Normal"/>
        <w:jc w:val="both"/>
        <w:rPr/>
      </w:pPr>
      <w:r>
        <w:rPr/>
        <w:t xml:space="preserve">3.1.1. В течение трех дней с момента подписания настоящего Контракта перечислить на расчетный счет «Заказчика» сумму обеспечения исполнения настоящего Контракта, составляющую 10% от стоимости контракта в размере 8997 (восемь тысяч девятьсот девяносто семь) рублей, либо представить договор страхования ответственности. </w:t>
      </w:r>
    </w:p>
    <w:p>
      <w:pPr>
        <w:pStyle w:val="Normal"/>
        <w:jc w:val="both"/>
        <w:rPr/>
      </w:pPr>
      <w:r>
        <w:rPr/>
        <w:t>3.1.2. До начала выполнения работ предъявить «Заказчику»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/>
        <w:t>3.1.3. Своими силами произвести работы, указанные в пункте 1.1 настоящего Контракта. «Исполнитель» не имеет права привлекать для исполнения работ или их этапов иных лиц без согласия «Заказчика».</w:t>
      </w:r>
    </w:p>
    <w:p>
      <w:pPr>
        <w:pStyle w:val="Normal"/>
        <w:jc w:val="both"/>
        <w:rPr/>
      </w:pPr>
      <w:r>
        <w:rPr/>
        <w:t>3.1.4. Обеспечить надлежащее качество работ согласно СНиП ГОСТ и т.д..</w:t>
      </w:r>
    </w:p>
    <w:p>
      <w:pPr>
        <w:pStyle w:val="Normal"/>
        <w:jc w:val="both"/>
        <w:rPr/>
      </w:pPr>
      <w:r>
        <w:rPr/>
        <w:t>3.1.5. Выполнить работы в сроки, указанные в п.1.2 контракта.</w:t>
      </w:r>
    </w:p>
    <w:p>
      <w:pPr>
        <w:pStyle w:val="Normal"/>
        <w:jc w:val="both"/>
        <w:rPr/>
      </w:pPr>
      <w:r>
        <w:rPr/>
        <w:t>3.1.6. Обеспечить объекты технологическим и иным оборудованием, необходимым для производства работ.</w:t>
      </w:r>
    </w:p>
    <w:p>
      <w:pPr>
        <w:pStyle w:val="Normal"/>
        <w:jc w:val="both"/>
        <w:rPr/>
      </w:pPr>
      <w:r>
        <w:rPr/>
        <w:t>3.1.7. Приступить к исправлению по требованию «Заказчика» всех выявленных недостатков в течении 3 (трех) дней с момента предъявления письменной рекламации. Устранить все недостатки в кратчайший разумный срок, согласованный с «Заказчиком».</w:t>
      </w:r>
    </w:p>
    <w:p>
      <w:pPr>
        <w:pStyle w:val="Normal"/>
        <w:jc w:val="both"/>
        <w:rPr/>
      </w:pPr>
      <w:r>
        <w:rPr/>
        <w:t>3.1.8. После выполнения работ сдать их «Заказчику» и оформить акты приемки выполненных работ по формам КС-2 и КС-3 в течение пяти дней с момента завершения работ.</w:t>
      </w:r>
    </w:p>
    <w:p>
      <w:pPr>
        <w:pStyle w:val="Normal"/>
        <w:jc w:val="both"/>
        <w:rPr/>
      </w:pPr>
      <w:r>
        <w:rPr/>
        <w:t>3.1.9. В течение 3-х дней после подписания акта выполненных работ по формам КС-2, КС-3 освободить объект от оборудования и инвентаря «Исполнителя», а также очистить территорию от строительного мусора.</w:t>
      </w:r>
    </w:p>
    <w:p>
      <w:pPr>
        <w:pStyle w:val="Normal"/>
        <w:jc w:val="both"/>
        <w:rPr/>
      </w:pPr>
      <w:r>
        <w:rPr/>
        <w:t xml:space="preserve">3.1.10. Возмещать убытки «Заказчика», связанные с ненадлежащим выполнением работ по настоящему Контракту.  </w:t>
      </w:r>
    </w:p>
    <w:p>
      <w:pPr>
        <w:pStyle w:val="Normal"/>
        <w:jc w:val="both"/>
        <w:rPr/>
      </w:pPr>
      <w:r>
        <w:rPr/>
        <w:t>3.1.11. В случае изменения реквизитов и банковских данных письменно уведомить об этом «Заказчика» в пятидневный срок.</w:t>
      </w:r>
    </w:p>
    <w:p>
      <w:pPr>
        <w:pStyle w:val="Normal"/>
        <w:jc w:val="both"/>
        <w:rPr/>
      </w:pPr>
      <w:r>
        <w:rPr/>
        <w:t>3.2. В случае причинения при проведении работ по вине «Исполнителя» вреда «Заказчику» или третьим лицам он полностью возмещает ущерб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их «Заказчиком» и составления актов приемки выполненных работ по форме КС- 2, КС-3, после проверки и согласования данных документов Финансово-казначейским управлением Администрации г. Иваново, по мере поступления денежных средств на счет Заказчика на основании счета-фактуры в течение трех месяцев с момента получения счета-фактуры.</w:t>
      </w:r>
    </w:p>
    <w:p>
      <w:pPr>
        <w:pStyle w:val="Normal"/>
        <w:jc w:val="both"/>
        <w:rPr/>
      </w:pPr>
      <w:r>
        <w:rPr/>
        <w:t>4.2. Стоимость работ, подлежащая оплате, может быть уменьшена «Заказчиком» в одностороннем порядке в соответствии п.6.4, 4.3. настоящего Контракта.</w:t>
      </w:r>
    </w:p>
    <w:p>
      <w:pPr>
        <w:pStyle w:val="Normal"/>
        <w:jc w:val="both"/>
        <w:rPr/>
      </w:pPr>
      <w:r>
        <w:rPr/>
        <w:t>4.3. При неисполнении работ в срок, указанный в п. 1.2 настоящего Контракта, «Исполнитель» оплачивает пени в размере 0,5% от суммы контракта за каждый день просрочки. Сумма пени рассчитывается «Заказчиком» и вычитается из суммы, указанной «Исполнителем» в счете на оплату работ по настоящему Контракту в одностороннем порядке без согласования с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2. «Исполнитель» несет полную ответственность за охрану труда, технику безопасности и пожарную безопасность при выполнении работ по настоящему Контракту.</w:t>
      </w:r>
    </w:p>
    <w:p>
      <w:pPr>
        <w:pStyle w:val="Normal"/>
        <w:jc w:val="both"/>
        <w:rPr/>
      </w:pPr>
      <w:r>
        <w:rPr/>
        <w:t>5.3.Исполнитель несёт ответственность за качество предоставле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Гарантийный срок на выполненные работы – 5 лет со дня оформления акта приемки-сдачи.</w:t>
      </w:r>
    </w:p>
    <w:p>
      <w:pPr>
        <w:pStyle w:val="Normal"/>
        <w:jc w:val="both"/>
        <w:rPr/>
      </w:pPr>
      <w:r>
        <w:rPr/>
        <w:t>6.2. При обнаружении дефектов в течение гарантийного срока, установленного п.6.1 настоящего Контракта, «Заказчик» уведомляет «Исполнителя» о дате и времени составления акта. В случае неявки «Исполнителя» акт составляется в одностороннем порядке. «Заказчик» вправе устранить выявленные дефекты и возместить расходы за счет «Исполнителя».</w:t>
      </w:r>
    </w:p>
    <w:p>
      <w:pPr>
        <w:pStyle w:val="Normal"/>
        <w:jc w:val="both"/>
        <w:rPr/>
      </w:pPr>
      <w:r>
        <w:rPr/>
        <w:t>6.3. Все возможные риски с момента заключения настоящего Контракта до момента сдачи объекта по акту выполненных работ по форме КС-2, КС-3 возлагаются на «Исполнителя».</w:t>
      </w:r>
    </w:p>
    <w:p>
      <w:pPr>
        <w:pStyle w:val="Normal"/>
        <w:jc w:val="both"/>
        <w:rPr/>
      </w:pPr>
      <w:r>
        <w:rPr/>
        <w:t>6.4. «Заказчик» вправе в случае обнаружения отступлений от сметы, графика производства работ или действующих СНиП, ГОСТ и т.д., ухудшающих результат работ, отказаться от исполнения Контракта в любое время до сдачи ему результата работ, поручить исправление работ другому лицу за счет «Исполнителя», а также потребовать возмещения убытков. В данном случае оплата будет производиться «Заказчиком» в объеме фактического выполнения работ «Исполнителем». При этом сумма залогового обеспечения, оплаченная «Исполнителем» в соответствии с п.3.1.1 настоящего Контракта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се вопросы, не урегулированные настоящим Контрактом, раз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Споры, возникающие по настоящему Контракту, разрешаются по соглашению сторон, а при не достижении соглашения передаются на рассмотрение в Арбитражный суд.</w:t>
      </w:r>
    </w:p>
    <w:p>
      <w:pPr>
        <w:pStyle w:val="Normal"/>
        <w:jc w:val="both"/>
        <w:rPr/>
      </w:pPr>
      <w:r>
        <w:rPr/>
        <w:t>7.3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/>
      </w:pPr>
      <w:r>
        <w:rPr/>
        <w:t>7.4. Настоящий 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П ЖХ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3032, г.Иваново, ул.Воронина, 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ч 007.07.285.1 </w:t>
            </w:r>
          </w:p>
          <w:p>
            <w:pPr>
              <w:pStyle w:val="Normal"/>
              <w:jc w:val="both"/>
              <w:rPr/>
            </w:pPr>
            <w:r>
              <w:rPr/>
              <w:t>В ФКУ Администрации г.Иван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В.Е.Ефрем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212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. адрес</w:t>
              <w:br/>
              <w:t xml:space="preserve">Почтов. адрес: </w:t>
            </w:r>
          </w:p>
          <w:p>
            <w:pPr>
              <w:pStyle w:val="Normal"/>
              <w:rPr/>
            </w:pPr>
            <w:r>
              <w:rPr/>
              <w:t xml:space="preserve">ИНН, КПП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/с </w:t>
            </w:r>
          </w:p>
          <w:p>
            <w:pPr>
              <w:pStyle w:val="Normal"/>
              <w:rPr/>
            </w:pPr>
            <w:r>
              <w:rPr/>
              <w:t xml:space="preserve">БИК 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30:00Z</dcterms:created>
  <dc:creator>0505-1</dc:creator>
  <dc:description/>
  <dc:language>en-US</dc:language>
  <cp:lastModifiedBy>0505-7</cp:lastModifiedBy>
  <cp:lastPrinted>2006-08-11T15:24:00Z</cp:lastPrinted>
  <dcterms:modified xsi:type="dcterms:W3CDTF">2006-08-11T11:54:00Z</dcterms:modified>
  <cp:revision>15</cp:revision>
  <dc:subject/>
  <dc:title>Приложение 1</dc:title>
</cp:coreProperties>
</file>