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0"/>
        <w:gridCol w:w="4720"/>
        <w:gridCol w:w="1040"/>
        <w:gridCol w:w="820"/>
        <w:gridCol w:w="655"/>
        <w:gridCol w:w="410"/>
        <w:gridCol w:w="680"/>
        <w:gridCol w:w="460"/>
        <w:gridCol w:w="1189"/>
        <w:gridCol w:w="933"/>
        <w:gridCol w:w="1065"/>
        <w:gridCol w:w="628"/>
        <w:gridCol w:w="439"/>
        <w:gridCol w:w="1189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O433"/>
            <w:bookmarkStart w:id="1" w:name="RANGE!A1%3AO433"/>
            <w:bookmarkEnd w:id="1"/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2.4  МДС 81-35.2004</w:t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Восстановительный ремонт системы электроснабжения  МОУ СОШ №4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7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: Управление образования г. Иванов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00" w:hRule="atLeast"/>
        </w:trPr>
        <w:tc>
          <w:tcPr>
            <w:tcW w:w="74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сполнитель: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  /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_    2006г.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СМЕ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выполнение восстановительного  ремонта системы электроснабжения - с целью повышения уровня пожарной безопасности - в МОУ СОШ  №42</w:t>
            </w:r>
          </w:p>
        </w:tc>
      </w:tr>
      <w:tr>
        <w:trPr>
          <w:trHeight w:val="300" w:hRule="atLeast"/>
        </w:trPr>
        <w:tc>
          <w:tcPr>
            <w:tcW w:w="15967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</w:rPr>
              <w:t>(ул. Окуловой д.1)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              дог.№  __   от  "__ "____ 2006г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тная стоимость:         220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тыс.руб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а в ценах:           __2</w:t>
            </w:r>
            <w:r>
              <w:rPr>
                <w:sz w:val="20"/>
                <w:szCs w:val="20"/>
                <w:u w:val="single"/>
              </w:rPr>
              <w:t>кв.2006г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159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ЗП=67,89                                                                            ЭММ=1,03                                                                                 ЗПм=0,27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2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5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ЗП=115,57                                                                            ЭММ=2,75                                                                                 ЗПм=0,71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88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13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32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3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28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4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5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76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2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отключени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электротехнически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5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(1*4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</w:tr>
      <w:tr>
        <w:trPr>
          <w:trHeight w:val="8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6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9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4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0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ПО "Таблетка"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 электрический 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4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а двойная с заземляющим контактом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0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1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2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4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20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,8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2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2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8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2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85*8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16*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9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5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3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4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,55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дл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дл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1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43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7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21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1,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3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8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1,5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60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,4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1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9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6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3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8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ПО 2*4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ы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30-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, до 40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7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1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ПМЛ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 до 25 м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8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4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4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4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0</w:t>
            </w:r>
          </w:p>
        </w:tc>
      </w:tr>
      <w:tr>
        <w:trPr>
          <w:trHeight w:val="450" w:hRule="atLeast"/>
        </w:trPr>
        <w:tc>
          <w:tcPr>
            <w:tcW w:w="159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21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5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8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38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2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944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2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,3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 20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6,5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,1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 20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5,3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39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6,7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8,1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8,9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8,9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1,25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,5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52,86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9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08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27,4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8,4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9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68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20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 20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,41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,13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06,0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6,12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22,14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77,99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*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</w:t>
            </w:r>
          </w:p>
        </w:tc>
      </w:tr>
      <w:tr>
        <w:trPr>
          <w:trHeight w:val="31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000</w:t>
            </w:r>
          </w:p>
        </w:tc>
      </w:tr>
      <w:tr>
        <w:trPr>
          <w:trHeight w:val="435" w:hRule="atLeast"/>
        </w:trPr>
        <w:tc>
          <w:tcPr>
            <w:tcW w:w="12646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 *-определяется по отдельному сметному расчету.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22:00Z</dcterms:created>
  <dc:creator>Tema</dc:creator>
  <dc:description/>
  <dc:language>en-US</dc:language>
  <cp:lastModifiedBy>Tema</cp:lastModifiedBy>
  <dcterms:modified xsi:type="dcterms:W3CDTF">2006-08-10T12:24:00Z</dcterms:modified>
  <cp:revision>2</cp:revision>
  <dc:subject/>
  <dc:title>форма П2</dc:title>
</cp:coreProperties>
</file>