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8 » августа   2006 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детский сад № 19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Попова, 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мягкой кровл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 соответствии со смето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 соответствии со смето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Попова,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согласно сме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снижении стоимости работ более чем на 10% представить обоснование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г. Иваново, ул. Попова,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 сентябр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-фактур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 1 котир.заявка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6:51:00Z</dcterms:created>
  <dc:creator>0911</dc:creator>
  <dc:description/>
  <dc:language>en-US</dc:language>
  <cp:lastModifiedBy>0911</cp:lastModifiedBy>
  <cp:lastPrinted>2006-02-20T09:03:00Z</cp:lastPrinted>
  <dcterms:modified xsi:type="dcterms:W3CDTF">2006-08-18T08:05:00Z</dcterms:modified>
  <cp:revision>5</cp:revision>
  <dc:subject/>
  <dc:title>Приложение 1</dc:title>
</cp:coreProperties>
</file>