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954"/>
        <w:gridCol w:w="799"/>
        <w:gridCol w:w="1001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тавляемых товаров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яемых работ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казываем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помещений ФГДС в здании МУЗ ДГКБ № 1 по адресу: ул. Ак.Мальцева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.Улучшенная масляная окраска ранее окрашенных потолков за два раза с расчисткой старой краски до 35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плошное выравнивание штукатурки внутри здания сухой растворной смесью толщиной до 10 мм для последующей окраски или оклейки обоями стен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Сплошное выравнивание штукатурки внутри здания сухой растворной смесью толщиной до 10 мм для последующей окраски или оклейки обоями оконных и дверных откосов плоск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Улучшеная окраска масляными составами по штукатурке стен и откос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Окраска масляными составами ранее окрашенных поверхностей стальных труб за 2 раз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Улучшенная масляная окраска ранее окрашенных окон с подоконными досками за 2 раза с расчисткой старой краски до 35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Разборка покрытий полов из линолеум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Разборка плинтусов деревянных и из пластмассовых материа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Устройство стяжек цементных толщиной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Устройство стяжек цементных на каждые 5 мм изменения толщины стяжек цементных на каждые 5 мм изменения толщины стяжки  добавлять или исключать к норм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-01-01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Устройство покрытий из линолеума насухо со свариванием полотнищ в стык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Устройство плинтусов поливинилхлоридных на клее КН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Монтаж решеток из полосовой и тонколистовой стал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7,6 м2) с наружной сторо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.Разборка деревянных заполнений проемов дверны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Пробивка проемов в конструкциях из кирпич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Устройство металлических перемычек в стенах существующих зда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Штукатурка по сетке без устройства каркаса улучшенная перемыч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Штукатурка поверхностей оконных и дверных откосов по бетону и камню плоск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Ремонт штукатурки откосов внутри здания по камню и бетону цементно-известковым раствором прямолиней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Установка металлических дверей с площадью дверного проема более 2,5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Демонтаж осветительных приборов выключатели, роз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Демонтаж осветительных приборов светильники для люминесцентных лам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Розетка штепсельная  трех полюс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Светильники с люминесцентными лампами: отдельно устанавливаемый на штырях, с количеством ламп в светильнике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Короба пластмассовые шириной до 4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Провода групповых осветительных сетей: в защитной оболочке или кабель двух-трехжильные в готовых каналах стен и пере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Демонтаж санитарных приборов умывальников и раков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Установка моек на два отде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.Смена внутренних трубопроводов из чугунных канализационных труб диаметром до 50 мм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>33.Смена внутренних трубопроводов из стальных труб диаметром до 20 мм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борудование и материалы, необходимые для выполнения работ – ПОСТАВКА ПОДРЯДЧ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0 м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1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 xml:space="preserve">Наличие сертификатов на применяемые материалы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ind w:left="146" w:hanging="146"/>
              <w:rPr>
                <w:sz w:val="18"/>
              </w:rPr>
            </w:pPr>
            <w:r>
              <w:rPr>
                <w:sz w:val="18"/>
              </w:rPr>
              <w:t>- Наличие соответствующих лицензий, свидетельств, сертификатов на данный вид рабо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/>
        <w:tab/>
        <w:tab/>
        <w:t xml:space="preserve">       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20:00Z</dcterms:created>
  <dc:creator>Марина</dc:creator>
  <dc:description/>
  <dc:language>en-US</dc:language>
  <cp:lastModifiedBy>Астафьев А.Г.</cp:lastModifiedBy>
  <cp:lastPrinted>2006-01-03T13:35:00Z</cp:lastPrinted>
  <dcterms:modified xsi:type="dcterms:W3CDTF">2006-09-20T04:31:00Z</dcterms:modified>
  <cp:revision>28</cp:revision>
  <dc:subject/>
  <dc:title/>
</cp:coreProperties>
</file>