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88"/>
        <w:gridCol w:w="5082"/>
        <w:gridCol w:w="1389"/>
        <w:gridCol w:w="915"/>
        <w:gridCol w:w="435"/>
        <w:gridCol w:w="435"/>
        <w:gridCol w:w="436"/>
        <w:gridCol w:w="436"/>
        <w:gridCol w:w="1745"/>
        <w:gridCol w:w="1093"/>
        <w:gridCol w:w="869"/>
        <w:gridCol w:w="424"/>
        <w:gridCol w:w="426"/>
        <w:gridCol w:w="85"/>
        <w:gridCol w:w="360"/>
        <w:gridCol w:w="988"/>
      </w:tblGrid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МОУ СОШ №61</w:t>
            </w:r>
          </w:p>
        </w:tc>
        <w:tc>
          <w:tcPr>
            <w:tcW w:w="32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06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осстановительный ремонт наружного освещения в МОУ СОШ №61.</w:t>
            </w:r>
          </w:p>
        </w:tc>
      </w:tr>
      <w:tr>
        <w:trPr>
          <w:trHeight w:val="300" w:hRule="atLeast"/>
        </w:trPr>
        <w:tc>
          <w:tcPr>
            <w:tcW w:w="17451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икрорайон 30, д.17)</w:t>
            </w:r>
          </w:p>
        </w:tc>
      </w:tr>
      <w:tr>
        <w:trPr>
          <w:trHeight w:val="54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.</w:t>
            </w:r>
          </w:p>
        </w:tc>
        <w:tc>
          <w:tcPr>
            <w:tcW w:w="34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 на единицу, руб.</w:t>
            </w:r>
          </w:p>
        </w:tc>
        <w:tc>
          <w:tcPr>
            <w:tcW w:w="42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. машин</w:t>
            </w:r>
          </w:p>
        </w:tc>
        <w:tc>
          <w:tcPr>
            <w:tcW w:w="17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зарплаты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луат. машин</w:t>
            </w:r>
          </w:p>
        </w:tc>
        <w:tc>
          <w:tcPr>
            <w:tcW w:w="1433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й зарплаты</w:t>
            </w:r>
          </w:p>
        </w:tc>
        <w:tc>
          <w:tcPr>
            <w:tcW w:w="8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зарплаты</w:t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 ч. зарплаты</w:t>
            </w:r>
          </w:p>
        </w:tc>
        <w:tc>
          <w:tcPr>
            <w:tcW w:w="1433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3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74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р67-3-1</w:t>
            </w:r>
          </w:p>
        </w:tc>
        <w:tc>
          <w:tcPr>
            <w:tcW w:w="5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монтаж кабеля                                                       ЗП=60,54                                                                                    ЭММ=0,34                                                                                      ЗПм=0,09                   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88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4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5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9</w:t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46-03-009-4</w:t>
            </w:r>
          </w:p>
        </w:tc>
        <w:tc>
          <w:tcPr>
            <w:tcW w:w="5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отв.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3,64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6,21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82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7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105</w:t>
            </w:r>
          </w:p>
        </w:tc>
        <w:tc>
          <w:tcPr>
            <w:tcW w:w="14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,4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76</w:t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38</w:t>
            </w:r>
          </w:p>
        </w:tc>
        <w:tc>
          <w:tcPr>
            <w:tcW w:w="14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174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44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</w:t>
            </w:r>
          </w:p>
        </w:tc>
        <w:tc>
          <w:tcPr>
            <w:tcW w:w="42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диницу измерения</w:t>
            </w:r>
          </w:p>
        </w:tc>
        <w:tc>
          <w:tcPr>
            <w:tcW w:w="2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09-1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убы винипластовые по установленным конструкциям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4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фораторы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7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7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уб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0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2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луш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9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01-081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лока сталь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6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56,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-904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ей БМК-5к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,7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ПВХ жесткая D20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6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ба ПВХ гофрированная D2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0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оды дл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ипсы для креплени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фты для ПВХ труб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0</w:t>
            </w:r>
          </w:p>
        </w:tc>
      </w:tr>
      <w:tr>
        <w:trPr>
          <w:trHeight w:val="33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12-3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тягивание проводов в проложенные трубы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8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4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7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льк молотый сорт 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31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0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4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жимы ответвит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4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ы соединит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пач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39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АВВГ 3*4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60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ВВГ 5*4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12-10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6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1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7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льк молотый сорт 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1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69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0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ул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4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жимы ответвит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41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АВВГ 3*4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,80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26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9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ли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ссы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7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7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 электроизоляцион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940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рукции стальные решетчат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распор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81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ычки гибкие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44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ключатель автоматический однополюсный ВА47-29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0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ключатель автоматический трехполюсный ВА47-29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0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72-10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земляющие проводни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ли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6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распор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д ПВ1 (1*4)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0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74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жил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39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6,552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1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78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6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,007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05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и канифо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0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623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К226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0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и монтаж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-оконцевател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7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-0077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пои оловянно-свинцов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,27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2-401-1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бели с креплением накладными скобками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2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2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7,5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4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7,7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,5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фораторы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,4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4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623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К226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01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и монтаж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4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3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бы и накладки для крепления кабел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,93</w:t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ель АВВГ 3*4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95-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тильники с ртутными лампам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9,6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3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ъемники гидравл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5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6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нечники кабель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7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140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льзы соединительн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5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пачки изолирующ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,6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тильник РКУ 06-400 (со стеклом)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мпа ртутная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нштейны для светильников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0,00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73-4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4,2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7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1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2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8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9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прессоры передвиж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8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5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олотки бурильные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1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5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ит электрический ЩРН-12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на земля 130 мм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на N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8-03-545-1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раты труда рабочих-монтажников (средний разряд работы-3,8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1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8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8,70</w:t>
            </w:r>
          </w:p>
        </w:tc>
      </w:tr>
      <w:tr>
        <w:trPr>
          <w:trHeight w:val="42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*1,0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машинистов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.-час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2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зарплата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шины и механизм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ны на автомобильном ходу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6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обили бортов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ли электрически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=1,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и для сварки ручной дугово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ш.-час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эксплуатация машин: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Материал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маркировоч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,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-008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та липкая изоляционна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5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5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6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ат бумаж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-96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тки швей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7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 электроизоляционны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-903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зелин технический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852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ка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50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рки оконцевател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77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ты строительные с гайками и шайбами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9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-940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струкции стальные решетчатые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19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ды диаметром 4 мм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г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распорны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4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2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-9081</w:t>
            </w:r>
          </w:p>
        </w:tc>
        <w:tc>
          <w:tcPr>
            <w:tcW w:w="5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ычки гибкие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бели для пристрелки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0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-9100</w:t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троны для пристрелки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шт.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1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материалов: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88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робка ответвительная 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00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дка клеммная д.10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174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и номер позиции норматива</w:t>
            </w:r>
          </w:p>
        </w:tc>
        <w:tc>
          <w:tcPr>
            <w:tcW w:w="5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работ и затрат</w:t>
            </w:r>
          </w:p>
        </w:tc>
        <w:tc>
          <w:tcPr>
            <w:tcW w:w="13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 изм.</w:t>
            </w:r>
          </w:p>
        </w:tc>
        <w:tc>
          <w:tcPr>
            <w:tcW w:w="440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</w:t>
            </w:r>
          </w:p>
        </w:tc>
        <w:tc>
          <w:tcPr>
            <w:tcW w:w="42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0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диницу измерения</w:t>
            </w:r>
          </w:p>
        </w:tc>
        <w:tc>
          <w:tcPr>
            <w:tcW w:w="26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е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ицы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28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мерение сопротивления изоляции мегаомметром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линия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4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</w:t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13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рение полного сопротивления цепи фаза-нуль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токопр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2</w:t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11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 точек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6</w:t>
            </w:r>
          </w:p>
        </w:tc>
      </w:tr>
      <w:tr>
        <w:trPr>
          <w:trHeight w:val="37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ЭСНп-2001  1-11-023-1</w:t>
            </w:r>
          </w:p>
        </w:tc>
        <w:tc>
          <w:tcPr>
            <w:tcW w:w="5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ятие характеристик выключателя автоматического</w:t>
            </w:r>
          </w:p>
        </w:tc>
        <w:tc>
          <w:tcPr>
            <w:tcW w:w="13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ед.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8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5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,2</w:t>
            </w:r>
          </w:p>
        </w:tc>
      </w:tr>
      <w:tr>
        <w:trPr>
          <w:trHeight w:val="40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траты труда пусконаладочного персонала К=1,2   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л-час</w:t>
            </w:r>
          </w:p>
        </w:tc>
        <w:tc>
          <w:tcPr>
            <w:tcW w:w="17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8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3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и значение множителей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начение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ТЕРр 67-Электромонтажные работы)</w:t>
            </w:r>
          </w:p>
        </w:tc>
        <w:tc>
          <w:tcPr>
            <w:tcW w:w="2897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ГЭСНм 08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33,75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,6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ТЕРр 67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,69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ГЭСНм 08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82,1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рабочих (ТЕР 46-Работы по реконструкции зданий и сооружений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3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51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Т пусконаладочного персонала (ГЭСНп-2001-01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3,8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шины и механизмы (ТЕР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,29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шины и механизмы (ГЭСНм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98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74,4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Итого машины и механизмы 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34,77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териалы (ТЕР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2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атериалы (ГЭСНм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4,6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материалам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44,6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по неучтенным материалам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509,9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ЗР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5,5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727,96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ТЕРр67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,76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ТЕРр67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5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ГЭСНм08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15,76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ГЭСНм08-Электромонтаж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0,31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5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0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кладные расходы (ГЭСНп-2001-10-Пусконаладоч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%*0,94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3,3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метная прибыль (ГЭСНп-2001-10-Пусконаладочные работы)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1,52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427,18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предвиденные затраты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%</w:t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8,54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695,7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ДС 18%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45,23</w:t>
            </w:r>
          </w:p>
        </w:tc>
      </w:tr>
      <w:tr>
        <w:trPr>
          <w:trHeight w:val="25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ектные работы*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00,00</w:t>
            </w:r>
          </w:p>
        </w:tc>
      </w:tr>
      <w:tr>
        <w:trPr>
          <w:trHeight w:val="315" w:hRule="atLeast"/>
        </w:trPr>
        <w:tc>
          <w:tcPr>
            <w:tcW w:w="13206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СМЕТЕ</w:t>
            </w:r>
          </w:p>
        </w:tc>
        <w:tc>
          <w:tcPr>
            <w:tcW w:w="28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941</w:t>
            </w:r>
          </w:p>
        </w:tc>
      </w:tr>
      <w:tr>
        <w:trPr>
          <w:trHeight w:val="255" w:hRule="atLeast"/>
        </w:trPr>
        <w:tc>
          <w:tcPr>
            <w:tcW w:w="1559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боснование коэфициентов(влияние условий производства работ ):</w:t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5592" w:type="dxa"/>
            <w:gridSpan w:val="1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sz w:val="14"/>
                <w:szCs w:val="14"/>
              </w:rPr>
              <w:t xml:space="preserve">К=1,05-- ГЭСНм-2001,ТЧ-п.6(при высоте свыше 2 м.)      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4299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4299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имечание: *-определяется по отдельному сметному расчету.</w:t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М.П.                             Заказчик: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41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М.П.                            Исполнитель: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0" w:right="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9:00Z</dcterms:created>
  <dc:creator>Tema</dc:creator>
  <dc:description/>
  <dc:language>en-US</dc:language>
  <cp:lastModifiedBy>Tema</cp:lastModifiedBy>
  <dcterms:modified xsi:type="dcterms:W3CDTF">2006-09-24T21:13:00Z</dcterms:modified>
  <cp:revision>2</cp:revision>
  <dc:subject/>
  <dc:title>ЗАКАЗЧИК: МОУ СОШ №61</dc:title>
</cp:coreProperties>
</file>