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5» сент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СОШ №6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микрорайон 30, д. 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86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стройство наружного электроосвещ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аботка проекта, электромонтажные работы, испытания и измерения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, представить обоснование (смету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микрорайон 30, д. 1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ноя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согласно смет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более чем на 10% представить обоснование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микрорайон 30, д. 1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 сентя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9 окт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59:00Z</dcterms:created>
  <dc:creator>Иванов Сергей Григорьевич</dc:creator>
  <dc:description/>
  <dc:language>en-US</dc:language>
  <cp:lastModifiedBy>0911</cp:lastModifiedBy>
  <dcterms:modified xsi:type="dcterms:W3CDTF">2006-09-26T09:12:00Z</dcterms:modified>
  <cp:revision>4</cp:revision>
  <dc:subject/>
  <dc:title>Участникам размещения заказа </dc:title>
</cp:coreProperties>
</file>