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Участникам размещения заказа</w:t>
      </w:r>
    </w:p>
    <w:p>
      <w:pPr>
        <w:pStyle w:val="Normal"/>
        <w:ind w:left="720" w:hanging="11"/>
        <w:jc w:val="center"/>
        <w:rPr/>
      </w:pPr>
      <w:r>
        <w:rPr/>
      </w:r>
    </w:p>
    <w:p>
      <w:pPr>
        <w:pStyle w:val="Style11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Извещение о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</w:rPr>
      </w:pPr>
      <w:r>
        <w:rPr/>
        <w:t>Дата: «</w:t>
      </w:r>
      <w:r>
        <w:rPr>
          <w:u w:val="single"/>
        </w:rPr>
        <w:t>09» октября 2006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ЖХ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 Иваново, пр. Ф. Энгельса, д. 5, тел./факс 32-80-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153000, г. Иваново, пл. Революции, д.6 к.505, факс 32-51-85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1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8"/>
        <w:gridCol w:w="4668"/>
        <w:gridCol w:w="1980"/>
      </w:tblGrid>
      <w:tr>
        <w:trPr>
          <w:trHeight w:val="1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Ло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именование выполняемых работ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выполняемых рабо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Объем выполняемых работ</w:t>
            </w:r>
          </w:p>
        </w:tc>
      </w:tr>
      <w:tr>
        <w:trPr>
          <w:trHeight w:val="1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детской  спортивной площадки по адресу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/о  № 14, д. 252, 26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скамейк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песочницы с грибко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ворот для мини – футбола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- установка баскетбольной стойки с щитом  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</w:t>
            </w:r>
            <w:r>
              <w:rPr>
                <w:bCs/>
                <w:szCs w:val="24"/>
              </w:rPr>
              <w:t>и кольцо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волейбольной стойки с сетк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</w:tr>
      <w:tr>
        <w:trPr>
          <w:trHeight w:val="1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детской  площадки по адресу: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ул. генерала Горбатова,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д. 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столика с 2 лавочками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скамейк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песочницы с грибко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чалк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русел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чели двойной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чел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шведской стенк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волейбольной стойки с сетк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</w:tr>
      <w:tr>
        <w:trPr>
          <w:trHeight w:val="11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становка детской  площадки по адресу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л. Черниковых, д. 3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столика с 2 лавочками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качели двойной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песочницы с грибко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установка шведской стен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</w:tr>
      <w:tr>
        <w:trPr>
          <w:trHeight w:val="1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лагоустройство дворовой территории по адресу: ул. Ермака, д. 4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ремонт асфальтобетонного покрытия дорог однослойного толщиной: 50 мм;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- исправлен</w:t>
            </w:r>
            <w:r>
              <w:rPr>
                <w:sz w:val="20"/>
              </w:rPr>
              <w:t>. В расчете не должно быть арифметических ошибок</w:t>
            </w:r>
            <w:r>
              <w:rPr>
                <w:bCs/>
                <w:szCs w:val="24"/>
              </w:rPr>
              <w:t xml:space="preserve"> ие профиля оснований щебеночных: с добавлением нового матери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соответствии </w:t>
            </w:r>
          </w:p>
          <w:p>
            <w:pPr>
              <w:pStyle w:val="TextBody"/>
              <w:rPr/>
            </w:pPr>
            <w:r>
              <w:rPr>
                <w:bCs/>
                <w:szCs w:val="24"/>
              </w:rPr>
              <w:t>со смето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т № 1. - П/о  № 14, д. 252, 267;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Лот № 2. - ул. генерала Горбатова, д. 2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т № 3. - ул. Черниковых, д. 33;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от № 4. - территория у д. 43 по ул. Ермак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, 2, 3 - до 10.11.2006 г.;</w:t>
            </w:r>
          </w:p>
          <w:p>
            <w:pPr>
              <w:pStyle w:val="Normal"/>
              <w:rPr>
                <w:bCs/>
              </w:rPr>
            </w:pPr>
            <w:r>
              <w:rPr/>
              <w:t>Лот № 4 - до 31.10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1"/>
              <w:rPr/>
            </w:pPr>
            <w:r>
              <w:rPr/>
              <w:t xml:space="preserve">Цена контракта по каждому объекту включает все затраты, понесенные участником размещения заказа при выполнении работ (НДС, стоимость работ, материалов, транспортных затрат, накладных расходов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1. - 60,8 тыс. руб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2. – 90,0 тыс. руб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3. – 35,5 тыс. руб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4. – 161,35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редоставления гарантий качества выполненных работ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1, 2, 3  -  3 год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т № 4  -  2 год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запроса котировок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Cons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 6 к. 505, тел. 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3.10.2006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выполнения работ, </w:t>
            </w:r>
            <w:r>
              <w:rPr>
                <w:bCs/>
              </w:rPr>
              <w:t xml:space="preserve">(оказания услуг)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лата за выполненные работы производится на основании акта выполненных работ (форма КС-2) и справки стоимости выполненных работ и затрат (Форма КС-3), после проверки представителями Заказчика, но не позднее 3-х месяцев с момента исполнения  всех обязательств, путем перечисления денежных средств на расчетный счет поставщик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0.2006 г.</w:t>
            </w:r>
          </w:p>
        </w:tc>
      </w:tr>
    </w:tbl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 если предложение о цене муниципального контракта более чем на 10 % ниже начальной цены контракта к котировочной заявке необходимо приложить расчет по снижению стоимости  и обоснование снижения стоимости с приложением соответствующих документов, подтверждающих данное снижение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right"/>
        <w:rPr/>
      </w:pPr>
      <w:r>
        <w:rPr/>
        <w:t>Приложение 1.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5040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Лота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Наименование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 xml:space="preserve">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Сумма,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/>
      </w:pPr>
      <w:r>
        <w:rPr>
          <w:sz w:val="24"/>
        </w:rPr>
        <w:t xml:space="preserve">*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>дающий право в соответствии с законодательством Российской Федерации действовать от лица участника размещения заказа.</w:t>
      </w:r>
    </w:p>
    <w:p>
      <w:pPr>
        <w:pStyle w:val="Style13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  <w:tab w:val="left" w:pos="3240" w:leader="none"/>
        </w:tabs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Оригинал доверенности прилагается к котировочной заявке.</w:t>
      </w:r>
      <w:bookmarkEnd w:id="0"/>
      <w:r>
        <w:br w:type="page"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1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4z3">
    <w:name w:val="WW8Num14z3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7088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900" w:leader="none"/>
        <w:tab w:val="left" w:pos="1080" w:leader="none"/>
      </w:tabs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708"/>
        <w:tab w:val="left" w:pos="360" w:leader="none"/>
        <w:tab w:val="left" w:pos="3240" w:leader="none"/>
      </w:tabs>
      <w:ind w:left="36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360" w:leader="none"/>
        <w:tab w:val="left" w:pos="3240" w:leader="none"/>
        <w:tab w:val="left" w:pos="3960" w:leader="none"/>
      </w:tabs>
      <w:ind w:left="360" w:hanging="36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1:37:00Z</dcterms:created>
  <dc:creator>0505-1</dc:creator>
  <dc:description/>
  <dc:language>en-US</dc:language>
  <cp:lastModifiedBy>0505-7</cp:lastModifiedBy>
  <cp:lastPrinted>2006-10-09T15:10:00Z</cp:lastPrinted>
  <dcterms:modified xsi:type="dcterms:W3CDTF">2006-10-09T12:24:00Z</dcterms:modified>
  <cp:revision>26</cp:revision>
  <dc:subject/>
  <dc:title>Приложение 1</dc:title>
</cp:coreProperties>
</file>