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64"/>
        <w:gridCol w:w="4654"/>
        <w:gridCol w:w="1028"/>
        <w:gridCol w:w="811"/>
        <w:gridCol w:w="649"/>
        <w:gridCol w:w="407"/>
        <w:gridCol w:w="673"/>
        <w:gridCol w:w="456"/>
        <w:gridCol w:w="1175"/>
        <w:gridCol w:w="955"/>
        <w:gridCol w:w="1052"/>
        <w:gridCol w:w="622"/>
        <w:gridCol w:w="436"/>
        <w:gridCol w:w="1175"/>
      </w:tblGrid>
      <w:tr>
        <w:trPr>
          <w:trHeight w:val="16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P416"/>
            <w:bookmarkStart w:id="1" w:name="RANGE!A1%3AP416"/>
            <w:bookmarkEnd w:id="1"/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о</w:t>
            </w:r>
          </w:p>
        </w:tc>
        <w:tc>
          <w:tcPr>
            <w:tcW w:w="4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электромонтажные работы по реконструкции  электрических сетей ДОУ№92, в связи с ликвидацией газового оборудования.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.Иваново пер.Конспиративный,21 )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7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12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57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8-2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иш в кирпичных стенах глубиной до 25 см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2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83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82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625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57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5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375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552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37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178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68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8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6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3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8</w:t>
            </w:r>
          </w:p>
        </w:tc>
      </w:tr>
      <w:tr>
        <w:trPr>
          <w:trHeight w:val="51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2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85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8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2-1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ии металлические кабельные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3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57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8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2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3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4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5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6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В-48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80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08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7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7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8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1 "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3/4 "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1 дюй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/4 дюйм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</w:t>
            </w:r>
          </w:p>
        </w:tc>
      </w:tr>
      <w:tr>
        <w:trPr>
          <w:trHeight w:val="8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7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2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0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7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90,86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0</w:t>
            </w:r>
          </w:p>
        </w:tc>
      </w:tr>
      <w:tr>
        <w:trPr>
          <w:trHeight w:val="61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50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с эл.технический 4-х местны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Меркурий23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2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9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15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1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95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5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3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0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,66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2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4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75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сечением до 35 мм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5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1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8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8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4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,25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0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4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25мм2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23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2-7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и управления и распределительные пункты (шкафы) высотой до 1700 мм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-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1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*50*5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9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1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8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,95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768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</w:t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0-2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растеканию тока контура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змерение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4,1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5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9,0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9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9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5,2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0,7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,1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0,8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21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1,2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5,5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14,8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0,7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74,1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0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,2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8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2,6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89,6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1,5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0,0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07,2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8,15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70,38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77,65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,00</w:t>
            </w:r>
          </w:p>
        </w:tc>
      </w:tr>
      <w:tr>
        <w:trPr>
          <w:trHeight w:val="31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178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05:00Z</dcterms:created>
  <dc:creator>User</dc:creator>
  <dc:description/>
  <cp:keywords/>
  <dc:language>en-US</dc:language>
  <cp:lastModifiedBy>User</cp:lastModifiedBy>
  <dcterms:modified xsi:type="dcterms:W3CDTF">2006-10-08T17:06:00Z</dcterms:modified>
  <cp:revision>1</cp:revision>
  <dc:subject/>
  <dc:title>Заказчик: Управление образования г</dc:title>
</cp:coreProperties>
</file>