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 11 »октября              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ДОД СДЮСШОР №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.Иваново ул. Лежневская д. 158 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помещений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туалеты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.Иваново ул. Лежневская д. 158 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 дней  со дня подписания 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 помещений (туалеты)  согласно  локального сметного расч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определяется в результате изучения рынка необходимых товаров, работ, услуг) 144659,00 ( сто сорок четыре тысячи шестьсот пятьдесят девять )рублей 00 копее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.Иваново ул. Лежневская д. 158 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октября  2006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плата (авансовый платеж 30%) остальное после подписания акта выполненных работ по мере  поступления денег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о дня подписания протокола рассмотрения и оценки котировочных заяво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28:00Z</dcterms:created>
  <dc:creator>Сироткина</dc:creator>
  <dc:description/>
  <dc:language>en-US</dc:language>
  <cp:lastModifiedBy>Сироткина</cp:lastModifiedBy>
  <dcterms:modified xsi:type="dcterms:W3CDTF">2006-10-12T10:28:00Z</dcterms:modified>
  <cp:revision>1</cp:revision>
  <dc:subject/>
  <dc:title>Участникам размещения заказа </dc:title>
</cp:coreProperties>
</file>