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18 » окт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0"/>
        <w:gridCol w:w="540"/>
        <w:gridCol w:w="177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-ме-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флюорографического кабинета поликлиники №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Разборка покрытий полов из линолеума и рели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/0,39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Укладка лаг по плитам перекрыт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/0,39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Устройство покрытий дощатых толщиной 36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/0,39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Рукав, наружный  диаметр, мм, до 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/0,1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Кабель двух-четырёхжильный в помещениях с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ормальной средой сечением жилы до 10 м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/0,1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. Затягивание проводов в проложенные трубы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металлические рукава. Провод первы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одножильный или многожильный в общей оплётке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уммарное сечение,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до 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/0,1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Устройство покрытий из линолеума на клее  бустила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/0,39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. Разборка плинтусов деревянных и из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ластмассовых материал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/0,438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 Устройство плинтусов деревян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/0,438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. Протравка цементной штукатурк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йтрализующим раствор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/0,4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 Очистка вручную поверхности от масляных красо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1/0,9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. Улучшенная окраска масляными составами п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сборным конструкциям, подготовленным под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краску сте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2/1,1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. Облицовка оконных и дверных откос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декоративным бумажно-слоистым пластиком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листами из синтетических материалов на кле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3/0,04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. Утепление откосов пенопласт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4/0,2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. Ремонт штукатурки наружных прямолинейны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откосов по камню и бетону цементно-известковым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аствором с земли и лес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5/0,02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. Ремонт штукатурки наружных криволинейны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откосов по камню и бетону цементно-известковым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аствором с земли и лес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6/0,01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7. Демонтаж дверных коробок в каменных стенах с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бивкой штукатурки в откоса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7/0,0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. Установка блоков в наружных и внутренни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дверных проёмах в каменных стенах площадью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ёма до 3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8/0,0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. Демонтаж оконных коробок в каменных стенах с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ыломкой четвертей в кладк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9/0,0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. Снятие оконных переплётов остеклён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/0,05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. Снятие дверных полоте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1/0,0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. Установка в жилых и общественных здания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блоков оконных с переплётами раздельным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(раздельно-спаренными) в стенах каменны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лощадью проёма более 2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2/0,05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. Установка деревянных подоконных досок 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аменных стенах высотой проёма более 2 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3/0,05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4. Разборка трубопроводов из водогазопроводны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труб диаметром до 32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4/0,03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. Разборка трубопроводов из чугунны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анализационных труб диаметром 50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5/0,0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6. Прокладка трубопроводов канализации из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полиэтиленовых труб высокой плот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иаметром 50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6/0,0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7. Прокладка трубопроводов водоснабжения из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апорных полиэтиленовых труб диаметром 32 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7/0,03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. Снятие кранов водоразборных или туалет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8/0,0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. Установка смесител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9/0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. Установка ракови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0/0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. Установка решёток радиатор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1/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9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пол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9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покрытий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9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окрыт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9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 плинтус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38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38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4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1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коробок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оём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коробок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кон.переп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5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оём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оём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5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 трубопров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 трубопров. с фасонн..частям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 трубопров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м трубопров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шт. арматур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шт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комплек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деталей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иклиника № 3, г.Иваново ул.Постышева, 57/3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1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0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3:00Z</dcterms:created>
  <dc:creator>11</dc:creator>
  <dc:description/>
  <dc:language>en-US</dc:language>
  <cp:lastModifiedBy>11</cp:lastModifiedBy>
  <dcterms:modified xsi:type="dcterms:W3CDTF">2002-12-31T21:21:00Z</dcterms:modified>
  <cp:revision>2</cp:revision>
  <dc:subject/>
  <dc:title>ИЗВЕЩЕНИЕ О ПРОВЕДЕНИИ ЗАПРОСА КОТИРОВОК</dc:title>
</cp:coreProperties>
</file>