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место нахождения участника ( для юридического лица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ваново ,пр.Текстильщиков ,2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 участник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прорез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шлифоваль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 «изокол»-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 легкоплавкий , к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а ГОИ, по 175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( А1203 , 250 ммк), к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масса  Протакри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полировочный , по 5 к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плав стоматологический </w:t>
            </w:r>
            <w:r>
              <w:rPr>
                <w:lang w:val="en-US"/>
              </w:rPr>
              <w:t>HX</w:t>
            </w:r>
            <w:r>
              <w:rPr/>
              <w:t xml:space="preserve">  Дент </w:t>
            </w:r>
            <w:r>
              <w:rPr>
                <w:lang w:val="en-US"/>
              </w:rPr>
              <w:t>N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ф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-во « Бриллиант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 « Фудж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ы алмазные турбинные в ассортимен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тин порош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тин па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 покрывно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« премиум», по 100 шт. размер 6-7, 7-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« Кодак» по 150 лис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ей для смазки наконечников, 300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ки медицинские, уп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ы коронков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и слепочные металлические нижние раз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раз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и слепочные металлические верхние  раз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раз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организации                 ___________________________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0:09:00Z</dcterms:created>
  <dc:creator>Лариса</dc:creator>
  <dc:description/>
  <cp:keywords/>
  <dc:language>en-US</dc:language>
  <cp:lastModifiedBy>Пользователь</cp:lastModifiedBy>
  <cp:lastPrinted>2006-10-16T14:06:00Z</cp:lastPrinted>
  <dcterms:modified xsi:type="dcterms:W3CDTF">2006-10-18T10:07:00Z</dcterms:modified>
  <cp:revision>5</cp:revision>
  <dc:subject/>
  <dc:title>                                               КОТИРОВОЧНАЯ  ЗАЯВКА</dc:title>
</cp:coreProperties>
</file>